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бучающих курсов “Управление многоквартирным домом. Собственник как заказчик жилищно-коммунальных услуг» в рамках реализации п.1.3.2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проведению обучающих курсов «Управление многоквартирным домом. Собственник как заказчик жилищно-коммунальных услуг» в Орджоникидзевском, Мотовилихинском, Свердловском районах и п.Новые Ляды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5 79660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90010 Обучение в частных специализированных платных учебных заведениях и семинар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венные центры Орджоникидзевского, Мотовилихинского, Свердловского районов и п.Новые Ляды г.Перми либо другое помещение по согласов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45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Денежные средства в качестве обеспечения заявки на участие в открытом конкурсе должны поступать по реквизитам, указанным в конкурсной документации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4201003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бучающих курсов «Управление многоквартирным домом. Собственник как заказчик жилищно-коммунальных услуг» Ленинском, Дзержинском, Кировском, Индустриальном районах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5 79660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90010 Обучение в частных специализированных платных учебных заведениях и семинар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венные центры Ленинского, Дзержинского, Кировского, Индустриального районов г.Перми либо другое помещение по согласованию За-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45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Денежные средства в качестве обеспечения заявки на участие в открытом конкурсе должны поступать по реквизитам, указанным в конкурсной документации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4201003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(распространяется на все лоты): Начало оказания услуг – с момента заключения контракта Окончание оказания услуг – 20 декабря 2013 года.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270 000,00 Российский рубль </w:t>
              <w:br/>
              <w:t xml:space="preserve">Лот №2 - 2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исполнения контракта должны поступать по реквизитам указанным в конкурс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3.02.2013 по 14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каб.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ринимаются в рабочие дни (понедельник – четверг с 9:00 до 18:00; пятница с 9:00 до 17:00; суббо-та, воскресенье - выходные дни. Перерыв на обед с 12:30 до 13:18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0:00Z</dcterms:created>
  <dc:creator>user</dc:creator>
  <dc:description/>
  <cp:keywords/>
  <dc:language>en-US</dc:language>
  <cp:lastModifiedBy>user</cp:lastModifiedBy>
  <dcterms:modified xsi:type="dcterms:W3CDTF">2013-02-13T12:30:00Z</dcterms:modified>
  <cp:revision>2</cp:revision>
  <dc:subject/>
  <dc:title/>
</cp:coreProperties>
</file>