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-638175</wp:posOffset>
                </wp:positionV>
                <wp:extent cx="3200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.45pt;mso-wrap-distance-left:9.05pt;mso-wrap-distance-right:9.05pt;mso-wrap-distance-top:0pt;mso-wrap-distance-bottom:0pt;margin-top:-50.2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/>
      </w:pPr>
      <w:bookmarkStart w:id="0" w:name="Приложение_2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____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валке, санитарной и  омолаживающей обрезке деревьев на  пустоши по от ул. Л. Шатрова, 24 до ул. Л. Шатрова, 26 в Свердловском районе  города Перми 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3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11 октября 2012 г. № 611 «Об утверждении ведомственной целевой программы «Развитие Свердловского района города Перми» на 2013-2015 годы (мероприятие 5.2,1, «Содержание бесхозяйных  территорий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в пределах административных границ района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  на выполнение работ по валке, санитарной и  омолаживающей обрезке деревьев на  пустоши от ул. Л. Шатрова, 24 до ул. Л. Шатрова,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ердловском районе  города Перми. Решением единой комиссии (протокол № ___ от __________ г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настоящему контракту Подрядчик обязуется выполнить работы по валке, санитарной и  омолаживающей обрезке деревьев на  пустоши от ул. Л. Шатрова, 24 до ул. Л. Шатрова,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ердловском районе  города Перми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ы работ, требования к качеству работ (результатам работ) указаны в приложении № 1  к контракту (Техническое задание на выполнение работ  по валке, санитарной и  омолаживающей обрезке деревьев на  пустоши от ул. Л. Шатрова, 24 до ул. Л. Шатрова,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ердловском районе  города Перми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Место выполняемых работ: </w:t>
      </w:r>
      <w:r>
        <w:rPr>
          <w:sz w:val="24"/>
          <w:szCs w:val="24"/>
        </w:rPr>
        <w:t>Свердловский рай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ул. Л. Шатрова, 24 до ул. Л. Шатрова, 26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1 - Техническое задание на выполнение работ  по валке, санитарной и  омолаживающей обрезке деревьев на  пустоши от ул. Л. Шатрова, 24 до ул. Л. Шатрова,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вердловском районе  города 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иложение № 5 –  Оценка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sz w:val="24"/>
          <w:szCs w:val="24"/>
        </w:rPr>
        <w:t>по валке, санитарной и  омолаживающей обрезке деревьев на  пустоши от ул. Л. Шатрова, 24 до ул. Л. Шатрова,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ердловском районе  города Перм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 выполняемых работ: 10 дней с момента заключения муниципального контракта 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устанавливается на основании проведения запроса котировок,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контракта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 Цена муниципального контракта может быть снижена по соглашению сторон контракта без изменений предусмотренных контрактом объемом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 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 xml:space="preserve"> Оплата за выполненные Подрядчиком работы осуществляется Заказчиком после полного исполнения Подрядчиком обязательств по настоящему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  справки с полигона ТБО, подтверждающую объем вывезенного мусора и порубочных остатков на свалку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sz w:val="24"/>
          <w:szCs w:val="24"/>
        </w:rPr>
        <w:t>по валке, санитарной и  омолаживающей обрезке деревьев на  пустоши от ул. Л. Шатрова, 24 до ул. Л. Шатрова, 26 в Свердловском районе  города Перми 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Заказчиком по итогам выполненных работ. По итогам   проверки составляется акт контрольной проверки (Приложение №4), в котором фиксируются выявленные   дефекты   и   недостатки   в   работе   Подрядчика, указываются замечания по качеству выполнения работ и сроки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являющим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контракт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 xml:space="preserve">- Предоставить Заказчику </w:t>
      </w:r>
      <w:r>
        <w:rPr>
          <w:spacing w:val="-4"/>
          <w:sz w:val="24"/>
          <w:szCs w:val="24"/>
        </w:rPr>
        <w:t>справку с полигона ТБО, подтверждающую объем вывезенного мусора и порубочных остатков на свалку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работ по настоящему контракту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color w:val="000000"/>
          <w:sz w:val="24"/>
          <w:szCs w:val="24"/>
        </w:rPr>
        <w:t>12. 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А.С. Жерноков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выполнение работ </w:t>
      </w:r>
      <w:r>
        <w:rPr>
          <w:b/>
          <w:sz w:val="24"/>
          <w:szCs w:val="24"/>
        </w:rPr>
        <w:t>по валке, санитарной и  омолаживающей обрезке деревьев на  пустоши от ул. Л. Шатрова, 24 до ул. Л. Шатрова, 26 в Свердловском районе  города Перми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 10 дней с момента заключения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Стоимость выполняемых работ:  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Виды выполняемых  работ:</w:t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омоложение тополей на высоту не менее 7  м от уровня земли </w:t>
      </w:r>
      <w:r>
        <w:rPr>
          <w:sz w:val="24"/>
          <w:szCs w:val="24"/>
          <w:u w:val="single"/>
        </w:rPr>
        <w:t>(работы с автовышки</w:t>
      </w:r>
      <w:r>
        <w:rPr>
          <w:sz w:val="24"/>
          <w:szCs w:val="24"/>
        </w:rPr>
        <w:t>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анитарная обрезка насаждений (</w:t>
      </w:r>
      <w:r>
        <w:rPr>
          <w:sz w:val="24"/>
          <w:szCs w:val="24"/>
          <w:u w:val="single"/>
        </w:rPr>
        <w:t>работы с автовышки</w:t>
      </w:r>
      <w:r>
        <w:rPr>
          <w:sz w:val="24"/>
          <w:szCs w:val="24"/>
        </w:rPr>
        <w:t xml:space="preserve">)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обработка спилов деревьев (дезинфекция - закрашивание масляной краской на натуральной олифе МА-021 (</w:t>
      </w:r>
      <w:r>
        <w:rPr>
          <w:sz w:val="24"/>
          <w:szCs w:val="24"/>
          <w:u w:val="single"/>
        </w:rPr>
        <w:t>работы с автовышки</w:t>
      </w:r>
      <w:r>
        <w:rPr>
          <w:sz w:val="24"/>
          <w:szCs w:val="24"/>
        </w:rPr>
        <w:t>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алка деревьев </w:t>
      </w:r>
      <w:r>
        <w:rPr>
          <w:sz w:val="24"/>
          <w:szCs w:val="24"/>
          <w:u w:val="single"/>
        </w:rPr>
        <w:t>(работы с автовышки)</w:t>
      </w:r>
      <w:r>
        <w:rPr>
          <w:sz w:val="24"/>
          <w:szCs w:val="24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складирование обрези и порубочных остатков в безопасное место и удобное для прохожих и автотранспорт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погрузка ветвей и кряжей  на автотранспорт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вывоз мусора и порубочных остатков на свалку, сжигание запрещено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ехнические  условия по обрезке зеленых насаждений на улицах  город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 Предоставить </w:t>
      </w:r>
      <w:r>
        <w:rPr>
          <w:sz w:val="24"/>
          <w:szCs w:val="24"/>
          <w:u w:val="single"/>
        </w:rPr>
        <w:t>наряд – допуск</w:t>
      </w:r>
      <w:r>
        <w:rPr>
          <w:sz w:val="24"/>
          <w:szCs w:val="24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Обеспечить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jc w:val="both"/>
        <w:rPr/>
      </w:pPr>
      <w:r>
        <w:rPr>
          <w:sz w:val="24"/>
          <w:szCs w:val="24"/>
        </w:rPr>
        <w:t>4.3. Работы на улицах  согласовать с ГИБДД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Обеспечить видимость дорожных знаков. </w:t>
      </w:r>
    </w:p>
    <w:p>
      <w:pPr>
        <w:pStyle w:val="Normal"/>
        <w:jc w:val="both"/>
        <w:rPr/>
      </w:pPr>
      <w:r>
        <w:rPr>
          <w:sz w:val="24"/>
          <w:szCs w:val="24"/>
        </w:rPr>
        <w:t>4.5. Ветки складировать в кучи, своевременно вывезти на полигон ТБО, в течение трех суток после выполнения работ по валке и обрезк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Место выполняемых работ: </w:t>
      </w:r>
      <w:r>
        <w:rPr>
          <w:sz w:val="24"/>
          <w:szCs w:val="24"/>
        </w:rPr>
        <w:t>Свердловский рай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ул. Л. Шатрова, 24 до ул. Л. Шатрова, 2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Адреса объектов, объемы работ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62"/>
        <w:gridCol w:w="1273"/>
        <w:gridCol w:w="717"/>
        <w:gridCol w:w="2268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Л. Шатрова, 24 до ул. Л. Шатрова, 2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, боярышник, вяз, береза, клен, сирень, яблоня, черемуха, ясе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, 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-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ыш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н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уха Маа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7. Требования к качеству работ  (результату работ)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 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ind w:left="-284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27130" cy="5648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7040" cy="5648400"/>
                          <a:chOff x="0" y="0"/>
                          <a:chExt cx="11327040" cy="564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27040" cy="56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4040"/>
                            <a:ext cx="11207160" cy="56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0"/>
                              <a:ext cx="945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ОГЛАСОВАНО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3000" y="0"/>
                              <a:ext cx="799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УТВЕРЖДАЮ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16520"/>
                              <a:ext cx="1082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3000" y="416520"/>
                              <a:ext cx="1082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54760"/>
                              <a:ext cx="1902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" _____ " ________________ 2013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3720" y="554760"/>
                              <a:ext cx="1616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"____" ______________2013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9040" y="693360"/>
                              <a:ext cx="1689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г.Пермь Свердловский рай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2120" y="832320"/>
                              <a:ext cx="1340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наименование стройк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8880" y="1109880"/>
                              <a:ext cx="2068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ЛОКАЛЬНЫЙ СМЕТНЫЙ РАСЧЕТ №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7520" y="1248480"/>
                              <a:ext cx="98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локальная сме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0120" y="1664280"/>
                              <a:ext cx="3133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(наименование работ и затрат, наименование объек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8480" y="1955160"/>
                              <a:ext cx="650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Основание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0" y="2094120"/>
                              <a:ext cx="8233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метная стоимость строительных работ 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5040" y="2096640"/>
                              <a:ext cx="236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240" y="2232720"/>
                              <a:ext cx="7503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редства  на оплату труда 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5040" y="2235240"/>
                              <a:ext cx="21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240" y="2370960"/>
                              <a:ext cx="7296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метная трудоемкость 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4680" y="2374200"/>
                              <a:ext cx="402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чел.ч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0280" y="2508840"/>
                              <a:ext cx="3282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Составлен(а) в текущих (прогнозных) ценах по состоянию 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5680" y="2504520"/>
                              <a:ext cx="9136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 квартал 2012 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03880" y="250884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440" y="3317040"/>
                              <a:ext cx="360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сн.З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2720" y="3317040"/>
                              <a:ext cx="37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Эк.Ма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7960" y="3317040"/>
                              <a:ext cx="3373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З/пМе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6080" y="3317040"/>
                              <a:ext cx="360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сн.З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720" y="3317040"/>
                              <a:ext cx="37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Эк.Ма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5320" y="3317040"/>
                              <a:ext cx="3373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З/пМе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4650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800" y="34722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720" y="34722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3680" y="34722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1120" y="34650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0" y="34722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2440" y="34722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1120" y="34722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9440" y="34722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1720" y="34722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080" y="3472200"/>
                              <a:ext cx="113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0" y="34722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8720" y="34722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7400" y="34722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05720" y="34722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4760" y="34722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3440" y="34722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811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3811320"/>
                              <a:ext cx="579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р68-34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39434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4075200"/>
                              <a:ext cx="277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ЗМ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4201560"/>
                              <a:ext cx="520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р.Минре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4327920"/>
                              <a:ext cx="424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она 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4455000"/>
                              <a:ext cx="425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4.12.1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4581360"/>
                              <a:ext cx="281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№7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3811320"/>
                              <a:ext cx="1544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алка деревьев с применение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200" y="3936240"/>
                              <a:ext cx="1908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автогидроподъемника без корчевки пн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920" y="4061520"/>
                              <a:ext cx="1936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породы тополь при диаметре ствола: д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4187160"/>
                              <a:ext cx="320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0 с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2240" y="3811320"/>
                              <a:ext cx="240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840" y="3936240"/>
                              <a:ext cx="339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дере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6440" y="3810600"/>
                              <a:ext cx="223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200" y="3926160"/>
                              <a:ext cx="285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88+7,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38113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1,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38113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,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3120" y="3811320"/>
                              <a:ext cx="23364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1,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8560" y="3811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,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6680" y="381132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99,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8920" y="38113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7,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0" y="3811320"/>
                              <a:ext cx="2757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91,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9120" y="38113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8,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1360" y="3811320"/>
                              <a:ext cx="148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,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0400" y="3811320"/>
                              <a:ext cx="148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,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9080" y="3811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37400" y="3811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,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472428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4724280"/>
                              <a:ext cx="579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р68-34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4855680"/>
                              <a:ext cx="375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 при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4987800"/>
                              <a:ext cx="277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ЗМ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5114880"/>
                              <a:ext cx="520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р.Минре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5241240"/>
                              <a:ext cx="424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она 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5367600"/>
                              <a:ext cx="425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4.12.1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5493960"/>
                              <a:ext cx="28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№7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0" y="4724280"/>
                              <a:ext cx="1706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Скелетные ветви.Валка деревьев с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4849560"/>
                              <a:ext cx="1938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рименением автогидроподъемника без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4974480"/>
                              <a:ext cx="2059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корчевки пня породы тополь при диаметр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5099760"/>
                              <a:ext cx="842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твола: до 100 с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2240" y="4724280"/>
                              <a:ext cx="240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840" y="4849560"/>
                              <a:ext cx="339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дере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160" y="4723560"/>
                              <a:ext cx="223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4,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47242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1,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47242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,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3120" y="4724280"/>
                              <a:ext cx="23364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1,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8560" y="47242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,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6680" y="47242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238,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8920" y="47242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51,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0" y="47242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886,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5920" y="47242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54,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1360" y="4724280"/>
                              <a:ext cx="148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,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6120" y="47242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8,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9080" y="47242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3480" y="47242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8,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322560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2480" y="2957760"/>
                              <a:ext cx="1205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тоимость единицы,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8680" y="3140640"/>
                              <a:ext cx="573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 том числ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0" y="3065040"/>
                              <a:ext cx="138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3190320"/>
                              <a:ext cx="111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360" y="3128400"/>
                              <a:ext cx="705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0240" y="3128400"/>
                              <a:ext cx="385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Ед. 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3000" y="3128400"/>
                              <a:ext cx="203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20" y="3065040"/>
                              <a:ext cx="392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босно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" y="3190320"/>
                              <a:ext cx="280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1520" y="3003480"/>
                              <a:ext cx="358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/з осн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0000" y="3128400"/>
                              <a:ext cx="200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ра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5080" y="325368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2840" y="3003480"/>
                              <a:ext cx="358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/з осн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0" y="3128400"/>
                              <a:ext cx="341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раб.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8320" y="3253680"/>
                              <a:ext cx="144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е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760" y="3065040"/>
                              <a:ext cx="37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/з мех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2800" y="319032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322560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320" y="3140640"/>
                              <a:ext cx="573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 том числ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2400" y="2957760"/>
                              <a:ext cx="1098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бщая стоимость,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760" y="3065040"/>
                              <a:ext cx="398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/з мех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35480" y="3190320"/>
                              <a:ext cx="285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на е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604680"/>
                              <a:ext cx="2923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                      Раздел 1. Валка и обрезка деревье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440" y="1525680"/>
                              <a:ext cx="6351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Валка,омолаживающая и санитарная обрезка деревьев на пустоши от ул. Л. Шатрова, 24 до ул. Л. Шатрова, 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960" y="2370960"/>
                              <a:ext cx="6330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______________________________________________________________________________221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560" y="2089800"/>
                              <a:ext cx="2259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__________143326,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0480" y="2232720"/>
                              <a:ext cx="2196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__________27371,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3520" y="3281040"/>
                              <a:ext cx="125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3520" y="3281040"/>
                              <a:ext cx="125604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120480"/>
                              <a:ext cx="720" cy="48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120480"/>
                              <a:ext cx="10800" cy="48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291840"/>
                              <a:ext cx="72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291840"/>
                              <a:ext cx="108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291840"/>
                              <a:ext cx="72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291840"/>
                              <a:ext cx="108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120480"/>
                              <a:ext cx="720" cy="48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120480"/>
                              <a:ext cx="10800" cy="48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0" y="3291840"/>
                              <a:ext cx="72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0" y="3291840"/>
                              <a:ext cx="108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291840"/>
                              <a:ext cx="72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291840"/>
                              <a:ext cx="108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312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312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2925360"/>
                              <a:ext cx="720" cy="67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2925360"/>
                              <a:ext cx="10800" cy="67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4560"/>
                              <a:ext cx="720" cy="27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4560"/>
                              <a:ext cx="10800" cy="27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312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312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9760" y="2925360"/>
                              <a:ext cx="720" cy="270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9760" y="2925360"/>
                              <a:ext cx="10800" cy="270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808800"/>
                              <a:ext cx="720" cy="18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808800"/>
                              <a:ext cx="10800" cy="18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160" y="817920"/>
                              <a:ext cx="2219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160" y="817920"/>
                              <a:ext cx="2219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1650240"/>
                              <a:ext cx="3243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2960" y="1664280"/>
                            <a:ext cx="3243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92860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92860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3123720"/>
                            <a:ext cx="347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3123720"/>
                            <a:ext cx="34732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3295080"/>
                            <a:ext cx="125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3295080"/>
                            <a:ext cx="125604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46572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46572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60432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60432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81204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81204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72428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72428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63760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63760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1.9pt;height:444.75pt" coordorigin="0,0" coordsize="17838,8895">
                <v:rect id="shape_0" stroked="f" o:allowincell="f" style="position:absolute;left:0;top:0;width:17837;height:8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2;width:17649;height:88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;top:22;width:148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ОГЛАСОВАНО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3;top:22;width:125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УТВЕРЖДАЮ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678;width:17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3;top:678;width:17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896;width:299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" _____ " ________________ 2013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4;top:896;width:254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"____" ______________2013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3;top:1114;width:265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г.Пермь Свердловский рай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0;top:1333;width:211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наименование стройк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8;top:1770;width:325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ЛОКАЛЬНЫЙ СМЕТНЫЙ РАСЧЕТ №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2;top:1988;width:154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локальная смет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1;top:2643;width:493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(наименование работ и затрат, наименование объект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9;top:3101;width:102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Основание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3;top:3320;width:1296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метная стоимость строительных работ 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5;top:3324;width:37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538;width:1181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редства  на оплату труда 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5;top:3542;width:34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756;width:1149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метная трудоемкость 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4;top:3761;width:63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чел.ча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3973;width:516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Составлен(а) в текущих (прогнозных) ценах по состоянию 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3966;width:143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 квартал 2012 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7;top:3973;width: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6;top:5246;width:56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сн.З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5246;width:5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Эк.Ма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2;top:5246;width:53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З/пМе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1;top:5246;width:56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сн.З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2;top:5246;width:5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Эк.Ма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8;top:5246;width:53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З/пМе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5479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;top:54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54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2;top:54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5;top:5479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54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7;top:54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6;top:54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5;top:54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0;top:5490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59;top:5490;width:17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18;top:5490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7;top:5490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36;top:5490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95;top:5490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5;top:5490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14;top:5490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6024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6024;width:91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р68-34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623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6440;width:43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ЗМ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6639;width:81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р.Минре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6838;width:6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она 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7038;width:66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4.12.1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7237;width:44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№7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1;top:6024;width:24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алка деревьев с применение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1;top:6221;width:300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автогидроподъемника без корчевки пн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2;top:6418;width:30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породы тополь при диаметре ствола: д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6616;width:50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0 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8;top:6024;width:37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9;top:6221;width:5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дере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6;top:6023;width:35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05;width:4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88+7,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602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1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6;top:6024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,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8;top:6024;width:367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1,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6024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,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2;top:6024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99,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0;top:602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7,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1;top:6024;width:433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91,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6;top:6024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8,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4;top:6024;width:233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,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4;top:6024;width:233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,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3;top:6024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62;top:6024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,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746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7462;width:91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р68-34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7669;width:5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 при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7877;width:43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ЗМ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077;width:81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р.Минре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8276;width:6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она 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8475;width:66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4.12.1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8674;width:44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№7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8;top:7462;width:268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Скелетные ветви.Валка деревьев 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7659;width:305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рименением автогидроподъемника без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;top:7856;width:324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корчевки пня породы тополь при диаметр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8053;width:132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твола: до 100 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8;top:7462;width:37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9;top:7659;width:5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дере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1;top:7461;width:35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4,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7462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1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6;top:7462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,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8;top:7462;width:367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1,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7462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,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2;top:7462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238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0;top:7462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51,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1;top:7462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886,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88;top:7462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54,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4;top:7462;width:233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,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74;top:7462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8,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3;top:7462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3;top:7462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8,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5102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7;top:4680;width:189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тоимость единицы,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3;top:4968;width:90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 том числ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;top:4849;width:2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5046;width:1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4949;width:111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5;top:4949;width:60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Ед. 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4949;width:32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;top:4849;width:6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босно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;top:5046;width:44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9;top:4752;width:56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/з ос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3;top:4949;width:31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68;top:5146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40;top:4752;width:56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/з ос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2;top:4949;width:53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раб.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06;top:5146;width:22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е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08;top:4849;width:5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/з мех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87;top:5046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3;top:5102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48;top:4968;width:90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 том числ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6;top:4680;width:172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бщая стоимость,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8;top:4849;width:62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/з мех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14;top:5046;width:44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на е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699;width:46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                      Раздел 1. Валка и обрезка деревье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0;top:2425;width:1000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Валка,омолаживающая и санитарная обрезка деревьев на пустоши от ул. Л. Шатрова, 24 до ул. Л. Шатрова, 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7;top:3756;width:996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______________________________________________________________________________22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1;top:3313;width:355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__________143326,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9;top:3538;width:345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__________27371,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85,5189" to="9762,51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85;top:5189;width:197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2,4629" to="322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2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76,4629" to="1276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76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40,4629" to="4640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40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98,4629" to="5398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98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11,4629" to="7011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11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68,4936" to="7768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68;top:4936;width:16;height:7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27,5206" to="8427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27;top:5206;width:16;height:4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87,5206" to="9087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87;top:5206;width:16;height:4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46,4629" to="9746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746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503,4936" to="10503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503;top:4936;width:16;height:7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163,5206" to="11163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163;top:5206;width:16;height:4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822,5206" to="11822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822;top:5206;width:16;height:4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481,4629" to="12481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481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140,4629" to="13140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140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800,4629" to="13800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800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459,4629" to="14459,5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459;top:4629;width:16;height:10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612" to="0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612;width:16;height:42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2,6020" to="322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2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76,6020" to="1276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76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40,6020" to="4640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40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98,6020" to="5398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98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11,6020" to="7011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11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46,6020" to="9746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746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481,6020" to="12481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481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140,6020" to="13140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140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800,6020" to="13800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800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459,6020" to="14459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459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118,4629" to="15118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118;top:4629;width:16;height:42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68,6020" to="7768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68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503,6020" to="10503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503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27,6020" to="8427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27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87,6020" to="9087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87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163,6020" to="11163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163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822,6020" to="11822,8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822;top:6020;width:16;height:28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19,1310" to="10513,13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19;top:1310;width:349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06,2621" to="10513,26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5406;top:2621;width:510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4612" to="15134,46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4612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28,4919" to="12497,4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28;top:4919;width:546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520,5189" to="12497,51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520;top:5189;width:197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5458" to="15134,54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5458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5676" to="15134,56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5676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6003" to="15134,6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6003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7440" to="15134,74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7440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8878" to="15134,88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8878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10725" cy="5053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9610725" cy="5431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онижающий коэффициент составляет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Cs w:val="22"/>
        </w:rPr>
        <w:t>Сумма с учетом понижающего коэффициент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0365" cy="53651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42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2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2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одпись ответст. лиц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Отметка об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цент снижения по объекту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2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ервоначальная стоимость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</w:t>
      </w:r>
      <w:r>
        <w:rPr>
          <w:b/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b/>
          <w:sz w:val="24"/>
          <w:szCs w:val="24"/>
        </w:rPr>
        <w:t>по валке, санитарной и  омолаживающей обрезке деревьев на  пустоши от ул. Л. Шатрова, 24 до ул. Л. Шатрова, 26 в                                         Свердловском районе  города 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74"/>
        <w:gridCol w:w="2567"/>
      </w:tblGrid>
      <w:tr>
        <w:trPr>
          <w:trHeight w:val="2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качества рабо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снижения</w:t>
            </w:r>
          </w:p>
        </w:tc>
      </w:tr>
      <w:tr>
        <w:trPr>
          <w:trHeight w:val="2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 New"/>
                <w:sz w:val="24"/>
                <w:u w:val="single"/>
              </w:rPr>
            </w:pPr>
            <w:r>
              <w:rPr>
                <w:rFonts w:cs="Angsana New"/>
                <w:sz w:val="24"/>
                <w:u w:val="single"/>
              </w:rPr>
              <w:t>При обрезке.</w:t>
            </w:r>
          </w:p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>Крона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достаточно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прорежена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cs="Angsana New"/>
                <w:sz w:val="24"/>
              </w:rPr>
              <w:t>вырезана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сушь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cs="Angsana New"/>
                <w:sz w:val="24"/>
              </w:rPr>
              <w:t>нет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задиров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коры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cs="Angsana New"/>
                <w:sz w:val="24"/>
              </w:rPr>
              <w:t>срезы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выполнены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в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соответствии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с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требованиями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по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технологии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по</w:t>
            </w:r>
            <w:r>
              <w:rPr>
                <w:rFonts w:cs="Angsana New" w:ascii="Angsana New" w:hAnsi="Angsana New"/>
                <w:sz w:val="24"/>
              </w:rPr>
              <w:t xml:space="preserve">  </w:t>
            </w:r>
            <w:r>
              <w:rPr>
                <w:rFonts w:cs="Angsana New"/>
                <w:sz w:val="24"/>
              </w:rPr>
              <w:t>обрезке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деревьев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cs="Angsana New"/>
                <w:sz w:val="24"/>
              </w:rPr>
              <w:t xml:space="preserve">. </w:t>
            </w:r>
            <w:r>
              <w:rPr>
                <w:sz w:val="24"/>
              </w:rPr>
              <w:t xml:space="preserve">Сухие сучья удалены на 100%, вырезаны до здоровой древесины, нет пеньков. </w:t>
            </w:r>
            <w:r>
              <w:rPr>
                <w:rFonts w:cs="Angsana New"/>
                <w:sz w:val="24"/>
              </w:rPr>
              <w:t>Обрезанные</w:t>
            </w:r>
            <w:r>
              <w:rPr>
                <w:rFonts w:cs="Angsana New" w:ascii="Angsana New" w:hAnsi="Angsana New"/>
                <w:sz w:val="24"/>
              </w:rPr>
              <w:t xml:space="preserve">  </w:t>
            </w:r>
            <w:r>
              <w:rPr>
                <w:rFonts w:cs="Angsana New"/>
                <w:sz w:val="24"/>
              </w:rPr>
              <w:t xml:space="preserve">ветви и сучья 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вывезены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При валк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Валка, раскряжевка, погрузка и вывоз срубленных деревьев и порубочных остатков произведены по мере вырубки. Вывоз произведен в течение трех суток после завершения работ по валк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ют порубочные остатки на проезжей части улиц и тротуарах, срез на уровне земли. Все работы производятся в полном соответствии с требованиями техники безопасности данного вида рабо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/>
                <w:sz w:val="24"/>
              </w:rPr>
              <w:t>Отличн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 xml:space="preserve"> </w:t>
            </w:r>
            <w:r>
              <w:rPr>
                <w:rFonts w:cs="Angsana New"/>
                <w:sz w:val="24"/>
                <w:u w:val="single"/>
              </w:rPr>
              <w:t>При обрез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Имеются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срезы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неправильной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формы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cs="Angsana New"/>
                <w:sz w:val="24"/>
              </w:rPr>
              <w:t>задиры, пеньки, обработаны не все срез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При валке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Не полностью  убраны порубочные остатки, вывоз произведен в течение пяти суток после завершения работ по валке.</w:t>
            </w:r>
          </w:p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 xml:space="preserve">Нарушены сроки выполнения работ, </w:t>
            </w:r>
          </w:p>
          <w:p>
            <w:pPr>
              <w:pStyle w:val="Normal"/>
              <w:jc w:val="both"/>
              <w:rPr>
                <w:rFonts w:cs="Angsana New"/>
                <w:sz w:val="24"/>
                <w:u w:val="single"/>
              </w:rPr>
            </w:pPr>
            <w:r>
              <w:rPr>
                <w:rFonts w:cs="Angsana New"/>
                <w:sz w:val="24"/>
              </w:rPr>
              <w:t>но не более чем на три дн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>Хорош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 xml:space="preserve"> </w:t>
            </w:r>
            <w:r>
              <w:rPr>
                <w:rFonts w:cs="Angsana New"/>
                <w:sz w:val="24"/>
                <w:u w:val="single"/>
              </w:rPr>
              <w:t>При обрезке.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/>
                <w:sz w:val="24"/>
              </w:rPr>
              <w:t>Недостаточно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прорежена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крона</w:t>
            </w:r>
            <w:r>
              <w:rPr>
                <w:rFonts w:cs="Angsana New" w:ascii="Angsana New" w:hAnsi="Angsana New"/>
                <w:sz w:val="24"/>
              </w:rPr>
              <w:t xml:space="preserve">. </w:t>
            </w:r>
            <w:r>
              <w:rPr>
                <w:rFonts w:cs="Angsana New"/>
                <w:sz w:val="24"/>
              </w:rPr>
              <w:t>Имеются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срезы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неправильной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/>
                <w:sz w:val="24"/>
              </w:rPr>
              <w:t>формы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cs="Angsana New"/>
                <w:sz w:val="24"/>
              </w:rPr>
              <w:t>задиры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cs="Angsana New"/>
                <w:sz w:val="24"/>
              </w:rPr>
              <w:t xml:space="preserve"> </w:t>
            </w:r>
            <w:r>
              <w:rPr>
                <w:sz w:val="24"/>
              </w:rPr>
              <w:t>Сушь удалена не полностью, имеются пень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При валке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полностью  убраны порубочные остатки, вывоз произведен в течение пяти суток после завершения работ по валке.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Нарушены сроки выполнения работ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/>
                <w:sz w:val="24"/>
              </w:rPr>
              <w:t>Удовлетворительн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u w:val="single"/>
              </w:rPr>
              <w:t xml:space="preserve"> </w:t>
            </w:r>
            <w:r>
              <w:rPr>
                <w:rFonts w:cs="Angsana New"/>
                <w:sz w:val="24"/>
                <w:u w:val="single"/>
              </w:rPr>
              <w:t xml:space="preserve">При обрезке. </w:t>
            </w:r>
            <w:r>
              <w:rPr>
                <w:rFonts w:cs="Angsana New"/>
                <w:sz w:val="24"/>
              </w:rPr>
              <w:t>Не произведена обрезка согласно техническому заданию, нарушена технология обрезки деревьев. Обрезанные ветви и сучья не вывезены.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/>
                <w:sz w:val="24"/>
                <w:u w:val="single"/>
              </w:rPr>
              <w:t>При валке</w:t>
            </w:r>
            <w:r>
              <w:rPr>
                <w:rFonts w:cs="Angsana New"/>
                <w:sz w:val="24"/>
              </w:rPr>
              <w:t>. Нарушены требования техники  безопасности данного вида работ.</w:t>
            </w:r>
          </w:p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>Неудовлетворительн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bookmarkStart w:id="1" w:name="Приложение_2"/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  <w:bookmarkEnd w:id="1"/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16"/>
      <w:footerReference w:type="first" r:id="rId17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22:00Z</dcterms:created>
  <dc:creator>Мулюкина</dc:creator>
  <dc:description/>
  <cp:keywords/>
  <dc:language>en-US</dc:language>
  <cp:lastModifiedBy>юрист</cp:lastModifiedBy>
  <cp:lastPrinted>2013-02-11T15:06:00Z</cp:lastPrinted>
  <dcterms:modified xsi:type="dcterms:W3CDTF">2013-02-13T10:26:00Z</dcterms:modified>
  <cp:revision>16</cp:revision>
  <dc:subject/>
  <dc:title/>
</cp:coreProperties>
</file>