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0"/>
        <w:gridCol w:w="900"/>
        <w:gridCol w:w="8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чатки латексные   смотровы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 нестерильные, одноразовые, неопудренные. Текстурированная поверхность на обе руки. Длина 250мм. Толщина на пальцах 0,19мм, ладонь 0,19мм. Усилие на разрыв (МПа): до использования ( &gt;/-) 27; после использования (&gt;/-)26 Эластичность/Растяжение (%):  до использования (&gt;/-) 920; после использования (&gt;/-) 910  Содержание протеинов менее 50 мкг/гр. Содержание пудры (мг) в перчатке(&gt;/- )2  Соответствие стандартам: Российскому ГОСТ 52239-2004, Европейскому 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55-1: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5-2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5-3. РАЗМЕР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6 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латексные   смотров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 нестерильные, одноразовые, неопудренные. Текстурированная поверхность на обе руки. Длина 250мм. Толщина на пальцах 0,19мм, ладонь 0,19мм. Усилие на разрыв (МПа): до использования  (&gt;/-) 27; после использования &gt;/-26 Эластичность/Растяжение (%): до использования &gt;- 920; после использования &gt;/- 910  Содержание протеинов менее 50 мкг Содержание пудры (мг) в перчатке:&gt;/- 2  Соответствие стандартам: Российскому ГОСТ 52239-2004, Европейскому 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55-1: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5-2 455-3. РАЗМЕР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6 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латексные   смотров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 нестерильные, одноразовые, неопудренные. Текстурированная поверхность на обе руки. Длина 250мм. Толщина на пальцах 0,19мм, ладонь 0,19мм Усилие на разрыв (МПа): до использования  &gt;/- 27; после использования &gt;/-26 Эластичность/Растяжение (%): до использования &gt;/- 920; после использования &gt;/- 910  Содержание протеинов менее 50 мкг. Содержание пудры (мг в перчатке:&gt;/- 2) Соответствие стандартам: Российскому ГОСТ 52239-2004, Европейскому 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55-1: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5-2 455-3. РАЗМЕР Х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чатки  нитриловые  смотровы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ловые, неопудренные, текстурированные, нестерильные, одноразовые, без содержания латекса, особо тонкие. Наружная поверхность текстурирована, химически стойкие. Высокоустойчивы к проколам и натяжению. Толщина на пальцах 0,19мм(+/-)0,03; на ладонной части 0,12мм(+/-)0,03; на запястье 0,10мм(+/-)0,03.Материал 100% синтетический нитрил. Усилие на разрыв (МПа): до использования  &gt;- 21; после использования &gt;-20 Эластичность/Растяжение (%): до использования (&gt;/-) 740; после использования(&gt;/-) 730  . Содержание пудры (мг) в перчатке(:&gt;/- )0,8 Соответствие стандартам: Российскому ГОСТ 52239-2004, Европейскому 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55-1: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5-2 455-3. Длина 24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 повышенной проч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ые, неопудренные, натуральный латекс, текстурированы в области пальцев. Имеют анатомическую форму. Манжета заканчивается валиком.  Длина 300мм(+/-5)  Толщина манжеты 0,27, ладонной поверхности 0,33, пальцев 0,38 Универсальны для обеих рук.  Рекомендовано использовать при манипуляциях, связанных с повышенным риском заражения. Соответствует ГОСТу Р 52239-2004. РАЗМЕР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 повышенной проч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ильные, неопудренные, натуральный латекс. Универсальны для обеих рук. Текстурированы в области пальцев. Имеют анатомическую форму. Манжета заканчивается валиком.  Длина 300мм(+/-5)  Толщина манжеты 0,27, ладонной поверхности 0,33, пальцев 0,38 Универсальны для обеих рук.  Рекомендовано использовать при манипуляциях, связанных с повышенным риском заражения. Соответствует ГОСТу Р 52239-2004. РАЗМЕР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 стерильн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, латексные, стерильные перчатки анатомической формы с упрочненной манжетой. Микротекстурированная наружная поверхность в области ладоней и пальцев. Длина 280-300мм. Толщина на пальцах 0,31мм(+/-)0,03; на ладонной части 0,2мм(+/-)0,03 на запястье 0,23мм(+/-)0,03. Эластичность/Растяжение(%): до использования ( &gt;/-)820; после использования( &gt;/-)600. Содержание пудры (мг) в перчатке; ( &gt;/-)90,0 Состав пудры: модифицированный кукурузный крахмал. Уровень контроля A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L 1/5/ Соответствие ГОСТу 52239-2004 и стандарту СТБ ЕН-455-1-2006 Упакованы по парно в индивидуальных бумажных паке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па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3-01-31T16:15:00Z</cp:lastPrinted>
  <dcterms:modified xsi:type="dcterms:W3CDTF">2013-02-14T05:27:00Z</dcterms:modified>
  <cp:revision>37</cp:revision>
  <dc:subject/>
  <dc:title/>
</cp:coreProperties>
</file>