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08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b/>
                <w:bCs/>
                <w:lang w:eastAsia="ja-JP"/>
              </w:rPr>
              <w:t>Бинт марлевый медицинский нестерильный</w:t>
            </w:r>
            <w:r>
              <w:rPr>
                <w:rFonts w:eastAsia="MS Mincho;Arial Unicode MS"/>
                <w:lang w:eastAsia="ja-JP"/>
              </w:rPr>
              <w:t>  предназначен для фиксации, наложения, изготовления операционно-перевязочных средств. Материал - медицинская отбеленная марля, соответствующая техническим требованиям «ГОСТ 9412-93. Марля медицинская. Общие технические условия».</w:t>
              <w:br/>
              <w:t xml:space="preserve">Характеристики: </w:t>
              <w:br/>
              <w:t xml:space="preserve">длина 5,0±0,3 м, ширина 10,0±0,5 см, </w:t>
            </w:r>
            <w:r>
              <w:rPr/>
              <w:t xml:space="preserve">плотность36г/м2, </w:t>
            </w:r>
            <w:r>
              <w:rPr>
                <w:rFonts w:eastAsia="MS Mincho;Arial Unicode MS"/>
                <w:lang w:eastAsia="ja-JP"/>
              </w:rPr>
              <w:t>белизна не менее 80%, разрывная нагрузка полоски бинта размером 50х200 мм не менее 7 кгс,  капиллярность не менее 7,0 см/ч.</w:t>
              <w:br/>
              <w:t xml:space="preserve">Описание: </w:t>
              <w:br/>
              <w:t>Бинт должен быть белым, без цветных и жирных пятен, должен быть без швов и с обрезанной кромкой (наличие необрезанной кромки или кромки с бахромой допускается на внутреннем конце бинта длиной не более 0,5 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00</w:t>
            </w:r>
          </w:p>
        </w:tc>
      </w:tr>
    </w:tbl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>________________________________А.И.Дорощук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2-14T04:35:00Z</dcterms:modified>
  <cp:revision>21</cp:revision>
  <dc:subject/>
  <dc:title/>
</cp:coreProperties>
</file>