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3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бин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бин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6 67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максимальной цены контракта прикреплено к извещению в виде файла (Приложение № 3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: все расходы, связанные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443 Бин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СТАВЩИКОМ с 01 по 05 число каждого месяца в соответствии с согласованными сторонами «Графиками поставок (№1, №2)» (Приложения №2, №3), являющимися неотъемлемой частью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(двадцати) банковских дней с момента поставки товара и предоставления ПОСТАВЩИКОМ счета, счета - фактуры, товарно-транспортной накладной (с отметкой о получении товара)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35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ДД, 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2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отировочной заявке прикреплены к извещению в виде файла (Приложение № 2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51:00Z</dcterms:created>
  <dc:creator>Владелец</dc:creator>
  <dc:description/>
  <cp:keywords/>
  <dc:language>en-US</dc:language>
  <cp:lastModifiedBy>Владелец</cp:lastModifiedBy>
  <dcterms:modified xsi:type="dcterms:W3CDTF">2013-02-14T06:37:00Z</dcterms:modified>
  <cp:revision>4</cp:revision>
  <dc:subject/>
  <dc:title/>
</cp:coreProperties>
</file>