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основание начальной максимальной цены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3 год: п. 1.14) согласно п.1.3.1.2 постановления администрации г. Перми о 05.12.2008 г. № 1166.</w:t>
      </w:r>
      <w:r>
        <w:rPr>
          <w:b/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</w:rPr>
        <w:t>являю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810"/>
        <w:gridCol w:w="1352"/>
        <w:gridCol w:w="331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ндаря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4 квартал 2013 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ункт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артакиада ССУЗов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– 257,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енда      -  27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нц. товары -  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8,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проведению- 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ая продукция (в том числе кубки, медали) –32,20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28T10:21:00Z</cp:lastPrinted>
  <dcterms:modified xsi:type="dcterms:W3CDTF">2013-02-13T10:53:00Z</dcterms:modified>
  <cp:revision>85</cp:revision>
  <dc:subject/>
  <dc:title>Котировка</dc:title>
</cp:coreProperties>
</file>