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709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ально-инструментальное обследование строительных конструкций фундаментов, стен, перекрытий, крыши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Центр развития ребёнка - детский сад №2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2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ально-инструментальное обследование строительных конструкций фундаментов, стен, перекрытий, крыши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 761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меты и технического за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е здание 2773 куб. м., категория сложности здания 2, категория сложности работ 2, высота 6,75 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по адресу: Комсомольский проспект, 88б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 март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акта выполненных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ных учрежден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9:00Z</dcterms:created>
  <dc:creator>Вера</dc:creator>
  <dc:description/>
  <cp:keywords/>
  <dc:language>en-US</dc:language>
  <cp:lastModifiedBy>Вера</cp:lastModifiedBy>
  <cp:lastPrinted>2013-02-11T15:20:00Z</cp:lastPrinted>
  <dcterms:modified xsi:type="dcterms:W3CDTF">2013-02-11T10:23:00Z</dcterms:modified>
  <cp:revision>3</cp:revision>
  <dc:subject/>
  <dc:title/>
</cp:coreProperties>
</file>