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к договору № ___________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от “___”___________  2013 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040" w:hRule="atLeast"/>
        </w:trPr>
        <w:tc>
          <w:tcPr>
            <w:tcW w:w="44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«_____»_____________ 2013 г.</w:t>
            </w:r>
          </w:p>
        </w:tc>
        <w:tc>
          <w:tcPr>
            <w:tcW w:w="5400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- детский сад №269» г.Перми, по ул. Комсомольский пр., 88б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_»____________ 2013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9639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300"/>
      </w:tblGrid>
      <w:tr>
        <w:trPr>
          <w:trHeight w:val="49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  <w:r>
              <w:rPr>
                <w:bCs/>
                <w:iCs/>
                <w:sz w:val="24"/>
                <w:szCs w:val="24"/>
              </w:rPr>
              <w:t>Основание для проведения обследования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казчика на проведение обследования</w:t>
            </w:r>
          </w:p>
        </w:tc>
      </w:tr>
      <w:tr>
        <w:trPr>
          <w:trHeight w:val="386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Заказчик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ЦРР - детский сад №269» г.Перми, по ул. Комсомольский пр., 88б</w:t>
            </w:r>
          </w:p>
        </w:tc>
      </w:tr>
      <w:tr>
        <w:trPr>
          <w:trHeight w:val="32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 Исполнитель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именование объекта обследования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о-инструментальное обследование строительных конструкций фундаментов, стен, перекрытий, крыши здания МБДОУ «ЦРР - детский сад №269» г.Перми, по ул. Комсомольский пр., 88б</w:t>
            </w:r>
          </w:p>
        </w:tc>
      </w:tr>
      <w:tr>
        <w:trPr>
          <w:trHeight w:val="89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0"/>
              <w:rPr>
                <w:iCs/>
                <w:szCs w:val="24"/>
              </w:rPr>
            </w:pPr>
            <w:r>
              <w:rPr>
                <w:szCs w:val="24"/>
              </w:rPr>
              <w:t>5. Исходные данные, необходимые для проведения обследования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Технический паспорт на 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Материалы обследования, проектирования предыдущих лет 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Материалы инженерно-геодезических изысканий 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Исполнительная документация после проведения капитальных ремонтов (при налич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Акты визуального осмо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Журнал наблюдения за маяками (при наличии).</w:t>
            </w:r>
          </w:p>
        </w:tc>
      </w:tr>
      <w:tr>
        <w:trPr>
          <w:trHeight w:val="889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. Перечень работ, выполняемых Заказчиком:</w:t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17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доставление всех исходных данных, необходимых для проведения обследования (см. п.5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 Обеспечение доступа исполнителей к обследуемым конструкци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 Освещение затемненных мес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 Обеспечение электропитанием 220В для работы приборов и инстр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Предоставление лестниц, подмостей, стремянок при производстве работ на высоте</w:t>
            </w:r>
          </w:p>
        </w:tc>
      </w:tr>
      <w:tr>
        <w:trPr>
          <w:trHeight w:val="209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>7. Работы по проведению обследования здания, выполняемые Исполнителем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. Изучение и анализ имеющейся технической документации, предоставленной Заказчик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Обмеры конструкций в объеме необходимом для оценки технического состоя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3. Ведомости дефектов и повреждений с фиксацией их мест и характер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4. Описания, фотографии дефектных участк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 Проверка наличия характерных деформаций здания и его отдельных строительных конструкций (прогибы, крены, перекосы, разломы и т.п.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6. Установление аварийных участков (при налич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Анализ и оценка технического состояния строительных конструкций по результатам полученных в процессе обслед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8. Определение физико-механических свойств материалов несущих конструкций (количество и места определяется исполнителем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9. Расчеты конструкций (необходимый объем определяет исполнитель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0. Составление технического заключения с выводами и рекомендациями по приведению конструкций здания в работоспособное состояние;</w:t>
            </w:r>
          </w:p>
        </w:tc>
      </w:tr>
      <w:tr>
        <w:trPr>
          <w:trHeight w:val="209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обые условия производства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Вскрытие строительных конструкций производит подрядная организация, выполняющая обследование. Заказчик производит оплату выполненных работ по факту исполнения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0:00Z</dcterms:created>
  <dc:creator>Ковалев</dc:creator>
  <dc:description/>
  <cp:keywords/>
  <dc:language>en-US</dc:language>
  <cp:lastModifiedBy>Пользователь</cp:lastModifiedBy>
  <cp:lastPrinted>2011-01-31T14:46:00Z</cp:lastPrinted>
  <dcterms:modified xsi:type="dcterms:W3CDTF">2013-02-11T09:03:00Z</dcterms:modified>
  <cp:revision>7</cp:revision>
  <dc:subject/>
  <dc:title>Приложение № 1</dc:title>
</cp:coreProperties>
</file>