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</w:t>
      </w:r>
      <w:r>
        <w:rPr>
          <w:b/>
          <w:bCs/>
        </w:rPr>
        <w:t xml:space="preserve"> </w:t>
      </w:r>
      <w:r>
        <w:rPr>
          <w:b/>
        </w:rPr>
        <w:t>услуг по организации открытого первенства района по футболу в спортивном зале на кубок главы администрации района среди силовых структур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оказываемым услугам: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5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портивной площадке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    Оборудованная спортивная площадка в соответствии с правилами игры в «футзал»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 место проведения площадка на территории Свердловского района города Перми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овая площадка должна представлять собой плоскую твердую поверхность, без каких либо препятствий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е должно быть размечено хорошо видимыми линиями одного цвет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Предоставить инвентарь - манишки 2-х цветов, мячи для игры в футза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2.  Требования к организации соревнований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торы должны обеспечить безопасность игроков и зрителей во время проведения соревнований. На играх должен присутствовать медицинский работник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тор должен предоставить Положение, смету о проведении спортивного мероприяти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 для открытия мероприятия и подведения итогов необходимо наличие ведущего, судей, звукового сопровождения, полного комплекта звуковой аппаратуры, мощностью не менее 1 кВТ, фонограмм, программы соревнований, а также проведение заседания оргкомитета с представителями команд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информирование населения о месте проведения мероприятий в виде афиш, а также передачи информации в СМИ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firstLine="703"/>
              <w:jc w:val="both"/>
              <w:rPr/>
            </w:pPr>
            <w:r>
              <w:rPr>
                <w:sz w:val="22"/>
                <w:szCs w:val="22"/>
              </w:rPr>
              <w:t>-  привлечение на мероприятие зрителей не менее 50 человек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зработка церемонии открытия, награждения с участием официальных лиц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ы- призеры награждаются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- 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-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-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приобретение дипломов, медалей, кубков и ценных призов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должительность мероприятия не менее 2-х часов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лощадка на территории Свердловского района города Перми.</w:t>
            </w:r>
          </w:p>
        </w:tc>
      </w:tr>
      <w:tr>
        <w:trPr>
          <w:trHeight w:val="1261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ого первенства района  по футболу в спортивном зале на кубок главы администрации района среди силовых структур в 2013 году: с момента заключения муниципального контракта по 02 марта 2013 год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21:00Z</dcterms:created>
  <dc:creator>us1061</dc:creator>
  <dc:description/>
  <cp:keywords/>
  <dc:language>en-US</dc:language>
  <cp:lastModifiedBy>kab106-3</cp:lastModifiedBy>
  <cp:lastPrinted>2012-01-12T14:39:00Z</cp:lastPrinted>
  <dcterms:modified xsi:type="dcterms:W3CDTF">2013-02-11T06:30:00Z</dcterms:modified>
  <cp:revision>5</cp:revision>
  <dc:subject/>
  <dc:title>Приложение № 1</dc:title>
</cp:coreProperties>
</file>