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  от «      »            2013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оставку </w:t>
      </w:r>
      <w:r>
        <w:rPr>
          <w:b/>
          <w:sz w:val="22"/>
          <w:szCs w:val="22"/>
        </w:rPr>
        <w:t xml:space="preserve">продуктов питания(бакалея, консервация, кондитерские изделия, крупы) </w:t>
      </w:r>
      <w:r>
        <w:rPr>
          <w:b/>
          <w:bCs/>
          <w:color w:val="000000"/>
        </w:rPr>
        <w:t>«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рт-июнь 2013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844"/>
        <w:gridCol w:w="1007"/>
        <w:gridCol w:w="595"/>
        <w:gridCol w:w="1277"/>
        <w:gridCol w:w="1193"/>
        <w:gridCol w:w="851"/>
        <w:gridCol w:w="1232"/>
      </w:tblGrid>
      <w:tr>
        <w:trPr>
          <w:trHeight w:val="14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нна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 2 раза в неделю до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6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кулес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149-93; ГОСТ 3034-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 колот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невая крупа ядриц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50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не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572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 (круглы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6292-93; ГОСТ Р 51074-200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 в/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50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ервац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 горошек ж/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42-90; ТУ 9161-180-04782324-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идло фруктово- ягод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29-88; ГОСТ Р 51934-20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подсолнечное рафинированное (бу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; ГОСТ Р 52465-20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900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ная па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343-89; ТУ 9162-127-04782324-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консервирован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144-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 3л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терские издел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 сахар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ники весов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10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ли весов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; ТУ 9137-001-43717435-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ле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 50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 100г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напиток, злаковый нерастворим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8-001-50386039-99; ТУ 9198-005-13510518-09; ТУ 9198-010-444-184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 черны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            йодирова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жжи прессованные 1 к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; ГОСТ 171-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в/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ь сухой фруктово- ягод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или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599-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ная кисло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08-20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 10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и фруктовые, стеклобанка 3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6-03;</w:t>
            </w:r>
          </w:p>
          <w:p>
            <w:pPr>
              <w:pStyle w:val="Normal"/>
              <w:jc w:val="center"/>
              <w:rPr/>
            </w:pPr>
            <w:r>
              <w:rPr/>
              <w:t>ТУ 61РФ 01-178-2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Л.В.Констан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cp:lastPrinted>2012-02-15T14:48:00Z</cp:lastPrinted>
  <dcterms:modified xsi:type="dcterms:W3CDTF">2013-02-15T05:59:00Z</dcterms:modified>
  <cp:revision>38</cp:revision>
  <dc:subject/>
  <dc:title/>
</cp:coreProperties>
</file>