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__2013 года № _______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на </w:t>
      </w:r>
      <w:r>
        <w:rPr/>
        <w:t xml:space="preserve">оказание услуг по обновлению и сопровождению справочно-информационных баз данных  установленных Экземпляров Системы Консультант Плюс 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>
          <w:trHeight w:val="166" w:hRule="atLeast"/>
        </w:trPr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/>
              <w:t xml:space="preserve">оказание услуг по обновлению и сопровождению справочно-информационных баз данных  установленных Экземпляров Системы Консультант Плюс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 о проведении запроса котировок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3-02-07T09:07:00Z</dcterms:modified>
  <cp:revision>54</cp:revision>
  <dc:subject/>
  <dc:title>Кому: г</dc:title>
</cp:coreProperties>
</file>