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_ » _____________ 2013 г. № 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Изучив извещение о проведении запроса котировок от «___»__________2013 года № ___ на оказание </w:t>
      </w:r>
      <w:r>
        <w:rPr>
          <w:rStyle w:val="FontStyle11"/>
          <w:b w:val="false"/>
          <w:bCs/>
          <w:sz w:val="22"/>
          <w:szCs w:val="22"/>
        </w:rPr>
        <w:t>услуг по проведению технического и аварийно-диспетчерского обслуживания газопроводов, сооружений на них и газового оборудования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казание услуг по проведению технического и аварийно-диспетчерского обслуживания газопроводов,</w:t>
            </w:r>
          </w:p>
          <w:p>
            <w:pPr>
              <w:pStyle w:val="Style17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сооружений на них и газов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Name">
    <w:name w:val="n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03-26T11:20:00Z</cp:lastPrinted>
  <dcterms:modified xsi:type="dcterms:W3CDTF">2013-02-13T12:10:00Z</dcterms:modified>
  <cp:revision>49</cp:revision>
  <dc:subject/>
  <dc:title>Кому: г</dc:title>
</cp:coreProperties>
</file>