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>к оказанию услуг по обеспечению информирования населения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инансирова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ирования населения (выход 11 выпусков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составляет 100 000 (сто тысяч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2-13T12:29:00Z</cp:lastPrinted>
  <dcterms:modified xsi:type="dcterms:W3CDTF">2013-02-13T06:29:00Z</dcterms:modified>
  <cp:revision>8</cp:revision>
  <dc:subject/>
  <dc:title/>
</cp:coreProperties>
</file>