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, посвященных Международному женскому Дню, Дню пожилых людей, Дню учителя, Дню матери для жителей микрорайонов Центральный, Светлы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, посвященных Международному женскому Дню, Дню пожилых людей, Дню учителя, Дню матери для жителей микрорайонов Центральный, Светлы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Дзержинский район, микрорайоны Центральный, Светлы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4 ноября 2013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19:00Z</dcterms:created>
  <dc:creator>1zam</dc:creator>
  <dc:description/>
  <cp:keywords/>
  <dc:language>en-US</dc:language>
  <cp:lastModifiedBy>1zam</cp:lastModifiedBy>
  <cp:lastPrinted>2013-02-14T12:20:00Z</cp:lastPrinted>
  <dcterms:modified xsi:type="dcterms:W3CDTF">2013-02-14T06:20:00Z</dcterms:modified>
  <cp:revision>3</cp:revision>
  <dc:subject/>
  <dc:title/>
</cp:coreProperties>
</file>