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 по организации деятельности методистов-координаторов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по организации деятельности методистов-координаторов (Протокол рассмотрения и оценки котировочных заявок  № _______ от _________2013 г.), победителем которого стал Исполнител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тракт заключается в соответствии с мероприятиями на 2013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 (в. ред. от 25 декабря 2012 г. N 101-П)), Подпрограммы Мотовилихинского района «Общественная Мотовилиха: традиционные и новые формы активизации инициатив» на 2010 – 2013 годы» п. 1.1.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ие услуги: </w:t>
      </w:r>
    </w:p>
    <w:p>
      <w:pPr>
        <w:pStyle w:val="Normal"/>
        <w:jc w:val="both"/>
        <w:rPr/>
      </w:pPr>
      <w:r>
        <w:rPr>
          <w:color w:val="000000"/>
        </w:rPr>
        <w:t>- организация работы методиста – координатора  по оказанию координационно-методической поддержки деятельности уличных комитетов и органов территориальных общественных самоуправлений в микрорайонах;</w:t>
      </w:r>
    </w:p>
    <w:p>
      <w:pPr>
        <w:pStyle w:val="Normal"/>
        <w:jc w:val="both"/>
        <w:rPr/>
      </w:pPr>
      <w:r>
        <w:rPr>
          <w:color w:val="000000"/>
        </w:rPr>
        <w:t>- организация работы методиста – координатора  по оказанию координационно-методической помощи по взаимодействию некоммерческих организаций и территориальных общественных самоуправлений;</w:t>
      </w:r>
    </w:p>
    <w:p>
      <w:pPr>
        <w:pStyle w:val="Normal"/>
        <w:jc w:val="both"/>
        <w:rPr/>
      </w:pPr>
      <w:r>
        <w:rPr>
          <w:color w:val="000000"/>
        </w:rPr>
        <w:t>1.2.Наименования услуг и условия их оказания указаны в Техническом задании (Приложение №1 к настоящему контракту) и Перечне оказываемых услуг задании (Приложение №2 к настоящему контракту)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01 марта 2013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25 апреля  2013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Место  оказания услуг: администрация Мотовилихинского района г. Пер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3.1.1. </w:t>
      </w:r>
      <w:r>
        <w:rPr/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2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3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 xml:space="preserve">_______(____________)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/>
        <w:t xml:space="preserve">- за период с 01 марта 2013 года по 31 марта 2013 года - </w:t>
      </w:r>
      <w:r>
        <w:rPr>
          <w:color w:val="000000"/>
          <w:sz w:val="22"/>
          <w:szCs w:val="22"/>
        </w:rPr>
        <w:t>_______(____________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/>
        <w:t xml:space="preserve">за период с 01 апреля 2013 года по 25 апреля 2013 года - </w:t>
      </w:r>
      <w:r>
        <w:rPr>
          <w:color w:val="000000"/>
          <w:sz w:val="22"/>
          <w:szCs w:val="22"/>
        </w:rPr>
        <w:t>_______(____________)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2. Оплата за оказанные услуги производится безналичным перечислением денежных средств на расчетный счет Исполнителя, на основании предоставленного Исполнителем счета и акта приема-передачи оказанных усл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</w:rPr>
        <w:t>4.3.1.«Исполнитель» в течение 3 (трех) рабочих дней после окончания каждого периода оказания услуг представляет «Заказчику» акт приема-передачи оказанных услуг  и с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2.</w:t>
      </w:r>
      <w:r>
        <w:rPr/>
        <w:t xml:space="preserve"> Заказчик производит приемку оказанных услуг  на соответствие сроков, объема и качества услуг -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>4.3.3. Акт приема – передачи оказанных услуг, счет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</w:rPr>
        <w:t>4.3.4.«Заказчик» в течение 20 банковских дней с момента подписания акта приема-передачи оказанных услуг и предоставления «Исполнителем» счета 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5.Источником оплаты услуг по настоящему контракту являются средства бюджета. 4.6.Заказчик не несет ответственности за нарушение сроков оплаты, указанных в п. 4.3.4. настоящего контракта, в случае отсутствия бюджетного финансир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   составле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</w:rPr>
        <w:t>на оказание услуг по организации деятельности методистов-координаторов (п.1.1.2.1)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Срок оказания услуг: с 01 марта 2013 года по 25 апреля 2013 года.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Место оказания  услуг:   </w:t>
      </w:r>
      <w:r>
        <w:rPr>
          <w:color w:val="000000"/>
        </w:rPr>
        <w:t>на территории Мотовилихинского района г.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Наличие опыта оформления и согласования догов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Наличие опыта работы в организации работы НКО и Т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Знание офисной техники, офисных программ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el</w:t>
      </w:r>
      <w:r>
        <w:rPr/>
        <w:t xml:space="preserve">, </w:t>
      </w:r>
      <w:r>
        <w:rPr>
          <w:lang w:val="en-US"/>
        </w:rPr>
        <w:t>Outlook</w:t>
      </w:r>
      <w:r>
        <w:rPr/>
        <w:t>, 2</w:t>
      </w:r>
      <w:r>
        <w:rPr>
          <w:lang w:val="en-US"/>
        </w:rPr>
        <w:t>Gis</w:t>
      </w:r>
      <w:r>
        <w:rPr/>
        <w:t xml:space="preserve">, </w:t>
      </w:r>
      <w:r>
        <w:rPr>
          <w:lang w:val="en-US"/>
        </w:rPr>
        <w:t>Adobereader</w:t>
      </w:r>
      <w:r>
        <w:rPr/>
        <w:t xml:space="preserve">, </w:t>
      </w:r>
      <w:r>
        <w:rPr>
          <w:lang w:val="en-US"/>
        </w:rPr>
        <w:t>Finereader</w:t>
      </w:r>
      <w:r>
        <w:rPr/>
        <w:t xml:space="preserve">, а так же программы </w:t>
      </w:r>
      <w:r>
        <w:rPr>
          <w:lang w:val="en-US"/>
        </w:rPr>
        <w:t>Ised</w:t>
      </w:r>
      <w:r>
        <w:rPr/>
        <w:t xml:space="preserve"> (Электронная система документооборо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Согласование рабочих вопросов с сотрудниками отдела по работе с общественностью администрации Мотовилихинского района города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Услуги оказываются 2 (двумя) специалистами, в должностные обязанности которых входит постоянное нахождение в помещении Заказч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График выполнения услуг: согласно графику работы администрации Мотовилихинского района. Отсутствие на рабочем месте возможно только по указанию и согласованию с начальником отдела по работе с общественностью администрации Мотовилихинск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Обязательное участие в мероприятиях, организуемых администрацией города Перми и администрации Мотовилихинского района в период оказания услу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Обязательное проведение 30 консультаций по взаимодействию ТОС, НКО, уличных комитетов и администрации район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Количество часов рабочего времени составляет 622 часа, в том числе 311 часов на каждого методист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Перечень оказываемых услуг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color w:val="000000"/>
        </w:rPr>
        <w:t>по организации работы методистов-координаторов (п.1.1.2.1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</w:rPr>
        <w:t>1 методист-координатор - по оказанию координационно-методической поддержки  деятельности уличных комитетов и органов территориальных общественных самоуправлений в микрорайона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бобщение опыта деятельности ТОС Мотовилихинского района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координация деятельности ТОС и общественных организаций по реализации районной программы «Общественная Мотовилиха»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казание организационно-методического содействия ТОС в планировании деятельности, проведении конференций, взаимодействии с администрацией Мотовилихинского района города Перми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работа с инициативными группами населения  микрорайонов по организации ТОС и избранию выборных лиц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подготовка и проведение встреч с активом ТОС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мониторинг деятельности ТОС  по использованию бюджетных средств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spacing w:lineRule="auto" w:line="360"/>
        <w:ind w:left="0" w:hanging="0"/>
        <w:jc w:val="both"/>
        <w:rPr/>
      </w:pPr>
      <w:r>
        <w:rPr/>
        <w:t xml:space="preserve">методическая и организационная помощь субъектам, участвующим в реализации районной программы «Общественная Мотовилиха»; 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spacing w:lineRule="auto" w:line="360"/>
        <w:ind w:left="0" w:hanging="0"/>
        <w:jc w:val="both"/>
        <w:rPr/>
      </w:pPr>
      <w:r>
        <w:rPr/>
        <w:t>организация консультаций председателей уличных комитетов района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  <w:tab w:val="left" w:pos="2160" w:leader="none"/>
          <w:tab w:val="left" w:pos="3584" w:leader="none"/>
        </w:tabs>
        <w:spacing w:lineRule="auto" w:line="360"/>
        <w:ind w:left="0" w:hanging="0"/>
        <w:jc w:val="both"/>
        <w:rPr/>
      </w:pPr>
      <w:r>
        <w:rPr/>
        <w:t>организация и проведение совещаний председателей уличных комитетов район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</w:rPr>
        <w:t>2 методист-координатор - по оказанию координационно-методической помощи по взаимодействию некоммерческих организаций и территориальных общественных самоуправл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оведение до ТОС передовых технологий деятельности в сфере общественного самоуправления других территор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обеспечение ТОС микрорайонов частной и многоэтажной застройки информацией по мероприятиям, проводимым администрациями города и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содействие установлению взаимодействия общественных объединений с организациями городск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</w:rPr>
      </w:pPr>
      <w:r>
        <w:rPr/>
        <w:t>оказание организационно-методического содействия общественным организациям района, мониторинг и обобщение  их деятель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</w:rPr>
      </w:pPr>
      <w:r>
        <w:rPr/>
        <w:t>выстраивания системы взаимоотношений органов власти и НКО как равноправных субъектов взаимодействия в целях объединения усилий для решения районных проб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Содействие установлению взаимоотношений между территориальными общественными самоуправлениями и некоммерческими организациями посредством общественных центров.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D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  <w:color w:val="000000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DL" w:hAnsi="Tahoma;TimesDL" w:cs="Tahoma;TimesD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8:00Z</dcterms:created>
  <dc:creator>b</dc:creator>
  <dc:description/>
  <dc:language>en-US</dc:language>
  <cp:lastModifiedBy>kurbanov-ir</cp:lastModifiedBy>
  <cp:lastPrinted>2013-02-13T13:46:00Z</cp:lastPrinted>
  <dcterms:modified xsi:type="dcterms:W3CDTF">2013-02-13T11:48:00Z</dcterms:modified>
  <cp:revision>2</cp:revision>
  <dc:subject/>
  <dc:title>a</dc:title>
</cp:coreProperties>
</file>