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 от «14» феврал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АОУ ДПО «ПКЦПК РЗ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3790"/>
        <w:gridCol w:w="1393"/>
        <w:gridCol w:w="2325"/>
        <w:gridCol w:w="1763"/>
      </w:tblGrid>
      <w:tr>
        <w:trPr/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логия, специализ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6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6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62,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, усовершенств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68,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, усовершенств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</w:tr>
      <w:tr>
        <w:trPr/>
        <w:tc>
          <w:tcPr>
            <w:tcW w:w="9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5 072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3-26T14:21:00Z</cp:lastPrinted>
  <dcterms:modified xsi:type="dcterms:W3CDTF">2013-02-13T10:40:00Z</dcterms:modified>
  <cp:revision>39</cp:revision>
  <dc:subject/>
  <dc:title/>
</cp:coreProperties>
</file>