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февраля 2013 года № 035630012001300001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</w:rPr>
        <w:t>оказание услуг по аренде (субаренде) легкового автомобиля без предоставления услуг по управлению и технической эксплуа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586"/>
      </w:tblGrid>
      <w:tr>
        <w:trPr/>
        <w:tc>
          <w:tcPr>
            <w:tcW w:w="46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д.17А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9-70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ельянов Вячеслав Борисович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аренде (субаренде) легкового автомобиля без предоставления услуг по управлению и технической эксплуатации для МБУЗ «ГДКБ № 15»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6.03.2013 г. по 31.12.2013 г.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 включает все необходимые расходы на оказание услуг по аренде, все виды страхования, и другие расходы, связанные с эксплуатацией транспортных средств, а также уплату налогов, сборов и других обязательных платежей.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1500,00 руб.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(Приложения № 2).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позднее 20 дней со дня подписания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46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1-06-08T10:50:00Z</cp:lastPrinted>
  <dcterms:modified xsi:type="dcterms:W3CDTF">2013-02-13T11:26:00Z</dcterms:modified>
  <cp:revision>223</cp:revision>
  <dc:subject/>
  <dc:title>ЗАПРОС КОТИРОВОЧНОЙ ЦЕНЫ</dc:title>
</cp:coreProperties>
</file>