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4» февраля 2013 года № 035630012001300001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дезинфицирующих средств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дезинфицирующих средст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6, г. Пермь, ул. Баумана, 17 лит. Д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в течение 10 календарных дней после подписания договора обеими сторона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855,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руб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 лит. Д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6» феврал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Д. В. Антоно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SerebrjakovaTV</cp:lastModifiedBy>
  <cp:lastPrinted>2012-07-10T20:20:00Z</cp:lastPrinted>
  <dcterms:modified xsi:type="dcterms:W3CDTF">2013-02-14T06:47:00Z</dcterms:modified>
  <cp:revision>248</cp:revision>
  <dc:subject/>
  <dc:title>ЗАПРОС КОТИРОВОЧНОЙ ЦЕНЫ</dc:title>
</cp:coreProperties>
</file>