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676"/>
        <w:gridCol w:w="4843"/>
        <w:gridCol w:w="1736"/>
        <w:gridCol w:w="1993"/>
      </w:tblGrid>
      <w:tr>
        <w:trPr>
          <w:trHeight w:val="102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зиции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ебования к товару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раметры и условия требований к товару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лагаемые характеристики работ в рамках установленных параметров и условий (указать)</w:t>
            </w:r>
          </w:p>
        </w:tc>
      </w:tr>
      <w:tr>
        <w:trPr>
          <w:trHeight w:val="189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1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ый раствор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о для обработки рук персонала, в т.ч хирургов, операционного и инъекционного поля, локтевых сгибов доноров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обработки перчаток, надетых на руки персонала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и дезинфекция труднодоступных, твердых непористых поверхностей или предметов, в т.ч загрязненных кровью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на вирусы гепатита В и ВИЧ (с условием воздействия на возбудителей внутрибольничных инфекций, микобактерии туберкулеза, грибы)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 опасности при введении в желудок, нанесении на кожу, ингаляционном воздействии, при введении в брюшную полость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менее 4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 опасности при парентеральном введении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менее 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- многокомпонентный комплекс действующих веществ: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панол -2 (изопропанол), %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лкилдиметилбензиламмоний хлорид, %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 0,2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игексаметиленгуанидин гидрохлорид, %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4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гредиенты, смягчающие кожу рук и другие функциональные добавки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препарата на 1 обработку рук хирургов, мл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более 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обработки рук хирургов, мин.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более 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совка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лакон 1 литр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 штук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ый к применению раствор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назначено для гигиенической обработки рук медицинского персонала и пациентов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о для обработки рук хирургов и лиц, участвующих в проведении оперативных вмешательств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антимикробной активностью в отношении грамположительных и грамотрицательных бактерий, в том числе возбудителей внутрибольничных инфекций, микобактерий туберкулеза (тестировано на микобактерии терра), а также вирусов  (парентеральные гепатиты, ВИЧ) и фунгицидное действи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пролонгированным антимикробным эффектом, часов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менее 3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- многокомпонентный комплекс действующих веществ: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-пропанол, %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45,0 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-пропанол, %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,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вертичное аммониевое соединение (мецетроний этилсульфат), %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2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ологические и функциональные добавки (спирт миристиловый, глицерин, краситель, ароматизатор)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препарата на 1 обработку рук хирургов, мл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обработки рук хирургов, мин.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при введении в желудок, нанесении на кожу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менее 4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совка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лакон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тр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 штук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ый к применению раствор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назначено для гигиенической обработки рук медицинского персонала и пациентов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о для обработки рук хирургов и лиц, участвующих в проведении оперативных вмешательств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антимикробной активностью в отношении грамположительных и грамотрицательных бактерий, в том числе возбудителей внутрибольничных инфекций, микобактерий туберкулеза (тестировано на микобактерии терра), а также вирусов  (парентеральные гепатиты, ВИЧ) и фунгицидное действи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пролонгированным антимикробным эффектом, часов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менее 3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- многокомпонентный комплекс действующих веществ: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-пропанол, %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45,0 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-пропанол, %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,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вертичное аммониевое соединение (мецетроний этилсульфат), %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2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ологические и функциональные добавки (спирт миристиловый, глицерин, краситель, ароматизатор)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препарата на 1 обработку рук хирургов, мл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обработки рук хирургов, мин.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при введении в желудок, нанесении на кожу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менее 4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совка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лакон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 мл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 штук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дкий концентрат 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о для дезинфекции и предстерилизационной очистки, в том числе совмещенных в одном процессе, изделий медицинского назначения, включая: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ирургические инструменты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оматологические инструменты, в том числе вращающиеся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мплектующие детали наркозно-дыхательной аппаратуры и анестезиологического оборудования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есткие, гибкие эндоскопы и инструменты к ним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микробная активность: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ействие на вирусы гепатита В и ВИЧ, полиомиелита (с условием воздействия на микобактерии туберкулеза, грибы, анаэробную инфекцию)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оцидное действи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: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ри введении в желудок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ри нанесении на кожу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ри ингаляционном воздействии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ри введении в брюшину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: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имер N,N-1,6-гександиилбис(N-циангуанидина) с 1,6-гексадиамином гидрохлоридом, %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1,0 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N,N-бис-(3-аминопропил) додециламин, %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,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-феноксиэтанол, %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,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-пропанол,%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,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5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месь дидецилдиметиламмоний хлорида и алкилдиметилбензиламмоний  хлорида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6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ерментный комплекс (липаза, протеаза)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активности водородных ионов (рН ) средства - в диапазон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5,0 до 9,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препарата на приготовление 1 литра рабочего раствора в минимальной концентрации для дезинфекции, совмещенной с предстерилизационной очисткой, ручным способом изделий медицинского назначения, включая изделия из резины, изделия с замковыми частями, мл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,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препарата на приготовление 1 литра рабочего раствора  для предстерилизационной очистки изделий медицинского назначения ручным способом, мл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рабочего раствора, суток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канистра 3,5 литра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 штук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о для дезинфекции, в том числе совмещенной с предстерилизационной очисткой изделий медицинского назначения, включая хирургические, стоматологические инструменты, наркозно-дыхательную аппаратуру, жесткие и гибкие эндоскопы и инструменты к ним, предварительной и окончательной очистки эндоскопов перед дезинфекцией высокого уровня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решено для  дезинфекции поверхностей в помещениях, дезинфекции кувезов, генеральных уборок, дезинфекции белья, посуды и др.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ешено для дезинфекции медицинских отходов, включая вакцины при повреждении индивидуальной упаковки и с истекшим сроком годности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ешено для дезинфекции биологических жидкостей, включая кровь, мокроту, фекалии, и др.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парат совместим с моющим средством для предстерилизационной очистки изделий медицинского назначения, содержащим в составе комплекс катионных и неионогенных поверхностно-активных веществ не менее 23,5%, а также функциональные добавки, консервант, воду.                                           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став:                                                                    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килдиметилбензиламмоний хлорид и  N, N-дидецил- N, N -диметиламмоний  хлорид  суммарно в диапазоне, %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11,5 до 12,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помогательные и функциональные добавки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активности водородных ионов (рН)  1% водного  раствора средства – в диапазон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6,4 до 7,4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йствие на бактерии, включая микобактерии туберкулеза, вирусы гепатита В и ВИЧ, грибы, включая плесневые, возбудителей внутрибольничных инфекций, анаэробной инфекции, возбудителей особо опасных инфекци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 препарата на приготовление 1 литра рабочего раствора в минимальной концентрации для  дезинфекции, совмещенной с предстерилизационной очисткой, изделий медицинского назначения, включая изделия с замковыми частями, изделия из резины, мл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боле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годности рабочего раствора, суток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опасности при введении в желудок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опасности при нанесении на кожу, ингаляционном воздействии, при введении в брюшину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асовка: флакон 1 литр                                                                                              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 штук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о для: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зинфекции, в том числе совмещенной с предстерилизационной очисткой,  изделий медицинского назначения, включая жесткие и гибкие эндоскопы, инструменты к ним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и медицинского оборудования (в т.ч. анестезиологического оборудования и др.)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ей дезинфекции поверхностей и генеральных уборок, дезинфекции посуды, белья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зинфекцию поверхностей способом протирания можно проводить в присутствии людей без средств защиты органов дыхания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и и нейтрализации неприятных запахов биологического материала, дезинвазии помещени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зинфекции систем вентиляции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и медицинских и прочих органических отходов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обладает синергическим тройным действием: дезинфицирующим, моющим и дезодорирующим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на бактерии, включая микобактерии туберкулеза и возбудителей внутрибольничных инфекций, вирусы, грибы, включая плесневы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оцидное действие в отношении возбудителей кишечных гельминтозов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йствующие вещества (ДВ):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диметилбензиламмония хлорид, %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пропанол, %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оногенные поверхностно-активные вещества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онцентрации водородных ионов (рН) 1% водного раствора средства, в диапазон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8,5 до 10,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 препарата на приготовление 1 литра рабочего раствора в минимальной концентрации для дезинфекции поверхностей при вирусных инфекциях, мл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,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рабочего раствора, суток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 опасности при введении в желудок, нанесении на кожу и ингаляционном воздействии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 опасности при введении в брюшину: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флакон 1 литр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 штук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итель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происхождения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дкий концентрат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о для дезинфекции  изделий медицинского назначения, в том числе совмещенной с предстерилизационной очисткой (включая  наркозно-дыхательную аппаратуру, вращающиеся стоматологические инструменты, системы слюноотсосов, зубные оттиски, плевательницы, лабораторную посуду). 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ешено для предварительной или окончательной очистки, дезинфекции высокого уровня (ДВУ) жестких и гибких эндоскопов и стерилизации изделий медицинского назначения, в том числе  стоматологических инструментов, эндоскопов и инструментов к ним, съемных деталей физиотерапевтического и диагностического оборудования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ешено для текущей дезинфекции поверхностей, включая  кувезы и приспособления  к ним, генеральных уборок в помещениях в отделениях любого профиля, в том числе неонатологических, перинатальных центрах, в палатах новорожденных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ешено для дезинвазии помещений, лабораторной посуды и лабораторного оборудования, контаминированных возбудителями паразитарных болезне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ешено для дезинфекции медицинских отходов и биологических жидкосте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ешено для дезинфекции товарного яйца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ногокомпонентный комплекс действующих веществ:                                                                  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кись водорода,  %                                            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децилдиметиламмония хлорид, %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5,0 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4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сфорная кислота, %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,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5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альные добавки, комплексообразователь и ингибитор коррозии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рН 1% водного раствора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 2,0 и не более 4,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йствие на бактерии, включая возбудителей внутрибольничных инфекций, вирусы, грибы, в том числе плесневые, а также на возбудителей кишечных гельминтозов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о обладает спороцидным действием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в инструкции по применению средства режимов дезинфекции объектов при инфекциях, вызванных особо устойчивыми внутрибольничными возбудителями, включая метициллен-резистентный стафилококк, ванкомицин-резистентный энтерококк, синегнойную палочку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  препарата на приготовление 1 литра рабочего раствора в минимальной концентрации для  стерилизации изделий медицинского назначения, включая хирургические, стоматологические инструменты, съемные детали и физиотерапевтического и диагностического оборудования, мл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,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имальное время выдержки при дезинфекции высокого уровня эндоскопов ручным способом, мин.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имальное время выдержки при стерилизации изделий медицинского назначения, включая эндоскопы и инструменты к ним, ручным способом, мин.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годности рабочих растворов, суток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14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опасности при  нанесении на кожу, ингаляционном воздействии  и  при введении в брюшную полость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совка: флакон 1 литр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уемое количество штук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ий концентрат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  <w:t>Средство для дезинфекции, в том числе совмещенной с предстерилизационной очисткой изделий медицинского назначения (включая хирургические, стоматологические инструменты, жесткие и гибкие эндоскопы и инструменты к ним); для предварительной, предстерилизационной или  окончательной очистки эндоскопов и инструментов к ним  перед дезинфекцией высокого уровня (ДВУ)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  <w:t>Разрешено для дезинфекции высокого уровня эндоскопов и стерилизации изделий медицинского назначения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  <w:t>Разрешено для дезинфекции медицинского оборудования ( в т.ч. кувезы, наркозно-дыхательная аппаратура и др.)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дезинвазии объектов внешней среды, контаминированных возбудителями паразитарных болезне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  <w:t xml:space="preserve">Разрешено для текущей дезинфекции поверхностей  и  генеральных уборок, </w:t>
            </w:r>
            <w:r>
              <w:rPr>
                <w:rFonts w:cs="Arial" w:ascii="Times New Roman" w:hAnsi="Times New Roman"/>
                <w:sz w:val="20"/>
                <w:szCs w:val="20"/>
              </w:rPr>
              <w:t>дезинфекции белья, посуды, медицинских</w:t>
            </w:r>
            <w:r>
              <w:rPr>
                <w:rFonts w:cs="Arial" w:ascii="Times New Roman" w:hAnsi="Times New Roman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20"/>
              </w:rPr>
              <w:t>отходов перед утилизацией, включая ампулы и шприцы после проведения вакцинации, дезинфекции биологических жидкостей ( крови, мочи, фекалий, мокроты и др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ногокомпонентный комплекс действующих веществ:                                                                  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кись водорода,  % 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,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  <w:t xml:space="preserve">алкилдиметилбензиламмоний хлорид .%,             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  <w:t>не менее  20,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децилдиметиламмоний хлорид, %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10,0 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4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чная кислота, %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,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рН 1% рабочего раствора в диапазон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,0 до 4,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  <w:t>Действие на бактерии, включая микобактерии туберкулеза, возбудителей внутрибольничных инфекций, в т.ч. синегнойную палочку,  вирусы гепатита В и ВИЧ, грибы рода Кандида, Трихофитон и плесневые грибы, овоцидные свойства в отношении возбудителей паразитарных болезне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о обладает спороцидным действием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дает пролонгированным остаточным эффектом, часов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  препарата на приготовление 1 литра рабочего раствора в минимальной концентрации для  дезинфекции поверхностей по режиму вирусных инфекций и генеральных уборок хирургических, акушерских, гинекологических отделений, лабораторий , мл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препарата на приготовление 1 литра рабочего раствора в минимальной концентрации для  дезинфекции, совмещенной с ПСО, изделий мед. назначения, в том числе изделий  с замковыми частями, имеющих каналы и полости, мл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,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годности рабочих растворов, суток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3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опасности при введении в желудок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 опасности при  нанесении на кожу, ингаляционном воздействии  и  при парентеральном введении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асов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лакон 1 литр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уемое количество штук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ыло жидкое с дезинфицирующим эффектом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ля  мытья и гигиенической обработки рук медицинского персонала, включая руки хирургов,  и санитарной обработки кожных покровов медицинского персонала и пациентов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: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,4-трихлоро-2-гидроксидифенил эфир (триклозан), %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менее 0,2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ые добавки, увлажняющие и ухаживающие за кожей компоненты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рН  1% водного раствора  в  диапазон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 5,0 до 7,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микробная активность в отношении грамположительных (кроме микобактерий туберкулёза) и грамотрицательных бактери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совка: флакон 1 литр 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 штук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ый раствор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предназначено для экстренной дезинфекции: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больших по площади, а также труднодоступных поверхносте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ей аппаратов и приборов, в т.ч. панелей управления медицинского оборудования, внешних поверхностей аппаратов искусственной вентиляции легких, оборудования для анестезии, оптических приборов, разрешенных производителем к обработке спиртовыми средствами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чиков УЗ-оборудования, наружных поверхностей шлангов эндоскопов и колоноскопов, кардиоэлектродов (клемм, насадок, клипс, электродов для грудных отведений)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матологического оборудования, кресел, подголовников, инструментов, наконечников, зеркал, зеркал с амальгамой, изделий медицинского назначения, включая медицинские термометры, рентген-кассеты, манжеты тонометров, стето- и фонендоскопов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.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ззараживания перчаток (из хлоропренового каучука, латекса, неопрена, нитрила и др. материалов, устойчивых к воздействию химических веществ), надетых на руки медицинского персонала при проведении массовой иммунизации населения, при работе с потенциально инфицированным материалом (сотрудники лабораторий, сбор и утилизация медицинских отходов классов Б и В), в случае попадания на перчатки инфекционного материала перед их утилизацие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: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пропанол, %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-пропанол, %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1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ецилдиметиламмония хлорид (ЧАС), %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1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бис(3-аминопропил) додециламин (триамин), %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.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гексидина биглюконат, %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1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на бактерии, включая возбудителей внутрибольничных инфекций, микобактерии туберкулеза,  вирусы (гепатита В и ВИЧ), грибы (включая грибы рода Кандида и дерматофитий)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 опасности при введении в желудок, нанесении на кожу, ингаляционном воздействии и при введении в брюшную полость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 4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обеззараживания объектов при вирусных инфекциях, мин.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,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флакон 0,75 литра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Courier New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 штук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bCs/>
                <w:sz w:val="20"/>
                <w:szCs w:val="20"/>
              </w:rPr>
            </w:pPr>
            <w:r>
              <w:rPr>
                <w:rFonts w:cs="Courier New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9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ый раствор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о для обеззараживания и обезжиривания кожи операционного и инъекционного полей, локтевых сгибов доноров, обработки кожи перед введением катетеров и пункцией суставов с обозначением границ обработки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проявляет бактерицидное (в том числе в отношении возбудителей внутрибольничных инфекций) туберкулоцидное, вирулицидное (парентеральные гепатиты, ВИЧ) и фунгицидное действи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- многокомпонентный комплекс действующих веществ: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панол -2, %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 35,9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панол -1, %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 27,4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лкилдиметилбензиламмоний хлорид и дидецилдиметиламмоний хлорид (суммарно), %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 0,2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гредиенты, увлажняющие и ухаживающие за кожей рук и другие функциональные добавки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обработки кожи операционного поля, локтевых сгибов доноров, кожи перед введением катетеров и пункцией суставов, мин.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 опасности при введении в желудок, нанесении на кожу, ингаляционном воздействии, при введении в брюшную полость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 опасности при парентеральном введении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совка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лакон 1 литр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 штук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12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о для дезинфекции посуды, белья, санитарно–технического оборудования, изделий медицинского назначения, медицинских отходов перед утилизацией, дезинфекции поверхностей и  генеральных уборок 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:                                                                    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евая соль дихлоризоциануровой кислоты, %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4,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ые компоненты, способствующие лучшему растворению  средства: адипиновая кислота, карбонат и бикарбонат натрия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овая доля активного хлора – в диапазоне, %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42 до 5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рабочих растворов, суток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на бактерии (в том числе микобактерии туберкулёза, ВБИ, анаэробные и особо-опасные инфекции), вирусы гепатита В и ВИЧ, полиомиелита, грибы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 препарата на приготовление 10 литров рабочего раствора в минимальной концентрации для  дезинфекции поверхностей при вирусных инфекциях и генеральных уборках, таблеток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при введении в желудок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при нанесении на кожу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банка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та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 банок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13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одновременной очистки и дезинфекции, небольших по площади поверхностей в помещениях, медицинских приборов и  оборудования (поверхности аппаратов искусственного дыхания, оборудование для анестезии и др.)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обработки датчиков к аппаратам УЗИ,  поверхности кувезов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 разрушает на поверхностях биологические пленки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действующих веществ (ДВ):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пропанол, %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7,2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изобутилфеноксиэтоксиэтилдиметилбензилхлорид аммония, %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28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озиция при дезинфекции поверхностей, не загрязненных биологическими выделениями, минут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озиция при дезинфекции поверхностей, загрязненных биологическими выделениями, минут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р салфетки: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, см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, см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7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совка: банка 160 штук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 банок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14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jc w:val="center"/>
              <w:rPr>
                <w:rFonts w:ascii="Times New Roman" w:hAnsi="Times New Roman" w:eastAsia="Times New Roman" w:cs="Courier New"/>
                <w:b/>
                <w:b/>
                <w:bCs/>
                <w:sz w:val="20"/>
                <w:szCs w:val="18"/>
                <w:lang w:val="en-US" w:eastAsia="ru-RU"/>
              </w:rPr>
            </w:pPr>
            <w:r>
              <w:rPr>
                <w:rFonts w:eastAsia="Times New Roman" w:cs="Courier New" w:ascii="Times New Roman" w:hAnsi="Times New Roman"/>
                <w:b/>
                <w:bCs/>
                <w:sz w:val="20"/>
                <w:szCs w:val="18"/>
                <w:lang w:val="en-US" w:eastAsia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Courier New"/>
                <w:b/>
                <w:b/>
                <w:sz w:val="20"/>
                <w:szCs w:val="18"/>
              </w:rPr>
            </w:pPr>
            <w:r>
              <w:rPr>
                <w:rFonts w:cs="Courier New" w:ascii="Times New Roman" w:hAnsi="Times New Roman"/>
                <w:b/>
                <w:sz w:val="20"/>
                <w:szCs w:val="18"/>
              </w:rPr>
              <w:t>Средство для предварительной и предстерилизационной очистки изделий медицинского назначения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Courier New"/>
                <w:sz w:val="20"/>
                <w:szCs w:val="18"/>
              </w:rPr>
            </w:pPr>
            <w:r>
              <w:rPr>
                <w:rFonts w:cs="Courier New" w:ascii="Times New Roman" w:hAnsi="Times New Roman"/>
                <w:sz w:val="20"/>
                <w:szCs w:val="18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jc w:val="center"/>
              <w:rPr>
                <w:rFonts w:ascii="Times New Roman" w:hAnsi="Times New Roman" w:eastAsia="Times New Roman" w:cs="Courier New"/>
                <w:b/>
                <w:b/>
                <w:bCs/>
                <w:sz w:val="20"/>
                <w:szCs w:val="18"/>
                <w:lang w:val="en-US" w:eastAsia="ru-RU"/>
              </w:rPr>
            </w:pPr>
            <w:r>
              <w:rPr>
                <w:rFonts w:eastAsia="Times New Roman" w:cs="Courier New" w:ascii="Times New Roman" w:hAnsi="Times New Roman"/>
                <w:b/>
                <w:bCs/>
                <w:sz w:val="20"/>
                <w:szCs w:val="18"/>
                <w:lang w:val="en-US" w:eastAsia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Courier New"/>
                <w:sz w:val="20"/>
                <w:szCs w:val="18"/>
              </w:rPr>
            </w:pPr>
            <w:r>
              <w:rPr>
                <w:rFonts w:cs="Courier New" w:ascii="Times New Roman" w:hAnsi="Times New Roman"/>
                <w:sz w:val="20"/>
                <w:szCs w:val="18"/>
              </w:rPr>
              <w:t>Название средства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Courier New"/>
                <w:sz w:val="20"/>
                <w:szCs w:val="18"/>
              </w:rPr>
            </w:pPr>
            <w:r>
              <w:rPr>
                <w:rFonts w:cs="Courier New" w:ascii="Times New Roman" w:hAnsi="Times New Roman"/>
                <w:sz w:val="20"/>
                <w:szCs w:val="18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jc w:val="center"/>
              <w:rPr>
                <w:rFonts w:ascii="Times New Roman" w:hAnsi="Times New Roman" w:eastAsia="Times New Roman" w:cs="Courier New"/>
                <w:b/>
                <w:b/>
                <w:bCs/>
                <w:sz w:val="20"/>
                <w:szCs w:val="18"/>
                <w:lang w:val="en-US" w:eastAsia="ru-RU"/>
              </w:rPr>
            </w:pPr>
            <w:r>
              <w:rPr>
                <w:rFonts w:eastAsia="Times New Roman" w:cs="Courier New" w:ascii="Times New Roman" w:hAnsi="Times New Roman"/>
                <w:b/>
                <w:bCs/>
                <w:sz w:val="20"/>
                <w:szCs w:val="18"/>
                <w:lang w:val="en-US" w:eastAsia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Courier New"/>
                <w:sz w:val="20"/>
                <w:szCs w:val="18"/>
              </w:rPr>
            </w:pPr>
            <w:r>
              <w:rPr>
                <w:rFonts w:cs="Courier New" w:ascii="Times New Roman" w:hAnsi="Times New Roman"/>
                <w:sz w:val="20"/>
                <w:szCs w:val="18"/>
              </w:rPr>
              <w:t>Производитель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Courier New"/>
                <w:sz w:val="20"/>
                <w:szCs w:val="18"/>
              </w:rPr>
            </w:pPr>
            <w:r>
              <w:rPr>
                <w:rFonts w:cs="Courier New" w:ascii="Times New Roman" w:hAnsi="Times New Roman"/>
                <w:sz w:val="20"/>
                <w:szCs w:val="18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jc w:val="center"/>
              <w:rPr>
                <w:rFonts w:ascii="Times New Roman" w:hAnsi="Times New Roman" w:eastAsia="Times New Roman" w:cs="Courier New"/>
                <w:b/>
                <w:b/>
                <w:bCs/>
                <w:sz w:val="20"/>
                <w:szCs w:val="18"/>
                <w:lang w:val="en-US" w:eastAsia="ru-RU"/>
              </w:rPr>
            </w:pPr>
            <w:r>
              <w:rPr>
                <w:rFonts w:eastAsia="Times New Roman" w:cs="Courier New" w:ascii="Times New Roman" w:hAnsi="Times New Roman"/>
                <w:b/>
                <w:bCs/>
                <w:sz w:val="20"/>
                <w:szCs w:val="18"/>
                <w:lang w:val="en-US" w:eastAsia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Courier New"/>
                <w:sz w:val="20"/>
                <w:szCs w:val="18"/>
              </w:rPr>
            </w:pPr>
            <w:r>
              <w:rPr>
                <w:rFonts w:cs="Courier New" w:ascii="Times New Roman" w:hAnsi="Times New Roman"/>
                <w:sz w:val="20"/>
                <w:szCs w:val="18"/>
              </w:rPr>
              <w:t>Страна происхождения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Courier New"/>
                <w:sz w:val="20"/>
                <w:szCs w:val="18"/>
              </w:rPr>
            </w:pPr>
            <w:r>
              <w:rPr>
                <w:rFonts w:cs="Courier New" w:ascii="Times New Roman" w:hAnsi="Times New Roman"/>
                <w:sz w:val="20"/>
                <w:szCs w:val="18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jc w:val="center"/>
              <w:rPr>
                <w:rFonts w:ascii="Times New Roman" w:hAnsi="Times New Roman" w:eastAsia="Times New Roman" w:cs="Courier New"/>
                <w:b/>
                <w:b/>
                <w:bCs/>
                <w:sz w:val="20"/>
                <w:szCs w:val="18"/>
                <w:lang w:val="en-US" w:eastAsia="ru-RU"/>
              </w:rPr>
            </w:pPr>
            <w:r>
              <w:rPr>
                <w:rFonts w:eastAsia="Times New Roman" w:cs="Courier New" w:ascii="Times New Roman" w:hAnsi="Times New Roman"/>
                <w:b/>
                <w:bCs/>
                <w:sz w:val="20"/>
                <w:szCs w:val="18"/>
                <w:lang w:val="en-US" w:eastAsia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Courier New"/>
                <w:sz w:val="20"/>
                <w:szCs w:val="18"/>
              </w:rPr>
            </w:pPr>
            <w:r>
              <w:rPr>
                <w:rFonts w:cs="Courier New" w:ascii="Times New Roman" w:hAnsi="Times New Roman"/>
                <w:sz w:val="20"/>
                <w:szCs w:val="18"/>
              </w:rPr>
              <w:t>Свидетельство о государственной регистрации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Courier New"/>
                <w:sz w:val="20"/>
                <w:szCs w:val="18"/>
              </w:rPr>
            </w:pPr>
            <w:r>
              <w:rPr>
                <w:rFonts w:cs="Courier New" w:ascii="Times New Roman" w:hAnsi="Times New Roman"/>
                <w:sz w:val="20"/>
                <w:szCs w:val="18"/>
              </w:rPr>
              <w:t xml:space="preserve">Наличие 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jc w:val="center"/>
              <w:rPr>
                <w:rFonts w:ascii="Times New Roman" w:hAnsi="Times New Roman" w:eastAsia="Times New Roman" w:cs="Courier New"/>
                <w:b/>
                <w:b/>
                <w:bCs/>
                <w:sz w:val="20"/>
                <w:szCs w:val="18"/>
                <w:lang w:val="en-US" w:eastAsia="ru-RU"/>
              </w:rPr>
            </w:pPr>
            <w:r>
              <w:rPr>
                <w:rFonts w:eastAsia="Times New Roman" w:cs="Courier New" w:ascii="Times New Roman" w:hAnsi="Times New Roman"/>
                <w:b/>
                <w:bCs/>
                <w:sz w:val="20"/>
                <w:szCs w:val="18"/>
                <w:lang w:val="en-US" w:eastAsia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Courier New"/>
                <w:sz w:val="20"/>
                <w:szCs w:val="18"/>
              </w:rPr>
            </w:pPr>
            <w:r>
              <w:rPr>
                <w:rFonts w:cs="Courier New" w:ascii="Times New Roman" w:hAnsi="Times New Roman"/>
                <w:sz w:val="20"/>
                <w:szCs w:val="18"/>
              </w:rPr>
              <w:t>Жидкий концентрат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Courier New"/>
                <w:sz w:val="20"/>
                <w:szCs w:val="18"/>
              </w:rPr>
            </w:pPr>
            <w:r>
              <w:rPr>
                <w:rFonts w:cs="Courier New" w:ascii="Times New Roman" w:hAnsi="Times New Roman"/>
                <w:sz w:val="20"/>
                <w:szCs w:val="18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jc w:val="center"/>
              <w:rPr>
                <w:rFonts w:ascii="Times New Roman" w:hAnsi="Times New Roman" w:eastAsia="Times New Roman" w:cs="Courier New"/>
                <w:b/>
                <w:b/>
                <w:bCs/>
                <w:sz w:val="20"/>
                <w:szCs w:val="18"/>
                <w:lang w:val="en-US" w:eastAsia="ru-RU"/>
              </w:rPr>
            </w:pPr>
            <w:r>
              <w:rPr>
                <w:rFonts w:eastAsia="Times New Roman" w:cs="Courier New" w:ascii="Times New Roman" w:hAnsi="Times New Roman"/>
                <w:b/>
                <w:bCs/>
                <w:sz w:val="20"/>
                <w:szCs w:val="18"/>
                <w:lang w:val="en-US" w:eastAsia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Courier New"/>
                <w:sz w:val="20"/>
                <w:szCs w:val="18"/>
              </w:rPr>
            </w:pPr>
            <w:r>
              <w:rPr>
                <w:rFonts w:cs="Courier New" w:ascii="Times New Roman" w:hAnsi="Times New Roman"/>
                <w:sz w:val="20"/>
                <w:szCs w:val="18"/>
              </w:rPr>
              <w:t>Средство содержит в качестве действующих веществ ферменты:  карбогидраза, липаза, протеаза и амилаза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Courier New"/>
                <w:sz w:val="20"/>
                <w:szCs w:val="18"/>
              </w:rPr>
            </w:pPr>
            <w:r>
              <w:rPr>
                <w:rFonts w:cs="Courier New" w:ascii="Times New Roman" w:hAnsi="Times New Roman"/>
                <w:sz w:val="20"/>
                <w:szCs w:val="18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jc w:val="center"/>
              <w:rPr>
                <w:rFonts w:ascii="Times New Roman" w:hAnsi="Times New Roman" w:eastAsia="Times New Roman" w:cs="Courier New"/>
                <w:b/>
                <w:b/>
                <w:bCs/>
                <w:sz w:val="20"/>
                <w:szCs w:val="18"/>
                <w:lang w:val="en-US" w:eastAsia="ru-RU"/>
              </w:rPr>
            </w:pPr>
            <w:r>
              <w:rPr>
                <w:rFonts w:eastAsia="Times New Roman" w:cs="Courier New" w:ascii="Times New Roman" w:hAnsi="Times New Roman"/>
                <w:b/>
                <w:bCs/>
                <w:sz w:val="20"/>
                <w:szCs w:val="18"/>
                <w:lang w:val="en-US" w:eastAsia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Courier New"/>
                <w:sz w:val="20"/>
                <w:szCs w:val="18"/>
              </w:rPr>
            </w:pPr>
            <w:r>
              <w:rPr>
                <w:rFonts w:cs="Courier New" w:ascii="Times New Roman" w:hAnsi="Times New Roman"/>
                <w:sz w:val="20"/>
                <w:szCs w:val="18"/>
              </w:rPr>
              <w:t>PH средства в диапазон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/>
            </w:pPr>
            <w:r>
              <w:rPr>
                <w:rFonts w:cs="Courier New" w:ascii="Times New Roman" w:hAnsi="Times New Roman"/>
                <w:sz w:val="20"/>
                <w:szCs w:val="18"/>
              </w:rPr>
              <w:t>от 7,8 до 8,8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jc w:val="center"/>
              <w:rPr>
                <w:rFonts w:ascii="Times New Roman" w:hAnsi="Times New Roman" w:eastAsia="Times New Roman" w:cs="Courier New"/>
                <w:b/>
                <w:b/>
                <w:bCs/>
                <w:sz w:val="20"/>
                <w:szCs w:val="18"/>
                <w:lang w:val="en-US" w:eastAsia="ru-RU"/>
              </w:rPr>
            </w:pPr>
            <w:r>
              <w:rPr>
                <w:rFonts w:eastAsia="Times New Roman" w:cs="Courier New" w:ascii="Times New Roman" w:hAnsi="Times New Roman"/>
                <w:b/>
                <w:bCs/>
                <w:sz w:val="20"/>
                <w:szCs w:val="18"/>
                <w:lang w:val="en-US" w:eastAsia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Courier New"/>
                <w:sz w:val="20"/>
                <w:szCs w:val="18"/>
              </w:rPr>
            </w:pPr>
            <w:r>
              <w:rPr>
                <w:rFonts w:cs="Courier New" w:ascii="Times New Roman" w:hAnsi="Times New Roman"/>
                <w:sz w:val="20"/>
                <w:szCs w:val="18"/>
              </w:rPr>
              <w:t>Малый уровень пенообразования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Courier New"/>
                <w:sz w:val="20"/>
                <w:szCs w:val="18"/>
              </w:rPr>
            </w:pPr>
            <w:r>
              <w:rPr>
                <w:rFonts w:cs="Courier New" w:ascii="Times New Roman" w:hAnsi="Times New Roman"/>
                <w:sz w:val="20"/>
                <w:szCs w:val="18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jc w:val="center"/>
              <w:rPr>
                <w:rFonts w:ascii="Times New Roman" w:hAnsi="Times New Roman" w:eastAsia="Times New Roman" w:cs="Courier New"/>
                <w:b/>
                <w:b/>
                <w:bCs/>
                <w:sz w:val="20"/>
                <w:szCs w:val="18"/>
                <w:lang w:val="en-US" w:eastAsia="ru-RU"/>
              </w:rPr>
            </w:pPr>
            <w:r>
              <w:rPr>
                <w:rFonts w:eastAsia="Times New Roman" w:cs="Courier New" w:ascii="Times New Roman" w:hAnsi="Times New Roman"/>
                <w:b/>
                <w:bCs/>
                <w:sz w:val="20"/>
                <w:szCs w:val="18"/>
                <w:lang w:val="en-US" w:eastAsia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Courier New"/>
                <w:sz w:val="20"/>
                <w:szCs w:val="18"/>
              </w:rPr>
            </w:pPr>
            <w:r>
              <w:rPr>
                <w:rFonts w:cs="Courier New" w:ascii="Times New Roman" w:hAnsi="Times New Roman"/>
                <w:sz w:val="20"/>
                <w:szCs w:val="18"/>
              </w:rPr>
              <w:t>Время замачивания при предстерилизационной (окончательной) очистке жестких и гибких эндоскопов и инструментов к ним ручным способом при температуре не выше 22º С, мин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Courier New"/>
                <w:sz w:val="20"/>
                <w:szCs w:val="18"/>
              </w:rPr>
            </w:pPr>
            <w:r>
              <w:rPr>
                <w:rFonts w:cs="Courier New" w:ascii="Times New Roman" w:hAnsi="Times New Roman"/>
                <w:sz w:val="20"/>
                <w:szCs w:val="18"/>
              </w:rPr>
              <w:t>Не более 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jc w:val="center"/>
              <w:rPr>
                <w:rFonts w:ascii="Times New Roman" w:hAnsi="Times New Roman" w:eastAsia="Times New Roman" w:cs="Courier New"/>
                <w:b/>
                <w:b/>
                <w:bCs/>
                <w:sz w:val="20"/>
                <w:szCs w:val="18"/>
                <w:lang w:val="en-US" w:eastAsia="ru-RU"/>
              </w:rPr>
            </w:pPr>
            <w:r>
              <w:rPr>
                <w:rFonts w:eastAsia="Times New Roman" w:cs="Courier New" w:ascii="Times New Roman" w:hAnsi="Times New Roman"/>
                <w:b/>
                <w:bCs/>
                <w:sz w:val="20"/>
                <w:szCs w:val="18"/>
                <w:lang w:val="en-US" w:eastAsia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1440" w:leader="none"/>
              </w:tabs>
              <w:spacing w:lineRule="auto" w:line="240" w:before="120" w:after="0"/>
              <w:ind w:left="142" w:hanging="0"/>
              <w:jc w:val="both"/>
              <w:rPr>
                <w:rFonts w:ascii="Times New Roman" w:hAnsi="Times New Roman" w:eastAsia="Times New Roman" w:cs="Courier New"/>
                <w:szCs w:val="18"/>
                <w:lang w:eastAsia="en-US"/>
              </w:rPr>
            </w:pPr>
            <w:r>
              <w:rPr>
                <w:rFonts w:eastAsia="Times New Roman" w:cs="Courier New" w:ascii="Times New Roman" w:hAnsi="Times New Roman"/>
                <w:szCs w:val="18"/>
                <w:lang w:eastAsia="en-US"/>
              </w:rPr>
              <w:t>Средство зарегистрировано для использования в лечебно-профилактических учреждениях для предварительной и окончательной очистки гибких эндоскопов машинным способом.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Courier New"/>
                <w:sz w:val="20"/>
                <w:szCs w:val="18"/>
              </w:rPr>
            </w:pPr>
            <w:r>
              <w:rPr>
                <w:rFonts w:cs="Courier New" w:ascii="Times New Roman" w:hAnsi="Times New Roman"/>
                <w:sz w:val="20"/>
                <w:szCs w:val="18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jc w:val="center"/>
              <w:rPr>
                <w:rFonts w:ascii="Times New Roman" w:hAnsi="Times New Roman" w:eastAsia="Times New Roman" w:cs="Courier New"/>
                <w:b/>
                <w:b/>
                <w:bCs/>
                <w:sz w:val="20"/>
                <w:szCs w:val="18"/>
                <w:lang w:val="en-US" w:eastAsia="ru-RU"/>
              </w:rPr>
            </w:pPr>
            <w:r>
              <w:rPr>
                <w:rFonts w:eastAsia="Times New Roman" w:cs="Courier New" w:ascii="Times New Roman" w:hAnsi="Times New Roman"/>
                <w:b/>
                <w:bCs/>
                <w:sz w:val="20"/>
                <w:szCs w:val="18"/>
                <w:lang w:val="en-US" w:eastAsia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Courier New"/>
                <w:sz w:val="20"/>
                <w:szCs w:val="18"/>
              </w:rPr>
            </w:pPr>
            <w:r>
              <w:rPr>
                <w:rFonts w:cs="Courier New" w:ascii="Times New Roman" w:hAnsi="Times New Roman"/>
                <w:sz w:val="20"/>
                <w:szCs w:val="18"/>
              </w:rPr>
              <w:t>Расход препарата на приготовление 1 литра рабочего раствора для предстерилизационной очистки (окончательной очистки – перед ДВУ) гибких и жестких эндоскопов механизированным способом, мл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Courier New"/>
                <w:sz w:val="20"/>
                <w:szCs w:val="18"/>
              </w:rPr>
            </w:pPr>
            <w:r>
              <w:rPr>
                <w:rFonts w:cs="Courier New" w:ascii="Times New Roman" w:hAnsi="Times New Roman"/>
                <w:sz w:val="20"/>
                <w:szCs w:val="18"/>
              </w:rPr>
              <w:t>не более 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jc w:val="center"/>
              <w:rPr>
                <w:rFonts w:ascii="Times New Roman" w:hAnsi="Times New Roman" w:eastAsia="Times New Roman" w:cs="Courier New"/>
                <w:b/>
                <w:b/>
                <w:bCs/>
                <w:sz w:val="20"/>
                <w:szCs w:val="18"/>
                <w:lang w:val="en-US" w:eastAsia="ru-RU"/>
              </w:rPr>
            </w:pPr>
            <w:r>
              <w:rPr>
                <w:rFonts w:eastAsia="Times New Roman" w:cs="Courier New" w:ascii="Times New Roman" w:hAnsi="Times New Roman"/>
                <w:b/>
                <w:bCs/>
                <w:sz w:val="20"/>
                <w:szCs w:val="18"/>
                <w:lang w:val="en-US" w:eastAsia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Courier New"/>
                <w:sz w:val="20"/>
                <w:szCs w:val="18"/>
              </w:rPr>
            </w:pPr>
            <w:r>
              <w:rPr>
                <w:rFonts w:cs="Courier New" w:ascii="Times New Roman" w:hAnsi="Times New Roman"/>
                <w:sz w:val="20"/>
                <w:szCs w:val="18"/>
              </w:rPr>
              <w:t>Класс опасности по параметрам острой токсичности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Courier New"/>
                <w:sz w:val="20"/>
                <w:szCs w:val="18"/>
              </w:rPr>
            </w:pPr>
            <w:r>
              <w:rPr>
                <w:rFonts w:cs="Courier New" w:ascii="Times New Roman" w:hAnsi="Times New Roman"/>
                <w:sz w:val="20"/>
                <w:szCs w:val="18"/>
              </w:rPr>
              <w:t>Не ниже 4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jc w:val="center"/>
              <w:rPr>
                <w:rFonts w:ascii="Times New Roman" w:hAnsi="Times New Roman" w:eastAsia="Times New Roman" w:cs="Courier New"/>
                <w:b/>
                <w:b/>
                <w:bCs/>
                <w:sz w:val="20"/>
                <w:szCs w:val="18"/>
                <w:lang w:val="en-US" w:eastAsia="ru-RU"/>
              </w:rPr>
            </w:pPr>
            <w:r>
              <w:rPr>
                <w:rFonts w:eastAsia="Times New Roman" w:cs="Courier New" w:ascii="Times New Roman" w:hAnsi="Times New Roman"/>
                <w:b/>
                <w:bCs/>
                <w:sz w:val="20"/>
                <w:szCs w:val="18"/>
                <w:lang w:val="en-US" w:eastAsia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Courier New"/>
                <w:sz w:val="20"/>
                <w:szCs w:val="18"/>
              </w:rPr>
            </w:pPr>
            <w:r>
              <w:rPr>
                <w:rFonts w:cs="Courier New" w:ascii="Times New Roman" w:hAnsi="Times New Roman"/>
                <w:sz w:val="20"/>
                <w:szCs w:val="18"/>
              </w:rPr>
              <w:t>Фасовка: канистра 3,8 литра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Courier New"/>
                <w:sz w:val="20"/>
                <w:szCs w:val="18"/>
              </w:rPr>
            </w:pPr>
            <w:r>
              <w:rPr>
                <w:rFonts w:cs="Courier New" w:ascii="Times New Roman" w:hAnsi="Times New Roman"/>
                <w:sz w:val="20"/>
                <w:szCs w:val="18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97" w:hanging="360"/>
              <w:jc w:val="center"/>
              <w:rPr>
                <w:rFonts w:ascii="Times New Roman" w:hAnsi="Times New Roman" w:eastAsia="Times New Roman" w:cs="Courier New"/>
                <w:b/>
                <w:b/>
                <w:bCs/>
                <w:sz w:val="20"/>
                <w:szCs w:val="18"/>
                <w:lang w:val="en-US" w:eastAsia="ru-RU"/>
              </w:rPr>
            </w:pPr>
            <w:r>
              <w:rPr>
                <w:rFonts w:eastAsia="Times New Roman" w:cs="Courier New" w:ascii="Times New Roman" w:hAnsi="Times New Roman"/>
                <w:b/>
                <w:bCs/>
                <w:sz w:val="20"/>
                <w:szCs w:val="18"/>
                <w:lang w:val="en-US" w:eastAsia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both"/>
              <w:rPr/>
            </w:pPr>
            <w:r>
              <w:rPr>
                <w:rFonts w:cs="Courier New" w:ascii="Times New Roman" w:hAnsi="Times New Roman"/>
                <w:sz w:val="20"/>
                <w:szCs w:val="18"/>
              </w:rPr>
              <w:t>Требуемое количество  штук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Courier New"/>
                <w:sz w:val="20"/>
                <w:szCs w:val="18"/>
              </w:rPr>
            </w:pPr>
            <w:r>
              <w:rPr>
                <w:rFonts w:cs="Courier New" w:ascii="Times New Roman" w:hAnsi="Times New Roman"/>
                <w:sz w:val="20"/>
                <w:szCs w:val="18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jc w:val="center"/>
              <w:rPr>
                <w:rFonts w:ascii="Times New Roman" w:hAnsi="Times New Roman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Courier New"/>
                <w:b/>
                <w:b/>
                <w:sz w:val="20"/>
                <w:szCs w:val="20"/>
              </w:rPr>
            </w:pPr>
            <w:r>
              <w:rPr>
                <w:rFonts w:cs="Courier New" w:ascii="Times New Roman" w:hAnsi="Times New Roman"/>
                <w:b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jc w:val="center"/>
              <w:rPr>
                <w:rFonts w:ascii="Times New Roman" w:hAnsi="Times New Roman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jc w:val="center"/>
              <w:rPr>
                <w:rFonts w:ascii="Times New Roman" w:hAnsi="Times New Roman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jc w:val="center"/>
              <w:rPr>
                <w:rFonts w:ascii="Times New Roman" w:hAnsi="Times New Roman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jc w:val="center"/>
              <w:rPr>
                <w:rFonts w:ascii="Times New Roman" w:hAnsi="Times New Roman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jc w:val="center"/>
              <w:rPr>
                <w:rFonts w:ascii="Times New Roman" w:hAnsi="Times New Roman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Средство в виде готового к применению раствора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jc w:val="center"/>
              <w:rPr>
                <w:rFonts w:ascii="Times New Roman" w:hAnsi="Times New Roman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Действующее вещество:</w:t>
            </w:r>
          </w:p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орто-фталевый альдегид, %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/>
            </w:pPr>
            <w:r>
              <w:rPr>
                <w:rFonts w:cs="Courier New" w:ascii="Times New Roman" w:hAnsi="Times New Roman"/>
                <w:sz w:val="20"/>
                <w:szCs w:val="20"/>
              </w:rPr>
              <w:t>не менее 0,5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jc w:val="center"/>
              <w:rPr>
                <w:rFonts w:ascii="Times New Roman" w:hAnsi="Times New Roman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PH средства в диапазоне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/>
            </w:pPr>
            <w:r>
              <w:rPr>
                <w:rFonts w:cs="Courier New" w:ascii="Times New Roman" w:hAnsi="Times New Roman"/>
                <w:sz w:val="20"/>
                <w:szCs w:val="20"/>
              </w:rPr>
              <w:t>от 7,4 до 7,6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jc w:val="center"/>
              <w:rPr>
                <w:rFonts w:ascii="Times New Roman" w:hAnsi="Times New Roman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Средство обладает вирулицидными, бактерицидными, в том числе туберкулоцидными, фунгицидными и спороцидными свойствами.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jc w:val="center"/>
              <w:rPr>
                <w:rFonts w:ascii="Times New Roman" w:hAnsi="Times New Roman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Средство предназначено:</w:t>
            </w:r>
          </w:p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для дезинфекции изделий медицинского назначения из различных материалов (включая жесткие и гибкие эндоскопы, инструменты к ним, металлические инструменты) ручным способом;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jc w:val="center"/>
              <w:rPr>
                <w:rFonts w:ascii="Times New Roman" w:hAnsi="Times New Roman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для дезинфекции высокого уровня гибких эндоскопов механизированным способом;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jc w:val="center"/>
              <w:rPr>
                <w:rFonts w:ascii="Times New Roman" w:hAnsi="Times New Roman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Срок хранения средства с момента вскрытия канистры, суток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/>
            </w:pPr>
            <w:r>
              <w:rPr>
                <w:rFonts w:cs="Courier New" w:ascii="Times New Roman" w:hAnsi="Times New Roman"/>
                <w:sz w:val="20"/>
                <w:szCs w:val="20"/>
              </w:rPr>
              <w:t>не менее 7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jc w:val="center"/>
              <w:rPr>
                <w:rFonts w:ascii="Times New Roman" w:hAnsi="Times New Roman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Срок годности средства при многократном использовании, суток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/>
            </w:pPr>
            <w:r>
              <w:rPr>
                <w:rFonts w:cs="Courier New" w:ascii="Times New Roman" w:hAnsi="Times New Roman"/>
                <w:sz w:val="20"/>
                <w:szCs w:val="20"/>
              </w:rPr>
              <w:t>не более 14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jc w:val="center"/>
              <w:rPr>
                <w:rFonts w:ascii="Times New Roman" w:hAnsi="Times New Roman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Время выдержки для дезинфекции высокого уровня, мин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/>
            </w:pPr>
            <w:r>
              <w:rPr>
                <w:rFonts w:cs="Courier New" w:ascii="Times New Roman" w:hAnsi="Times New Roman"/>
                <w:sz w:val="20"/>
                <w:szCs w:val="20"/>
              </w:rPr>
              <w:t>не более 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jc w:val="center"/>
              <w:rPr>
                <w:rFonts w:ascii="Times New Roman" w:hAnsi="Times New Roman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Класс опасности по параметрам острой токсичности при введении в желудок, при нанесении на кожу, ингаляционном воздействии.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/>
            </w:pPr>
            <w:r>
              <w:rPr>
                <w:rFonts w:cs="Courier New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jc w:val="center"/>
              <w:rPr>
                <w:rFonts w:ascii="Times New Roman" w:hAnsi="Times New Roman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Класс опасности по параметрам острой токсичности при введении в брюшную полость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/>
            </w:pPr>
            <w:r>
              <w:rPr>
                <w:rFonts w:cs="Courier New" w:ascii="Times New Roman" w:hAnsi="Times New Roman"/>
                <w:sz w:val="20"/>
                <w:szCs w:val="20"/>
              </w:rPr>
              <w:t>не менее 6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jc w:val="center"/>
              <w:rPr>
                <w:rFonts w:ascii="Times New Roman" w:hAnsi="Times New Roman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Фасовка: канистра 3,78 литра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jc w:val="center"/>
              <w:rPr>
                <w:rFonts w:ascii="Times New Roman" w:hAnsi="Times New Roman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Требуемое количество  штук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таточный срок годности на момент поставки товара не менее 80 %</w:t>
      </w:r>
    </w:p>
    <w:sectPr>
      <w:type w:val="nextPage"/>
      <w:pgSz w:w="11906" w:h="16838"/>
      <w:pgMar w:left="1276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4"/>
        </w:tabs>
        <w:ind w:left="63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2">
    <w:name w:val="Основной текст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1:35:00Z</dcterms:created>
  <dc:creator>sergeeva</dc:creator>
  <dc:description/>
  <cp:keywords/>
  <dc:language>en-US</dc:language>
  <cp:lastModifiedBy>SerebrjakovaTV</cp:lastModifiedBy>
  <cp:lastPrinted>2013-02-08T10:05:00Z</cp:lastPrinted>
  <dcterms:modified xsi:type="dcterms:W3CDTF">2013-02-14T11:11:00Z</dcterms:modified>
  <cp:revision>16</cp:revision>
  <dc:subject/>
  <dc:title>ЛОТ №1 – Шовный хирургический материал - начальная цена лота (контракта) 400 000,00 рублей</dc:title>
</cp:coreProperties>
</file>