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sz w:val="24"/>
          <w:szCs w:val="24"/>
        </w:rPr>
        <w:t>Приложение № 1</w:t>
      </w:r>
    </w:p>
    <w:p>
      <w:pPr>
        <w:pStyle w:val="NoSpacing1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99"/>
        <w:gridCol w:w="23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араметры и усл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овать металлическая одинарная предназначена для оборудования общественных и бытовых помещений, и соответствует требованиям ГОСТ 19917-93 «Мебель для сидения и лежания. Общие технические условия»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кас выполнен из прямоугольного профиля цельносварной конструкции с нанесением экологически чистого полимерно-порошкового покрытия, белого цве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ы профи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 менее, 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*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ерхность устойчива к дезинфицирующим средства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же кровати - сварная сетка диаметром, не менее, 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р ячеек сетки, не менее, 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х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же имеет ребра жесткости, не менее, шт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инки выполнены из стальных электросварных труб методом гибки, сваренных между собо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аметр верхней трубы у спинки не менее, 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аметр нижней трубы у спинки не менее, 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тод крепления основания к спинкам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инови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рас из пенополиуретана, плотностью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-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р матраса, не менее, м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0х700х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хол  из клеенки ПВХ на липких застежка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инальная нагрузка на кровать, не менее 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 срок службы кровати, не менее л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 кровати не более, 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ры кровати, не менее, мм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6х700х8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ок гаранти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менее 12 месяцев с момента ввода в эксплуат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 ш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ма, ру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казат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sz w:val="2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0:00Z</dcterms:created>
  <dc:creator>*</dc:creator>
  <dc:description/>
  <dc:language>en-US</dc:language>
  <cp:lastModifiedBy/>
  <dcterms:modified xsi:type="dcterms:W3CDTF">2013-02-13T10:13:00Z</dcterms:modified>
  <cp:revision>12</cp:revision>
  <dc:subject/>
  <dc:title>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me</vt:lpwstr>
  </property>
</Properties>
</file>