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февраля 2013 года № 035630012001300001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транспортных услуг с экипажем 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42"/>
      </w:tblGrid>
      <w:tr>
        <w:trPr/>
        <w:tc>
          <w:tcPr>
            <w:tcW w:w="3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 xml:space="preserve">МУНИЦИПАЛЬное БЮДЖЕТНОЕ учреждение здравоохранения «Городская детская клиническая больница № 15» 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средства бюджета и предпринимательской деятельности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с экипажем для МБУЗ «ГДКБ № 15»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03.2013 г. по 30.04.2013 г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 928,50 руб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ый отдел 1 этаж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0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2-13T09:19:00Z</cp:lastPrinted>
  <dcterms:modified xsi:type="dcterms:W3CDTF">2013-02-13T08:57:00Z</dcterms:modified>
  <cp:revision>239</cp:revision>
  <dc:subject/>
  <dc:title>ЗАПРОС КОТИРОВОЧНОЙ ЦЕНЫ</dc:title>
</cp:coreProperties>
</file>