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3"/>
      </w:tblGrid>
      <w:tr>
        <w:trPr>
          <w:trHeight w:val="31680" w:hRule="atLeast"/>
        </w:trPr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ическое зад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 оказание транспортных услуг с экипажем </w:t>
            </w:r>
          </w:p>
          <w:tbl>
            <w:tblPr>
              <w:tblW w:w="10031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29"/>
              <w:gridCol w:w="4032"/>
              <w:gridCol w:w="5070"/>
            </w:tblGrid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/п</w:t>
                  </w:r>
                </w:p>
              </w:tc>
              <w:tc>
                <w:tcPr>
                  <w:tcW w:w="91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Предлагаемые требования: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 xml:space="preserve">Nissan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/>
                    </w:rPr>
                    <w:t xml:space="preserve">Primera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или "эквивалент"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Хэтчбек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 ранее 2000 г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 менее 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,6 мм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рафик работы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 08.00ч. до 18.00ч.(пн.-пт.), обед 1 час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. Пермь, ул. Баумана, 17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машино-часов в день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78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.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Ford Fusion  или "эквивалент"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едан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 ранее 2007 г.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 менее 5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,6 мм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рафик работы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 8.00ч. до 18.00ч.(пн.-пт.), обед 1 час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рмь, ул. Баумана 17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машино-часов в день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78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.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г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9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 xml:space="preserve">УАЗ 3962 или "эквивалент" 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фургон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 ранее 2007 г.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лина салона, м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 менее 2733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ирина салона, м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 менее 1818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сота салона, м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 менее 1315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8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9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лиренс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 менее 220 мм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10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алон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тканевый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1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1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ичие носилок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1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,0 мм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рафик работы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 9.00ч. до 15.00ч. (пн.-сб.)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. Пермь, ул. Баумана 17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машино-часов в день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.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</w:t>
                  </w:r>
                </w:p>
              </w:tc>
              <w:tc>
                <w:tcPr>
                  <w:tcW w:w="403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Транспортные средства не закрепленные на постоянной основе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Автобус Хендай Каунти или эквивалент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фургон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 ранее 2007 г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более 8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лиренс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 менее 220 мм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алон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тканевый 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8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9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ичие лицензии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10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,0 мм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рафик работы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зовое использование (не более 15 часов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. Пермь, ул. Баумана, 17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4:10:00Z</dcterms:created>
  <dc:creator>Отдел снабжения</dc:creator>
  <dc:description/>
  <cp:keywords/>
  <dc:language>en-US</dc:language>
  <cp:lastModifiedBy>SerebrjakovaTV</cp:lastModifiedBy>
  <cp:lastPrinted>2013-02-12T14:02:00Z</cp:lastPrinted>
  <dcterms:modified xsi:type="dcterms:W3CDTF">2013-02-13T05:47:00Z</dcterms:modified>
  <cp:revision>31</cp:revision>
  <dc:subject/>
  <dc:title/>
</cp:coreProperties>
</file>