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сушилок для 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____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sz w:val="24"/>
          <w:szCs w:val="24"/>
        </w:rPr>
        <w:t xml:space="preserve">, с одной стороны, и </w:t>
      </w:r>
      <w:r>
        <w:rPr>
          <w:color w:val="000000"/>
          <w:sz w:val="24"/>
          <w:szCs w:val="24"/>
        </w:rPr>
        <w:t xml:space="preserve"> ______________________________________________________, именуемое (ый) в дальнейшем «Поставщик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запроса котировок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Заказчик поручает, а Поставщик принимает на себя обязательства по поставке Заказчику товара – сушилок для рук (далее - Товар) в соответствии со спецификацией (Приложение № 1  к муниципальному контракту) и техническим заданием (Приложение № 2 к муниципальному контракту), которые являют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  <w:tab/>
        <w:t>Наименование и количество необходимого Товара предусматривается в техническом задании (приложение № 2 к муниципальному контракту), являющемся неотъемлемой частью настоящего контракта и составленном  в строгом соответствии с котировочной заявкой.</w:t>
      </w:r>
    </w:p>
    <w:p>
      <w:pPr>
        <w:pStyle w:val="TextBodyIndent"/>
        <w:ind w:firstLine="567"/>
        <w:rPr/>
      </w:pPr>
      <w:r>
        <w:rPr>
          <w:szCs w:val="24"/>
        </w:rPr>
        <w:t>1.3.</w:t>
        <w:tab/>
        <w:t>Поставщик гарантирует качество и надежность поставляемого Товара.</w:t>
      </w:r>
    </w:p>
    <w:p>
      <w:pPr>
        <w:pStyle w:val="TextBodyIndent"/>
        <w:ind w:firstLine="567"/>
        <w:rPr/>
      </w:pPr>
      <w:r>
        <w:rPr>
          <w:szCs w:val="24"/>
        </w:rPr>
        <w:t>1.4.</w:t>
        <w:tab/>
        <w:t>Поставщик предоставляет Заказчику сертификаты соответствия на весь Товар, который подлежит сертификации в соответствии с законодательством Российской Федерации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Требования к товару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</w:t>
        <w:tab/>
        <w:t>Товар должен быть новым ранее не используемы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5.2.Товар должен быть поставлен в ассортименте (наименовании), в объеме (количестве) и в сроки, предусмотренные настоящим контрактом и Техническим заданием (Приложение № 2 к муниципальному контракту)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5.3.</w:t>
        <w:tab/>
        <w:t xml:space="preserve">Товар должен быть поставлен в упаковке (таре), обеспечивающей защиту Товара от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. При передаче Товара в упаковке (таре), не обеспечивающей возможность его хранения, Заказчик вправе отказаться от его принятия и оплаты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6.</w:t>
        <w:tab/>
        <w:t>Риск случайной гибели или случайного повреждения Товара до его передачи Заказчику лежит на Поставщи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</w:t>
        <w:tab/>
        <w:t>Срок поставки Товара: в течение 14 (четырнадцати) календарных дней с момента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8. Поставщик поставляет Товар по следующим адресам и в следующем количест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1.  г. Пермь,  ул. Ленина, 34 (3 шт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2.  г. Пермь, ул. Ленина, 23 (3 шт.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8.3.  г. Пермь, ул. Сибирская, 15 (1 шт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4 г. Пермь, ул. Сибирская, 17а (1 шт.) в строгом соответствии с техническим заданием (приложение № 2 к контрак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, ПОРЯДОК РАСЧЕТ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.Цена муниципального контракта составляет _________ (________________________) рублей, с учетом  НДС (без НДС).               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2. </w:t>
        <w:tab/>
        <w:t>Цена контракта включает цену товаров, в том числе расходы по перевозке, доставке, разгрузке в помещение склада Заказчика, страхование, уплату таможенных пошлин, налогов, сборов и других обязательных платеже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3.  Заказчик оплачивает Товар по факту поставки, на сумму, указанную в счете - фактуре, путем перечисления денежных средств на расчетный счет Поставщика в течение 10 (десяти)  банковских дней со дня получения Товара и предоставления счета – фактура, товарной накладной.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ненадлежащего исполнения Поставщиком обязанностей, предусмотренных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предоставленных к оплате документов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Поставщику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АВА И ОБЯЗАННАСТИ СТОРОН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оставщик обязуется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  <w:tab/>
        <w:t>Осуществить поставку Товара надлежащего качества в номенклатуре, количестве и качестве, указанным в Техническом задании (Приложение № 2 к муниципальному контракту), на условиях и в порядке, предусмотренных настоящим контрактом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  <w:tab/>
        <w:t>Обеспечить доставку и разгрузку (выгрузку) Товара по адресам, указанным в                  п. 1.8. настоящего контракта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  <w:tab/>
        <w:t>Поставщик обязан направить Заказчику товарную накладную, акт сдачи-приемки, счет-фактуру на поставленный Товар, оформленные в соответствии с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4.</w:t>
        <w:tab/>
        <w:t>Безвозмездно устранить выявленные недостатки Товара или осуществлять соответствующую замену товара в порядке и сроки, согласованные с Заказч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</w:t>
        <w:tab/>
        <w:t>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6.</w:t>
        <w:tab/>
        <w:t>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оставщик не вправе передать права и обязанности по исполнению настоящего договора третьим лица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>Заказчик обязуется принять и своевременно в соответствии с п. 2.3. договора произвести оплату за поставленный Товар, осуществить приемку по количеству и качеству в соответствии с условиями настоящего контра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>Заказчик вправ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1.</w:t>
        <w:tab/>
        <w:t>Требовать от Поставщика надлежащей поставки Товара, соответствующего качеству, объемам (количеству), срокам их поставки и иным требованиям, предусмотренным настоящим контрак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4.2.</w:t>
        <w:tab/>
        <w:t>Если Товар не будет поставлен в установленные настоящим контрактом порядке и сроки, и (или) Товар не будет соответствовать условиям качества, количества, ассортимента и иным характеристикам, требованиям настоящего контракта,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4. СРОКИ ИСПОЛНЕНИЯ ОБЯЗАТЕЛЬСТВ И  ПОРЯДОК ПОСТАВКИ ТОВАРА</w:t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szCs w:val="24"/>
        </w:rPr>
        <w:t>4.1.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TextBodyIndent"/>
        <w:ind w:firstLine="567"/>
        <w:rPr/>
      </w:pPr>
      <w:r>
        <w:rPr>
          <w:szCs w:val="24"/>
        </w:rPr>
        <w:t xml:space="preserve">4.2. Товар должен быть поставлен Заказчику в полном  объеме одной партией в срок и места поставки, предусмотренный настоящим контрактом. </w:t>
      </w:r>
    </w:p>
    <w:p>
      <w:pPr>
        <w:pStyle w:val="TextBodyIndent"/>
        <w:ind w:firstLine="567"/>
        <w:rPr/>
      </w:pPr>
      <w:r>
        <w:rPr>
          <w:szCs w:val="24"/>
        </w:rPr>
        <w:t>4.3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4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firstLine="567"/>
        <w:rPr/>
      </w:pPr>
      <w:r>
        <w:rPr>
          <w:szCs w:val="24"/>
        </w:rPr>
        <w:t>4.5.  При обнаружении в поставленн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firstLine="27"/>
        <w:rPr/>
      </w:pPr>
      <w:r>
        <w:rPr>
          <w:szCs w:val="24"/>
        </w:rPr>
        <w:t>4.6.  В случае передачи Товара Заказчику в меньшем количестве, Заказчик вправе по своему выбору:</w:t>
      </w:r>
    </w:p>
    <w:p>
      <w:pPr>
        <w:pStyle w:val="TextBodyIndent"/>
        <w:ind w:firstLine="567"/>
        <w:rPr/>
      </w:pPr>
      <w:r>
        <w:rPr>
          <w:szCs w:val="24"/>
        </w:rPr>
        <w:t>4.6.1. Потребовать передачи недостающего количества Товара.</w:t>
      </w:r>
    </w:p>
    <w:p>
      <w:pPr>
        <w:pStyle w:val="TextBodyIndent"/>
        <w:ind w:firstLine="567"/>
        <w:rPr/>
      </w:pPr>
      <w:r>
        <w:rPr>
          <w:szCs w:val="24"/>
        </w:rPr>
        <w:t>4.6.2. Отказаться от переданного Товара и от его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TextBodyIndent"/>
        <w:ind w:firstLine="567"/>
        <w:rPr>
          <w:szCs w:val="24"/>
          <w:highlight w:val="lightGray"/>
        </w:rPr>
      </w:pPr>
      <w:r>
        <w:rPr>
          <w:szCs w:val="24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ind w:firstLine="567"/>
        <w:rPr/>
      </w:pPr>
      <w:r>
        <w:rPr>
          <w:szCs w:val="24"/>
        </w:rPr>
        <w:t xml:space="preserve">5.2. </w:t>
        <w:tab/>
        <w:t xml:space="preserve">За несвоевременную оплату контракта Поставщик вправе потребовать с Заказчика уплаты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3. </w:t>
        <w:tab/>
        <w:t>В случае несоответствия Товара объему (количеству), предусмотренному настоящим контрактом, и (или) поставки Товара ненадлежащего качества, Заказчик вправе применить к Поставщику неустойку в размере 2 (двух) % от цены контракта, за каждый день с момента уведомления об этом Поставщика до момента надлежащего исполнения обязательст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4. </w:t>
        <w:tab/>
        <w:t>В случае нарушения Поставщиком срока поставки Товара, Заказчик вправе применить к Поставщику неустойку в размере 2 (двух) % от цены контракта, за каждый день нарушения срока поставки.</w:t>
      </w:r>
    </w:p>
    <w:p>
      <w:pPr>
        <w:pStyle w:val="21"/>
        <w:tabs>
          <w:tab w:val="clear" w:pos="113"/>
          <w:tab w:val="left" w:pos="1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5. </w:t>
        <w:tab/>
      </w:r>
      <w:r>
        <w:rPr>
          <w:spacing w:val="-2"/>
          <w:sz w:val="24"/>
          <w:szCs w:val="24"/>
        </w:rPr>
        <w:t xml:space="preserve">Основанием для удержания неустойки будет являться акт с указанием выявленных недостатков и расчетом размера неустойки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6. </w:t>
        <w:tab/>
        <w:t>Уплата сторонами неустойки не освобождает их от исполнения обязательств по настоящему контракту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5.7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ДЕЙСТВИЕ И ПРЕКРАЩЕНИЕ ДЕЙСТВИЯ КОНТРАКТ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69"/>
        <w:ind w:left="360" w:right="-2" w:firstLine="20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контракт составлен в 2-х экземплярах, имеющих одинаковую </w:t>
      </w:r>
      <w:r>
        <w:rPr>
          <w:color w:val="000000"/>
          <w:spacing w:val="-2"/>
          <w:sz w:val="24"/>
          <w:szCs w:val="24"/>
        </w:rPr>
        <w:t>юридическую сил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075" w:leader="none"/>
        </w:tabs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075" w:leader="none"/>
        </w:tabs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113"/>
          <w:tab w:val="left" w:pos="1411" w:leader="none"/>
        </w:tabs>
        <w:spacing w:lineRule="exact" w:line="274" w:before="10" w:after="0"/>
        <w:ind w:right="-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соглашению сторон,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40"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о решению суда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 xml:space="preserve">7. ПОРЯДОК РАЗРЕШЕНИЯ СПОРОВ </w:t>
      </w:r>
    </w:p>
    <w:p>
      <w:pPr>
        <w:pStyle w:val="TextBodyIndent"/>
        <w:ind w:firstLine="567"/>
        <w:rPr/>
      </w:pPr>
      <w:r>
        <w:rPr>
          <w:szCs w:val="24"/>
        </w:rPr>
        <w:t xml:space="preserve">7.1. </w:t>
        <w:tab/>
        <w:t>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пятидневный срок.</w:t>
      </w:r>
    </w:p>
    <w:p>
      <w:pPr>
        <w:pStyle w:val="TextBodyIndent"/>
        <w:ind w:firstLine="567"/>
        <w:rPr/>
      </w:pPr>
      <w:r>
        <w:rPr>
          <w:szCs w:val="24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ОБСТОЯТЕЛЬСТВА НЕПРЕОДОЛИМОЙ СИЛЫ</w:t>
      </w:r>
    </w:p>
    <w:p>
      <w:pPr>
        <w:pStyle w:val="TextBodyIndent"/>
        <w:ind w:firstLine="567"/>
        <w:rPr>
          <w:color w:val="000000"/>
          <w:spacing w:val="-11"/>
          <w:szCs w:val="24"/>
        </w:rPr>
      </w:pPr>
      <w:r>
        <w:rPr>
          <w:color w:val="000000"/>
          <w:spacing w:val="-1"/>
          <w:szCs w:val="24"/>
        </w:rPr>
        <w:t xml:space="preserve">8.1.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Cs w:val="24"/>
        </w:rPr>
        <w:t>(непреодолимая сила).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1"/>
          <w:szCs w:val="24"/>
        </w:rPr>
        <w:t xml:space="preserve">8.2. При возникновении обстоятельств непреодолимой силы, препятствующих </w:t>
      </w:r>
      <w:r>
        <w:rPr>
          <w:color w:val="000000"/>
          <w:spacing w:val="-1"/>
          <w:szCs w:val="24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Cs w:val="24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Cs w:val="24"/>
        </w:rPr>
        <w:t>быть выполнены без изменений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6"/>
          <w:szCs w:val="24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Cs w:val="24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0"/>
        <w:jc w:val="right"/>
        <w:rPr/>
      </w:pPr>
      <w:r>
        <w:rPr/>
        <w:t>Приложение № 1</w:t>
      </w:r>
    </w:p>
    <w:p>
      <w:pPr>
        <w:pStyle w:val="Normal"/>
        <w:spacing w:lineRule="atLeast" w:line="0"/>
        <w:jc w:val="right"/>
        <w:rPr/>
      </w:pPr>
      <w:r>
        <w:rPr/>
        <w:t xml:space="preserve"> </w:t>
      </w:r>
      <w:r>
        <w:rPr/>
        <w:t xml:space="preserve">к муниципальному контракту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                    №</w:t>
      </w:r>
      <w:r>
        <w:rPr/>
        <w:t>_________________ от «__»  ________2013г.</w:t>
      </w:r>
    </w:p>
    <w:p>
      <w:pPr>
        <w:pStyle w:val="Normal"/>
        <w:spacing w:lineRule="atLeast" w:line="0"/>
        <w:ind w:left="6372" w:hanging="0"/>
        <w:rPr/>
      </w:pPr>
      <w:r>
        <w:rPr/>
      </w:r>
    </w:p>
    <w:p>
      <w:pPr>
        <w:pStyle w:val="Normal"/>
        <w:spacing w:lineRule="atLeast" w:line="0"/>
        <w:ind w:left="6372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на поставку сушилок для ру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805"/>
        <w:gridCol w:w="3402"/>
        <w:gridCol w:w="1690"/>
        <w:gridCol w:w="804"/>
        <w:gridCol w:w="766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рка,модел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шилки для рук Starmix XT 3000 (электронное полотенце) или эквивал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НАПРЯЖЕНИЕ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ЧАСТОТ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ТРЕБЛЯЕМАЯ МОЩНОСТ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БАРИТЫ (ширина, глубина, высота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ЕС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Мощность мото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Скорость мото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Потребление мощности в режиме ожидания мене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Скорость воздушного пото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"/>
                <w:tab w:val="left" w:pos="150" w:leader="none"/>
                <w:tab w:val="left" w:pos="200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НАПРЯЖЕНИЕ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00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8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МКУ «УЭАЗ»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А. Гагарин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___ /____________  /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Приложение № 1</w:t>
      </w:r>
    </w:p>
    <w:p>
      <w:pPr>
        <w:pStyle w:val="Normal"/>
        <w:spacing w:lineRule="atLeast" w:line="0"/>
        <w:jc w:val="right"/>
        <w:rPr/>
      </w:pPr>
      <w:r>
        <w:rPr/>
        <w:t xml:space="preserve"> </w:t>
      </w:r>
      <w:r>
        <w:rPr/>
        <w:t xml:space="preserve">к муниципальному контракту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                    №</w:t>
      </w:r>
      <w:r>
        <w:rPr/>
        <w:t>_________________ от «__»  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Техническое зада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на поставку сушилок для рук Starmix XT 3000 (электронное полотенце) или эквивален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tbl>
      <w:tblPr>
        <w:tblW w:w="943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955"/>
      </w:tblGrid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ТЕХНИЧЕСКИЕ ХАРАКТЕРИСТИКИ: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И: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ПРЯЖЕНИЕ 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С 220-240 V 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ЧАСТОТА 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50/60 Гц 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ОТРЕБЛЯЕМАЯ МОЩНОСТЬ 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1200 Вт 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ГАБАРИТЫ (ширина, глубина, высота) 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330 х 230 х 660 мм 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ЕС 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 кг. 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 мотора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 Вт.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мотора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35 000 об/мин).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ребление мощности в режиме ожидания менее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Вт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воздушного потока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0 км/ч</w:t>
            </w:r>
          </w:p>
        </w:tc>
      </w:tr>
      <w:tr>
        <w:trPr>
          <w:trHeight w:val="157" w:hRule="atLeast"/>
        </w:trPr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шума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  Дб.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ункциональные особенности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Бесконтактное сенсорное включение и отключение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Эффективная сушка рук сразу с обеих сторон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Корпус из ударопрочного ABS пластика  с антибактериальной обработкой по технологии </w:t>
      </w:r>
      <w:r>
        <w:rPr>
          <w:rFonts w:eastAsia="Calibri"/>
          <w:lang w:val="en-US" w:eastAsia="en-US"/>
        </w:rPr>
        <w:t>Microban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оевременная информация о необходимости заменить фильтры или опустошить поддон для стока воды выводится на встроенный электронный диспле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Двойная фильтрация воздуха через HEPA и энзимный фильтры исключают попадание вредных микроорганизмов на руки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color w:val="000000"/>
          <w:lang w:eastAsia="en-US"/>
        </w:rPr>
        <w:t>- Сверхбыстрая сушка (10 сек.)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ТАНДАРТНЫЙ КОМПЛЕКТ ПОСТАВКИ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комплект поставки входят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Многоязычная инструкция (версия на русском языке прилагается к гарантийному талону)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Сушилка с установленным фильтром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Разъем подключения к сети с крышкой и винтами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Комплект крепления к стене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) Освежитель воздуха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) Набор для чистки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оличество – 8 шт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Адреса поставки сушилок: </w:t>
      </w:r>
      <w:r>
        <w:rPr>
          <w:rFonts w:eastAsia="Calibri"/>
          <w:lang w:eastAsia="en-US"/>
        </w:rPr>
        <w:t>- г. Пермь,  ул. Ленина, 34 (3 шт.)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>- г. Пермь, ул. Ленина, 23 (3 шт.)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>- г. Пермь, ул. Сибирская, 15 (1 шт.)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>- г. Пермь, ул. Сибирская, 17а (1 шт.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Сроки поставки сушилок – </w:t>
      </w:r>
      <w:r>
        <w:rPr>
          <w:rFonts w:eastAsia="Calibri"/>
          <w:sz w:val="22"/>
          <w:szCs w:val="22"/>
          <w:lang w:eastAsia="en-US"/>
        </w:rPr>
        <w:t>14 календарных дней с момента заключения муниципального контракта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57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 МКУ «УЭАЗ»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Поставщик: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/А.А. Гагарин 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___________ /____________  /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2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02:00Z</dcterms:created>
  <dc:creator>ХОЗУ</dc:creator>
  <dc:description/>
  <cp:keywords/>
  <dc:language>en-US</dc:language>
  <cp:lastModifiedBy>Гусынина Марина Юрьевна</cp:lastModifiedBy>
  <cp:lastPrinted>2013-02-15T12:28:00Z</cp:lastPrinted>
  <dcterms:modified xsi:type="dcterms:W3CDTF">2013-02-15T06:28:00Z</dcterms:modified>
  <cp:revision>17</cp:revision>
  <dc:subject/>
  <dc:title>Муниципальный контракт  № ______</dc:title>
</cp:coreProperties>
</file>