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 оказание услуг по проведению лабораторных исследований биологического материала (кровь) ДЛЯ мбуз «городская поликлиника № 12»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szCs w:val="24"/>
        </w:rPr>
      </w:pPr>
      <w:r>
        <w:rPr>
          <w:b/>
          <w:bCs/>
          <w:szCs w:val="24"/>
        </w:rPr>
        <w:t xml:space="preserve">Наименование поставляемых товаров: </w:t>
      </w:r>
      <w:r>
        <w:rPr>
          <w:bCs/>
          <w:szCs w:val="24"/>
        </w:rPr>
        <w:t>оказание услуг по проведению лабораторных исследований биологического материала (крови).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 xml:space="preserve">Место поставки товаров: </w:t>
      </w:r>
      <w:r>
        <w:rPr/>
        <w:t xml:space="preserve">проведение исследований биологического материала по месту нахождения исполнителя. </w:t>
      </w:r>
      <w:r>
        <w:rPr>
          <w:bCs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>Сроки (периоды) поставки товаров</w:t>
      </w:r>
      <w:r>
        <w:rPr>
          <w:bCs/>
        </w:rPr>
        <w:t xml:space="preserve">: с момента заключения договора </w:t>
      </w:r>
      <w:r>
        <w:rPr>
          <w:color w:val="000000"/>
        </w:rPr>
        <w:t>до полного исполнения сторонами всех обязательств.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 ул. Сокольская,33;  ул. Липатова,19; ул. Липатова, 17; ул. Панфилова, 20В; ул. Маршала Рыбалко, 2а, Светлогорская,21</w:t>
      </w:r>
    </w:p>
    <w:p>
      <w:pPr>
        <w:pStyle w:val="Normal"/>
        <w:autoSpaceDE w:val="false"/>
        <w:spacing w:before="0" w:after="200"/>
        <w:ind w:firstLine="53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    Требование по качеству и условиям оказываемых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53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оказываются в соответствии с установленными медико-экономическими  стандартами по МКБ 10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 ФЗ РФ №152 «О персональных данных» от 27.07.2006г и руководящими ФСТЭК Росс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оказываются организацией имеющей лицензию на осуществление медицинской деятельности по клинической лабораторной диагностике, наличие санитарно-эпидемиологического заключения о возможности проведения работ с возбудителями инфекционных заболеваний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IV групп патогенности. Исполнитель оказывает услуги по проведению лабораторных исследований на основании письменных заявок заказчика, предоставляемых не позднее 3-х часов от фактического взятия проб, в которых указывается: наименование и количество исследований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Исполнитель самостоятельно доставляет биологический материал в лабораторию. Исполнитель предоставляет заказчику результаты исследований пациентов на бланках направления, которые передаются с курьером, в течение суток с момента окончания проведения исследований и принимаются заказчиком незамедлительно с целью извещения о результатах исследований пациентов. Исполнитель составляет ежемесячный отчет в виде реестра с указанием исследования, Ф.И.О. пациента и врача назначившего исследование, количество. Прием биологического материала и выдача результатов исследований осуществляется по месту нахождения заказчика. По желанию  заказчика в месяц количество исследований может меняться.</w:t>
      </w:r>
      <w:r>
        <w:rPr/>
        <w:t xml:space="preserve">     </w:t>
      </w:r>
    </w:p>
    <w:tbl>
      <w:tblPr>
        <w:tblW w:w="29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5"/>
        <w:gridCol w:w="1915"/>
        <w:gridCol w:w="1916"/>
        <w:gridCol w:w="1402"/>
        <w:gridCol w:w="1392"/>
        <w:gridCol w:w="5996"/>
        <w:gridCol w:w="5996"/>
        <w:gridCol w:w="5996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след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одного исслед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агулог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чаночный антикоагуля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-ди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олиновое время (бо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олиновое время (бед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ин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 Виллебранда (ИФ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ромбин -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мон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дегидроэпиандростерона (ДЭ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антител к Т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эстриола неконъюгированного (Е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лютеинезирующего гормона (Л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фолликулостимулирующего гормона (ФС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пролакти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кортиз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17--гидорки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аратгорм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тесто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лабулин Е (Ig E), 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опротеин (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иохим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р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изированный каль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ропорфирины в моч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Ц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К вируса гепатита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К  папиллома вируса высокого канцерогенного ри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К ВПГ1,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двуспиральной ДН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С количеств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отипирование вируса гепатита 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A U.urealiticum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ко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Ф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A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DV (Ig 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D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C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Toxocara canis 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Opisthorchide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Echinococcus granulosus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mblia intestinalis Ig 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Trichinell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о – антитела к кардиолипи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-т в2-кликопротеину -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-т(антитела) к Helicobacter pilori Ig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5:00Z</dcterms:created>
  <dc:creator>1</dc:creator>
  <dc:description/>
  <cp:keywords/>
  <dc:language>en-US</dc:language>
  <cp:lastModifiedBy>Econ_C10</cp:lastModifiedBy>
  <cp:lastPrinted>2013-01-30T14:17:00Z</cp:lastPrinted>
  <dcterms:modified xsi:type="dcterms:W3CDTF">2013-02-11T03:46:00Z</dcterms:modified>
  <cp:revision>78</cp:revision>
  <dc:subject/>
  <dc:title>                                                                                                                              </dc:title>
</cp:coreProperties>
</file>