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45 05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0 Витамины синтетические водорастворим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пуск товара осуществляется через аптеки/аптечные пункты Поставщика, находящиеся на территории Кировского района города Перми, по рецептам врача, выписанным на рецептурных бланках формы № 148-1/у-04 (л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12.2013 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252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3 516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6987"/>
      </w:tblGrid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09:00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3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6:00Z</dcterms:created>
  <dc:creator>Econ_C10</dc:creator>
  <dc:description/>
  <cp:keywords/>
  <dc:language>en-US</dc:language>
  <cp:lastModifiedBy>Econ_C10</cp:lastModifiedBy>
  <dcterms:modified xsi:type="dcterms:W3CDTF">2013-02-13T10:49:00Z</dcterms:modified>
  <cp:revision>1</cp:revision>
  <dc:subject/>
  <dc:title/>
</cp:coreProperties>
</file>