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19 от «19» февраля 2013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в рамках мероприятий направленных на решение отдельных вопросов местного значения в микрорайонах Пермского городского округа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кронирование деревьев на территории округа №25 по ул. Толбухина, ул. Писарева в Орджоникидзевском районе города Перми</w:t>
      </w:r>
      <w:r>
        <w:rPr>
          <w:color w:val="000000"/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Для субъектов мало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в рамках мероприятий направленных на решение отдельных вопросов местного значения в микрорайонах Пермского городского округ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онирование деревьев на территории округа №25 по ул. Толбухина, ул. Писарева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50 000 рублей 00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3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3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qFormat/>
    <w:rPr>
      <w:color w:val="8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Home</cp:lastModifiedBy>
  <cp:lastPrinted>2013-02-19T10:19:00Z</cp:lastPrinted>
  <dcterms:modified xsi:type="dcterms:W3CDTF">2013-02-19T04:19:00Z</dcterms:modified>
  <cp:revision>39</cp:revision>
  <dc:subject/>
  <dc:title>СОГЛАСОВАНО</dc:title>
</cp:coreProperties>
</file>