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01713000002-П</w:t>
      </w:r>
    </w:p>
    <w:p>
      <w:pPr>
        <w:pStyle w:val="Normal"/>
        <w:rPr/>
      </w:pPr>
      <w:r>
        <w:rPr/>
        <w:br/>
        <w:t xml:space="preserve">19 феврал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хране жилого дома по адресу : г.Пермь ,ул.Гашкова ,28Б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хране жилого дома по адресу : г.Пермь ,ул.Гашкова ,28Б» </w:t>
        <w:br/>
        <w:t>Начальная (максимальная) цена контракта (с указанием валюты): 471 155,93 (четыреста семьдесят одна тысяча сто пятьдесят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3000002 от 07.02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зжаев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акурина Марина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2.2013 по адресу: г.Пермь,ул.Стахановская,5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Охранное агенство "Прометей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г.пермь,ул.Г.Хасана,91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ое охранное предприятие "Лев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Строителей,18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ое охранное предприятие "Гром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614097, г.Пермь, ул.Строителей,26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77740, КПП 590301001 Общество с ограниченной ответственностью Частное охранное предприятие "Лев" (Адрес: 614097, г.Пермь, ул.Строителей,18).</w:t>
        <w:br/>
        <w:t>Предложение о цене контракта: 396 000,00 (триста девяносто шес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59072, КПП 590401001 Общество с ограниченной ответственностью ООО "Охранное агенство "Прометей" (Адрес: 614025,г.пермь,ул.Г.Хасана,91).</w:t>
        <w:br/>
        <w:t>Предложение о цене контракта: 396 576,00 (триста девяносто шесть тысяч пятьсот сем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зжаева Ольга Николаевна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урина Марина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50"/>
            </w:tblGrid>
            <w:tr>
              <w:trPr/>
              <w:tc>
                <w:tcPr>
                  <w:tcW w:w="805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5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2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01713000002-П от 19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 : г.Пермь ,ул.Гашкова ,28Б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00"/>
        <w:gridCol w:w="2201"/>
        <w:gridCol w:w="2966"/>
        <w:gridCol w:w="2981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7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2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6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01713000002-П от 19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 : г.Пермь ,ул.Гашкова ,28Б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1 155,93 (четыреста семьдесят одна тысяча сто пят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435"/>
        <w:gridCol w:w="32"/>
        <w:gridCol w:w="472"/>
        <w:gridCol w:w="23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Охранное агенство "Прометей" , ИНН 5904159072, КПП 590401001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г.пермь,ул.Г.Хасана,91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охране жилого дома по адресу: г.Пермь,ул.Гашкова,28Б,в период с 01.03.2013 по 31.12.2013 </w:t>
              <w:br/>
              <w:t>Сведения о включенных или не включенных расходах в цену товара, работы, услуги: Цена контракта включает все расходы на оказание услуг по охране жилого дома по адресу:г.Пермь,ул.Гашкова,28Б,в части муниципальных жилых помещений ,в том числе: физическая охрана(не менее 2 человек),предоставление временных сооружений за счет Исполнителя для размещения постов наружного наблюдения(2 точки),предоставление систем наружного видеонаблюдения(4 точки),расходы на оплату коммунальных ресурсов,необходимых Исполнителю,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Лев" , ИНН 5903077740, КПП 590301001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Строителей,18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охране жилого дома по адресу:г.Пермь,ул.Гашкова,28Б,в части муниципальных жилых помещений с 01.03.2013 по 31.12.2013г</w:t>
              <w:br/>
              <w:t>Сведения о включенных или не включенных расходах в цену товара, работы, услуги: Цена контракта включает все расходы на оказание услуг по охране жилого дома по адресу:г.Пермь,ул.Гашкова,28Б,в части муниципальных жилых помещений ,в том числе: физическая охрана(не менее 2 человек),предоставление временных сооружений за счет Исполнителя для размещения постов наружного наблюдения(2 точки),предоставление систем наружного видеонаблюдения(4 точки),расходы на оплату коммунальных ресурсов,необходимых Исполнителю,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Гром" , ИНН 5905225112, КПП 590301001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614097, г.Пермь, ул.Строителей,26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охране жилого дома по адресу:г.Пермь,ул.Гашкова,28Б, в период с 01.03.2013 по 31.12.2013г.</w:t>
              <w:br/>
              <w:t>Сведения о включенных или не включенных расходах в цену товара, работы, услуги: Цена контракта включает все расходы на оказание услуг по охране жилого дома по адресу:г.Пермь,ул.Гашкова,28Б,в части муниципальных жилых помещений ,в том числе: физическая охрана(не менее 2 человек),предоставление временных сооружений за счет Исполнителя для размещения постов наружного наблюдения(2 точки),предоставление систем наружного видеонаблюдения(4 точки),расходы на оплату коммунальных ресурсов,необходимых Исполнителю,а также подлежащие выплате налоговые и иные обязатель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01713000002-П от 19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 : г.Пермь ,ул.Гашкова ,28Б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9072, КПП 590401001, Общество с ограниченной ответственностью ООО "Охранное агенство "Прометей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7740, КПП 590301001, Общество с ограниченной ответственностью Частное охранное предприятие "Лев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5112, КПП 590301001, Общество с ограниченной ответственностью Частное охранное предприятие "Гром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Предложенная в котировочной заявке цена товаров, работ, услуг превышает максимальную цену, указанную в извещении о проведении запроса котировок</w:t>
              <w:br/>
              <w:t xml:space="preserve">Пояснение: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01713000002-П от 19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 : г.Пермь ,ул.Гашкова ,28Б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Охранное агенство "Прометей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 576,00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Лев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 000,00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Гром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 000,93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27:00Z</dcterms:created>
  <dc:creator>Бухгалтер</dc:creator>
  <dc:description/>
  <cp:keywords/>
  <dc:language>en-US</dc:language>
  <cp:lastModifiedBy>Бухгалтер</cp:lastModifiedBy>
  <dcterms:modified xsi:type="dcterms:W3CDTF">2013-02-19T05:31:00Z</dcterms:modified>
  <cp:revision>1</cp:revision>
  <dc:subject/>
  <dc:title>Протокол рассмотрения и оценки котировочных заявок №0356300201713000002-П</dc:title>
</cp:coreProperties>
</file>