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«18»  февраля  2013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 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 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бюджетное учреждение здравоохранения «Центр восстановительной медицины и реабилитации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</w:rPr>
        <w:t>Предлагаемая цена договор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договор 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победителем запроса котировок мы обязаны подписать договор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Александра</cp:lastModifiedBy>
  <dcterms:modified xsi:type="dcterms:W3CDTF">2013-02-13T07:02:00Z</dcterms:modified>
  <cp:revision>56</cp:revision>
  <dc:subject/>
  <dc:title/>
</cp:coreProperties>
</file>