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18»  февраля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яс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БУЗ «ЦВМР»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06.03.2013 г.  по 30.06.2013 г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1134"/>
        <w:gridCol w:w="2126"/>
        <w:gridCol w:w="993"/>
        <w:gridCol w:w="1701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Договора (руб.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ы б/к  </w:t>
            </w:r>
          </w:p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>(тазобедренная, лопаточная часть, производитель Росс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птицы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изводитель Росс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4"/>
              </w:rPr>
              <w:t>ГОСТ Р 52702-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7 347,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Главный врач МБУЗ «ЦВМР»                                                                           Коровина Н.И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0:00Z</dcterms:created>
  <dc:creator>1</dc:creator>
  <dc:description/>
  <cp:keywords/>
  <dc:language>en-US</dc:language>
  <cp:lastModifiedBy>Александра</cp:lastModifiedBy>
  <cp:lastPrinted>2012-04-26T10:05:00Z</cp:lastPrinted>
  <dcterms:modified xsi:type="dcterms:W3CDTF">2013-02-13T07:03:00Z</dcterms:modified>
  <cp:revision>44</cp:revision>
  <dc:subject/>
  <dc:title/>
</cp:coreProperties>
</file>