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>к документации об открытом аукционе в электронной форме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к проекту муниципального контракта 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>от «___»____________2013 года №___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ЕХНИЧЕСКОЕ ЗАДАНИЕ К ПРОЕКТУ МУНИЦИПАЛЬНОГО КОНТРАКТА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>на</w:t>
      </w:r>
      <w:r>
        <w:rPr>
          <w:szCs w:val="24"/>
        </w:rPr>
        <w:t xml:space="preserve"> выполнение кадастровых работ и обеспечение</w:t>
      </w:r>
    </w:p>
    <w:p>
      <w:pPr>
        <w:pStyle w:val="TextBody"/>
        <w:jc w:val="center"/>
        <w:rPr/>
      </w:pPr>
      <w:r>
        <w:rPr>
          <w:szCs w:val="24"/>
        </w:rPr>
        <w:t>государственного кадастрового учета изменений земельных участ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. Заказчик</w:t>
      </w:r>
      <w:r>
        <w:rPr>
          <w:sz w:val="24"/>
          <w:szCs w:val="24"/>
        </w:rPr>
        <w:t xml:space="preserve"> – департамент земельных отношений администрации города Перми (далее – ДЗО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 Исполнитель</w:t>
      </w:r>
      <w:r>
        <w:rPr>
          <w:sz w:val="24"/>
          <w:szCs w:val="24"/>
        </w:rPr>
        <w:t xml:space="preserve"> – __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Цель работы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беспечение государственного кадастрового учета изменений земельных участков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Требования к выполнению работ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ть в соответствии с требованиями Земельного кодекса Российской Федерации, Федерального закона от 24.07.2007 № 221-ФЗ «О 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и иных Федеральных законов, Законов Пермского края и муниципальных правовых актов города Перм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иды и этапы выполнения работ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 Уточнение местоположения границ и площади земельного участка, расположенного по адресу:</w:t>
      </w:r>
      <w:r>
        <w:rPr>
          <w:sz w:val="24"/>
          <w:szCs w:val="24"/>
        </w:rPr>
        <w:t xml:space="preserve"> Пермский край, Комарихинский лесхоз, Троицкое лесничество, кадастровый номер 59:32:5222201:93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1. Подготовка межевого пла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2. Обращение в орган, осуществляющий кадастровый учет и ведение государственного кадастра недвижимости, с заявлением об учете изменений земельного участ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3. Получение кадастровой выписки и кадастрового паспорта земельного участк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Технические требования к выполнению рабо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Координаты границ земельного участка определяются в системе координат города Перми и в единой системе координат (для Пермского края – МСК59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7. Документация, подлежащая оформлению и сдаче заказчи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Кадастровый паспорт земельного участка – 1 экземпля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Кадастровая выписка о земельном участке – 1 экземпля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910"/>
      </w:tblGrid>
      <w:tr>
        <w:trPr/>
        <w:tc>
          <w:tcPr>
            <w:tcW w:w="472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земельных отношений администрации г.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__________________/Л.Г.Пунгина/                      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  </w:t>
            </w:r>
          </w:p>
        </w:tc>
        <w:tc>
          <w:tcPr>
            <w:tcW w:w="49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</w:t>
            </w:r>
          </w:p>
        </w:tc>
      </w:tr>
    </w:tbl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cs="Times New Roman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" w:hAnsi="Wingdings" w:cs="Wingdings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cs="Times New Roman"/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cs="Times New Roman"/>
      <w:sz w:val="24"/>
      <w:lang w:val="ru-RU" w:bidi="ar-SA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lang w:val="ru-RU" w:bidi="ar-SA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Знак"/>
    <w:qFormat/>
    <w:rPr>
      <w:rFonts w:cs="Times New Roman"/>
      <w:sz w:val="24"/>
      <w:lang w:val="ru-RU" w:bidi="ar-SA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cs="Arial Unicode MS"/>
      <w:sz w:val="23"/>
      <w:szCs w:val="23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11:00Z</dcterms:created>
  <dc:creator>ump15</dc:creator>
  <dc:description/>
  <cp:keywords/>
  <dc:language>en-US</dc:language>
  <cp:lastModifiedBy>Шевченко</cp:lastModifiedBy>
  <cp:lastPrinted>2013-02-15T14:04:00Z</cp:lastPrinted>
  <dcterms:modified xsi:type="dcterms:W3CDTF">2013-02-15T08:49:00Z</dcterms:modified>
  <cp:revision>11</cp:revision>
  <dc:subject/>
  <dc:title>СОГЛАСОВАНО</dc:title>
</cp:coreProperties>
</file>