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2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картофеля и овощей для МБДОУ «Детский сад № 36» г. Перм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картофеля и овощей для МБДОУ «Детский сад № 36» г. Пер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картофеля и овощей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>
          <w:trHeight w:val="448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картофеля и овощей для МБДОУ «Детский сад № 36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картофеля и овощей для МБДОУ «Детский сад № 36» г. Пер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картофеля и овощей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</w:t>
      </w:r>
      <w:r>
        <w:rPr/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11-04-25T11:06:00Z</cp:lastPrinted>
  <dcterms:modified xsi:type="dcterms:W3CDTF">2012-10-18T05:42:00Z</dcterms:modified>
  <cp:revision>123</cp:revision>
  <dc:subject/>
  <dc:title>СОГЛАСОВАНО</dc:title>
</cp:coreProperties>
</file>