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2601200002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0 дека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картофеля и овощей для МБДОУ «Детский сад № 36» г.Перми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36" г.Перми (ИНН 59022917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картофеля и овощей для МБДОУ «Детский сад № 36» г.Перми.» </w:t>
        <w:br/>
        <w:t>Начальная (максимальная) цена контракта (с указанием валюты): 145 593,33 (сто сорок пять тысяч пятьсот девяносто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26012000021 от 13.12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огудина А М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льгинова Л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цева С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епина Е В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улейманова А Н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 xml:space="preserve">Пирожкова А В 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0.12.2012 по адресу: Российская Федерация, 614068, Пермский край, Пермь г, ул. Крисанова, д. 20 а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Вишен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 г. Пермь, ул. Голева, д.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рлямова Наиля Шагит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 г. Пермь, ул. Мильчакова, 19-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3000610, КПП 590301001 Общество с ограниченной ответственностью "Вишенка" (Адрес: 614081 г. Пермь, ул. Голева, д.5А).</w:t>
        <w:br/>
        <w:t>Предложение о цене контракта: 144 270,00 (сто сорок четыре тысячи двести 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Мухарлямова Наиля Шагитовна (Адрес: 614094 г. Пермь, ул. Мильчакова, 19-11).</w:t>
        <w:br/>
        <w:t>Предложение о цене контракта: 145 530,00 (сто сорок пять тысяч пятьсот три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гудина А М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гинова Л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цева С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епина Е 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лейманова А Н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ирожкова А В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36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0.12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0.12.2012 №0356300226012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артофеля и овощей для МБДОУ «Детский сад № 36» г.Перм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0.12.2012 №0356300226012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артофеля и овощей для МБДОУ «Детский сад № 36» г.Перми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5 593,33 (сто сорок пять тысяч пятьсот девяносто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шенка" , ИНН 5903000610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 г. Пермь, ул. Голева, д.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Спецификации к извещению о проведении запроса котировок 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бакалеи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рлямова Наиля Шагит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 г. Пермь, ул. Мильчакова, 19-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Спецификации к извещению о проведении запроса котировок 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бакалеи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0.12.2012 №0356300226012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артофеля и овощей для МБДОУ «Детский сад № 36» г.Перм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610, КПП 590301001, Общество с ограниченной ответственностью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рлямова Наиля Шагит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0.12.2012 №0356300226012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артофеля и овощей для МБДОУ «Детский сад № 36» г.Перм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 27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рлямова Наиля Шагит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 53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49:00Z</dcterms:created>
  <dc:creator>Admin</dc:creator>
  <dc:description/>
  <cp:keywords/>
  <dc:language>en-US</dc:language>
  <cp:lastModifiedBy>Admin</cp:lastModifiedBy>
  <dcterms:modified xsi:type="dcterms:W3CDTF">2012-12-20T09:03:00Z</dcterms:modified>
  <cp:revision>2</cp:revision>
  <dc:subject/>
  <dc:title/>
</cp:coreProperties>
</file>