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 13» </w:t>
      </w:r>
      <w:r>
        <w:rPr>
          <w:b/>
          <w:szCs w:val="24"/>
          <w:u w:val="single"/>
        </w:rPr>
        <w:t>декабря</w:t>
      </w:r>
      <w:r>
        <w:rPr>
          <w:b/>
          <w:szCs w:val="24"/>
        </w:rPr>
        <w:t xml:space="preserve"> 2012 года № </w:t>
      </w:r>
      <w:r>
        <w:rPr>
          <w:szCs w:val="24"/>
          <w:u w:val="single"/>
        </w:rPr>
        <w:t>2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>на поставку фруктов и сухофруктов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БДОУ «Детский сад № 36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зынцева Евгения Владимировна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фруктов и сухофруктов для МБДОУ «Детский сад № 36» г.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йская Федерация, 614068,   Пермский край, Пермь г 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Пермь г ул. Екатерининская(Большевистская) , д. 142, -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1.03.2013г., а в части взаимных расчетов до полного их исполнения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</w:t>
            </w:r>
            <w:r>
              <w:rPr/>
              <w:t>фруктов и сухофруктов</w:t>
            </w:r>
            <w:r>
              <w:rPr>
                <w:sz w:val="22"/>
                <w:szCs w:val="22"/>
              </w:rPr>
              <w:t xml:space="preserve">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23 816,67  (Сто двадцать три тысячи восемьсот шестнадцать   рублей, 67 копеек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 13 часов 00 минут «19» </w:t>
            </w:r>
            <w:r>
              <w:rPr>
                <w:u w:val="single"/>
              </w:rPr>
              <w:t xml:space="preserve">декабря </w:t>
            </w:r>
            <w:r>
              <w:rPr/>
              <w:t xml:space="preserve">2012 г.,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четверг); с 09.00 до 17.00 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2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Спецификация на 1 л. в 1 экз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>4. Прайс на 4 л. в 1 экз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5.Обоснование цены на 3 л. в 1 экз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Б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2-12-13T09:30:00Z</dcterms:modified>
  <cp:revision>219</cp:revision>
  <dc:subject/>
  <dc:title>ИЗВЕЩЕНИЕ № __ от «___» __________ 200 _ года </dc:title>
</cp:coreProperties>
</file>