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 _____ » _______________  2012 года  № 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2 г.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авка фруктов и сухофруктов для МБДОУ «Детский сад № 36» г. Перми</w:t>
            </w:r>
          </w:p>
        </w:tc>
      </w:tr>
      <w:tr>
        <w:trPr>
          <w:trHeight w:val="1163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авка фруктов и сухофруктов для МБДОУ «Детский сад № 36» г. Перми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Перечень необходимых продуктов указан в Спецификации к  извещению о проведении  запроса котировок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Согласен   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Цена муниципального контракта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________________руб. _____ коп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Предлагаемая претендентом стоимость фруктов и сухофруктов должна быть указана в рублях с учетом расходов на доставку товара ( в том числе выгрузку до места указанного Заказчиком ), - на перевозку, - на страхование, на уплату таможенных пошлин, на уплату налогов, - на уплату сборов и других обязательных платежей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физическим лицом: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>
          <w:trHeight w:val="349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авка фруктов и сухофруктов для МБДОУ «Детский сад № 36» г. Перм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авка фруктов и сухофруктов для МБДОУ «Детский сад № 36» г. Перми.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Перечень необходимых продуктов указан в Спецификации к  извещению о проведении  запроса котировок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огласен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Цена муниципального контракта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________________руб. _____ коп.</w:t>
            </w:r>
          </w:p>
        </w:tc>
      </w:tr>
      <w:tr>
        <w:trPr>
          <w:trHeight w:val="1514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Предлагаемая претендентом стоимость фруктов и сухофруктов должна быть указана в рублях с учетом расходов на доставку товара ( в том числе выгрузку до места указанного Заказчиком ), - на перевозку, - на страхование, на уплату таможенных пошлин, на уплату налогов, - на уплату сборов и других обязательных платежей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 xml:space="preserve">          </w:t>
      </w:r>
      <w:r>
        <w:rPr/>
        <w:t>____________________                ___________________               ______________________</w:t>
      </w:r>
    </w:p>
    <w:p>
      <w:pPr>
        <w:pStyle w:val="Normal"/>
        <w:rPr/>
      </w:pPr>
      <w:r>
        <w:rPr/>
        <w:t>М.П.           должность</w:t>
        <w:tab/>
        <w:tab/>
        <w:t xml:space="preserve">                  подпись</w:t>
        <w:tab/>
        <w:tab/>
        <w:tab/>
        <w:t xml:space="preserve">                      ФИО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jc w:val="center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Admin</cp:lastModifiedBy>
  <cp:lastPrinted>2011-04-25T11:06:00Z</cp:lastPrinted>
  <dcterms:modified xsi:type="dcterms:W3CDTF">2012-06-08T03:14:00Z</dcterms:modified>
  <cp:revision>131</cp:revision>
  <dc:subject/>
  <dc:title>СОГЛАСОВАНО</dc:title>
</cp:coreProperties>
</file>