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2601200002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0 дека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фруктов и сухофруктов для МБДОУ «Детский сад № 36» г.Перми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36" г.Перми (ИНН 59022917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фруктов и сухофруктов для МБДОУ «Детский сад № 36» г.Перми.» </w:t>
        <w:br/>
        <w:t>Начальная (максимальная) цена контракта (с указанием валюты): 123 816,67 (сто двадцать три тысячи восемьсот шест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26012000022 от 13.12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огудина А М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льгинова Л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цева С 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епина Е В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улейманова А Н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 xml:space="preserve">Пирожкова А В 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0.12.2012 по адресу: Российская Федерация, 614068, Пермский край, Пермь г, ул. Крисанова, д. 20 а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 г. Пермь, ул. Строителей д.36 кв.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ишен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 г. Пермь, ул. Голева, д.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ралОвощ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г. Пермь, ул. Пожарн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ИНН 5903000610, КПП 590301001 Общество с ограниченной ответственностью "Вишенка" (Адрес: 614081 г. Пермь, ул. Голева, д.5А).</w:t>
        <w:br/>
        <w:t>Предложение о цене контракта: 115 435,00 (сто пятнадцать тысяч четыреста тридцать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Спесивая Анна Алексеевна (Адрес: 614023, г.Пермь, ул. Запольская, 18).</w:t>
        <w:br/>
        <w:t>Предложение о цене контракта: 115 625,00 (сто пятнадцать тысяч шестьсот двадцать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гудина А М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цева С 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епина Е В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улейманова А Н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рожкова А В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36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0.12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0.12.2012 №03563002260120000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фруктов и сухофруктов для МБДОУ «Детский сад № 36» г.Перм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0.12.2012 №03563002260120000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фруктов и сухофруктов для МБДОУ «Детский сад № 36» г.Перми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23 816,67 (сто двадцать три тысячи восемьсот шест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Спецификации к извещению о проведении запроса котировок 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 г. Пермь, ул. Строителей д.36 кв.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Спецификации к извещению о проведении запроса котировок 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 , ИНН 5903000610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 г. Пермь, ул. Голева, д.5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Спецификации к извещению о проведении запроса котировок 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Овощ" , ИНН 5903102683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г. Пермь, ул. Пожарная, д.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Спецификации к извещению о проведении запроса котировок 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доставку товара ( в том числе выгрузку до места указанного Заказчиком ), - на перевозку, - на страхование, на уплату таможенных пошлин, на уплату налогов, - на уплату сборов и других обязательных платежей ( п. 5 ч. 4 ст. 22 Закона № 94 - 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0.12.2012 №03563002260120000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фруктов и сухофруктов для МБДОУ «Детский сад № 36» г.Перм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610, КПП 590301001, 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102683, Общество с ограниченной ответственностью "УралОвощ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0.12.2012 №035630022601200002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фруктов и сухофруктов для МБДОУ «Детский сад № 36» г.Перми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ая Анна Алексе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62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сипчук Юрий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2 97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шен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5 43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Овощ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1:58:00Z</dcterms:created>
  <dc:creator>Admin</dc:creator>
  <dc:description/>
  <cp:keywords/>
  <dc:language>en-US</dc:language>
  <cp:lastModifiedBy>Admin</cp:lastModifiedBy>
  <dcterms:modified xsi:type="dcterms:W3CDTF">2012-12-20T11:58:00Z</dcterms:modified>
  <cp:revision>2</cp:revision>
  <dc:subject/>
  <dc:title/>
</cp:coreProperties>
</file>