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2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54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мяса, мясных полуфабрикатов, куры, яйца для МБДОУ «Детский сад № 36» г. Перми</w:t>
            </w:r>
          </w:p>
        </w:tc>
      </w:tr>
      <w:tr>
        <w:trPr>
          <w:trHeight w:val="5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>
          <w:trHeight w:val="47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яса, мясных полуфабрикатов,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51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яса, мясных полуфабрикатов, куры, яйца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к  извещению о проведении  запроса котировок.</w:t>
            </w:r>
          </w:p>
        </w:tc>
      </w:tr>
      <w:tr>
        <w:trPr>
          <w:trHeight w:val="66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>
          <w:trHeight w:val="42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мяса, мясных полуфабрикатов, куры, яйца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2-06-07T11:15:00Z</dcterms:modified>
  <cp:revision>129</cp:revision>
  <dc:subject/>
  <dc:title>СОГЛАСОВАНО</dc:title>
</cp:coreProperties>
</file>