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13</w:t>
      </w:r>
      <w:r>
        <w:rPr>
          <w:b/>
          <w:szCs w:val="24"/>
        </w:rPr>
        <w:t xml:space="preserve"> » </w:t>
      </w:r>
      <w:r>
        <w:rPr>
          <w:b/>
          <w:szCs w:val="24"/>
          <w:u w:val="single"/>
        </w:rPr>
        <w:t>декабря</w:t>
      </w:r>
      <w:r>
        <w:rPr>
          <w:b/>
          <w:szCs w:val="24"/>
        </w:rPr>
        <w:t xml:space="preserve"> 2012 года № 2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 xml:space="preserve">на поставку </w:t>
      </w:r>
      <w:r>
        <w:rPr>
          <w:sz w:val="22"/>
          <w:szCs w:val="22"/>
        </w:rPr>
        <w:t>мяса, мясных полуфабрикатов, куры, яйца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36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зынцева Евгения Владимировна 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са, мясных полуфабрикатов, куры, яйца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03.2013г., а в части взаимных расчетов до полного их исполн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мяса, мясных полуфабрикатов, куры, яйца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249 033,33 (Двести сорок девять тысяч тридцать три рубля, 33 копейки 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1 часов 00 минут «19» </w:t>
            </w:r>
            <w:r>
              <w:rPr>
                <w:u w:val="single"/>
              </w:rPr>
              <w:t>декабря</w:t>
            </w:r>
            <w:r>
              <w:rPr/>
              <w:t xml:space="preserve"> 2012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highlight w:val="green"/>
              </w:rPr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1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цен на 3 л. в 1 экз.</w:t>
        <w:br/>
        <w:t xml:space="preserve">                        5. Обоснование цены на 1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2-12-13T07:18:00Z</dcterms:modified>
  <cp:revision>232</cp:revision>
  <dc:subject/>
  <dc:title>ИЗВЕЩЕНИЕ № __ от «___» __________ 200 _ года </dc:title>
</cp:coreProperties>
</file>