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2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олока и молочной продукции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олока и молочной продукци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олока и молочной продукции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олока и молочной продукци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2-06-07T11:23:00Z</dcterms:modified>
  <cp:revision>123</cp:revision>
  <dc:subject/>
  <dc:title>СОГЛАСОВАНО</dc:title>
</cp:coreProperties>
</file>