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 xml:space="preserve">ИЗВЕЩЕНИЕ от «13» </w:t>
      </w:r>
      <w:r>
        <w:rPr>
          <w:b/>
          <w:szCs w:val="24"/>
          <w:u w:val="single"/>
        </w:rPr>
        <w:t>_декабря_</w:t>
      </w:r>
      <w:r>
        <w:rPr>
          <w:b/>
          <w:szCs w:val="24"/>
        </w:rPr>
        <w:t xml:space="preserve"> 2012 года № 1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/>
      </w:pPr>
      <w:r>
        <w:rPr>
          <w:b/>
          <w:bCs/>
          <w:color w:val="FF0000"/>
        </w:rPr>
        <w:t xml:space="preserve"> </w:t>
      </w:r>
      <w:r>
        <w:rPr/>
        <w:t>на поставку молока и молочной продукции</w:t>
      </w:r>
    </w:p>
    <w:p>
      <w:pPr>
        <w:pStyle w:val="3"/>
        <w:tabs>
          <w:tab w:val="clear" w:pos="708"/>
          <w:tab w:val="left" w:pos="8145" w:leader="none"/>
        </w:tabs>
        <w:jc w:val="left"/>
        <w:rPr>
          <w:bCs/>
        </w:rPr>
      </w:pPr>
      <w:r>
        <w:rPr>
          <w:bCs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ДОУ «Детский сад № 36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80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БДОУ «Детский сад № 3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68, г. Пермь, ул. Крисанова, 22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apogud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(342) 236-18-34, 244-96-4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зынцева Евгения Владимировна</w:t>
            </w:r>
          </w:p>
        </w:tc>
      </w:tr>
      <w:tr>
        <w:trPr>
          <w:trHeight w:val="4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олока и молочной продукции для МБДОУ «Детский сад № 36» г. Перми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еречень необходимых продуктов указан в Приложении № 3 (Спецификация)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Крисанова, д. 22а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Крисанова, д. 20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Луначарского , д. 122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Екатерининская(Большевистская) , д. 142, -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 момента подписания Муниципального Контракта и до 31.03.2013г., а в части взаимных расчетов до полного их исполнения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едлагаемая претендентом стоимость молока и молочной продукции должна быть указана в рублях </w:t>
            </w:r>
            <w:r>
              <w:rPr/>
              <w:t>с учетом расходов на доставку товара (в том числе выгрузку до места указанного Заказчиком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249 571,67 (Двести сорок девять тысяч</w:t>
            </w:r>
          </w:p>
          <w:p>
            <w:pPr>
              <w:pStyle w:val="TextBody"/>
              <w:rPr/>
            </w:pPr>
            <w:r>
              <w:rPr/>
              <w:t xml:space="preserve">пятьсот семьдесят один рубль, 67 копеек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Крисанова, 20а, (бухгалтерия),                </w:t>
              <w:br/>
              <w:t>тел. 236-1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До 10 часов 00 минут «</w:t>
            </w:r>
            <w:r>
              <w:rPr>
                <w:u w:val="single"/>
              </w:rPr>
              <w:t>19</w:t>
            </w:r>
            <w:r>
              <w:rPr/>
              <w:t xml:space="preserve">» </w:t>
            </w:r>
            <w:r>
              <w:rPr>
                <w:u w:val="single"/>
              </w:rPr>
              <w:t>декабря</w:t>
            </w:r>
            <w:r>
              <w:rPr/>
              <w:t xml:space="preserve"> 2012 г., </w:t>
            </w:r>
          </w:p>
          <w:p>
            <w:pPr>
              <w:pStyle w:val="TextBody"/>
              <w:rPr/>
            </w:pPr>
            <w:r>
              <w:rPr/>
              <w:t>с 09.00 до 18.00 в рабочие дни (понедельник- четверг); с 09.00 до 17.00  (пятниц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согласно  Приложению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по безналичному расчету в течении 20 банковских дней после поставки товара на основании счета , товарной накладной и счета- фактуры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1. Бланк котировочной заявки на 1 л. в 1 экз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. Проект муниципального контракта на 5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3. Спецификация на 1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4. Прайс цен на 3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5. Обоснование цены на 1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едующий МБДОУ </w:t>
        <w:tab/>
        <w:tab/>
        <w:tab/>
        <w:tab/>
        <w:tab/>
        <w:tab/>
        <w:tab/>
        <w:t>А.М. Погу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тский сад № 3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gudi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Admin</cp:lastModifiedBy>
  <cp:lastPrinted>2011-04-25T11:00:00Z</cp:lastPrinted>
  <dcterms:modified xsi:type="dcterms:W3CDTF">2012-12-13T05:53:00Z</dcterms:modified>
  <cp:revision>232</cp:revision>
  <dc:subject/>
  <dc:title>ИЗВЕЩЕНИЕ № __ от «___» __________ 200 _ года </dc:title>
</cp:coreProperties>
</file>