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6.65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bookmarkStart w:id="0" w:name="RANGE!A1%3AG38"/>
      <w:bookmarkStart w:id="1" w:name="RANGE!A1%3AG26"/>
      <w:bookmarkEnd w:id="0"/>
      <w:bookmarkEnd w:id="1"/>
      <w:r>
        <w:rPr>
          <w:b/>
          <w:sz w:val="24"/>
          <w:szCs w:val="24"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уем хорошее качество и обслуживание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Будем рады сотрудничать с Вами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16"/>
        </w:rPr>
        <w:t xml:space="preserve">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sz w:val="24"/>
          <w:szCs w:val="24"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Период  фиксации  цен  январь  2013 года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5"/>
        <w:gridCol w:w="3640"/>
        <w:gridCol w:w="1596"/>
        <w:gridCol w:w="540"/>
        <w:gridCol w:w="364"/>
        <w:gridCol w:w="95"/>
        <w:gridCol w:w="2585"/>
        <w:gridCol w:w="16"/>
        <w:gridCol w:w="720"/>
      </w:tblGrid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lightGray"/>
                <w:u w:val="single"/>
              </w:rPr>
              <w:t>Молочные продукты: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асло сливочное ГОСТ в/с  жирн.72%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сло сливочное ГОСТ,1/200гр</w:t>
            </w:r>
            <w:r>
              <w:rPr>
                <w:b/>
                <w:i/>
                <w:sz w:val="24"/>
                <w:szCs w:val="24"/>
              </w:rPr>
              <w:t>. Ун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ягкие масла в ассортимен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5-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-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15-00 до 32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р твердых сортов (голл., костром, сельский),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6-00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гарины в ассор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10-00 до 14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Йогурт в ассорт.   1/125гр.  более 10 видов,100г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9-50 до 12-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. 1л, жирн. 2,5%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, 1л, жирн. 3,2%  Молоко 3,5% жир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-00; 30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ефир, 1л,  жирн. 2,5%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етана, 05, жирн. 20%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Йогурт, 05,  питьев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ворог  весово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ворог, 0,2  жирн. 5%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ки творожные, 100г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-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-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72"/>
                <w:szCs w:val="7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72"/>
                <w:szCs w:val="7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72"/>
                <w:szCs w:val="7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72"/>
                <w:szCs w:val="7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72"/>
                <w:szCs w:val="72"/>
              </w:rPr>
              <w:t>Прайс-лист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ОО " Маслозавод Нытвенский "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овая группа/ Номенклатура/ Характеристика номенклатуры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т сады г.Пермь 2013г. 1квартал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4B4B4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*Номенклатура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ГП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Бифилайф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Йогурт 2,5% банан пленка 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Йогурт 2,5% ваниль пленка 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Йогурт 2,5% дыня пленка 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Йогурт 2,5% земляника пленка 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Йогурт 2,5% малина пленка 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Йогурт 2,5% персик пленка 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Йогурт ароматиз.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Кефир  2,5 %  (пл.1 кг)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Кефир 3,2 % (пл. 1 кг)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асло  кр.фольга  0,18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асло крест.вес 0,8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асло крест.вес 5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асса творожная с ванилином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асса творожная с изюмом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олоко  Российское 2,5 % пл.1л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олоко  Российское 3,2 % пл. 1л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олоко  Российское 3,5 % пл. 1л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Ряженка пленка  0.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Сметана  15% пл. 0,5 кг.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Сметана  15% стакан  0,4 кг.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Сметана  20% пл. 0,5 кг.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Сметана  20% стакан  0,4 кг.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 5   % фасованный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 вес.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 вес.(1 кг)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 вес.(5 кг)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 пакет 0,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овар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Масло  кр.фольга  0,18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Сыр твердый "Голландский"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Сыр твердый "Костромской"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 (1кг)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 пакет 0,5 кг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Творог 5 %(5 кг)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 руб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райс-лист</w:t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товаров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ОО РУСЬ 1 кв 2013 г.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ключая НДС,</w:t>
              <w:br/>
              <w:t xml:space="preserve"> без учета НП)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РУСЬ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фидок "Русь", 2,5% - 0,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Йогурт "Русь", 2,5% - 0,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фир "Русь", 2,5% - 0,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фир "Русь", 2,5% - 1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о сливочное крестьянское "Русь", 72,5% - 175 гр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о сливочное крестьянское "Русь", 72,5% - 400 гр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о сливочное крестьянское "Русь", 72,5% - 800 гр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о сливочное крестьянское "Русь", 72,5% - 1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о сливочное крестьянское "Русь", 72,5% - 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о "Русь", 2,5% - 0,5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о "Русь", 2,5% - 1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о "Русь", 3,2% - 0,5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о "Русь", 3,2% - 1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о "Русь", 3,5% - 1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ко топленое "Русь", 4% - 0,5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женка "Русь", 4% - 0,5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ивки "Русь", 10% - 0,5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ивки "Русь",10%- 025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тана весовая "Русь", 20% - 1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тана фасованная "Русь", 15% - 0,2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тана фасованная "Русь", 15% - 0,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тана фасованная "Русь", 20% - 0,2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тана фасованная "Русь", 20% - 0,5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ежок "Русь", 2,5% - 0,5 л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ырки творожные с изюмом "Русь", 4,5% - 100 гр (фольга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весовой "Русь", 18% - 1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весовой "Русь", 5% - 1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весовой "Русь", 9% - 1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весовой обезжиренный "Русь" - 1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фасованный "Русь", 18% - 0,2 кг (фольга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фасованный "Русь", 9% - 0,2 кг (фольга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5% отварной контейнер 0,3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фасованный обезжиренный "Русь" - 0,2 кг (фольга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ог фасованный обезжиренный "Русь" - 0,5 кг (контейнер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 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фель в сетке 25-30 кг (белая и красная)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 0,480 кг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 руб.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ыр</w:t>
            </w:r>
          </w:p>
        </w:tc>
        <w:tc>
          <w:tcPr>
            <w:tcW w:w="3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0 руб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180" w:firstLine="180"/>
        <w:rPr/>
      </w:pPr>
      <w:r>
        <w:rPr/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03:00Z</dcterms:created>
  <dc:creator>Admin</dc:creator>
  <dc:description/>
  <cp:keywords/>
  <dc:language>en-US</dc:language>
  <cp:lastModifiedBy>Admin</cp:lastModifiedBy>
  <dcterms:modified xsi:type="dcterms:W3CDTF">2012-12-12T10:03:00Z</dcterms:modified>
  <cp:revision>17</cp:revision>
  <dc:subject/>
  <dc:title/>
</cp:coreProperties>
</file>