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2601200002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0 дека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яса, мясных полуфабрикатов, куры, яйца для МБДОУ «Детский сад № 36»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36" г.Перми (ИНН 59022917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яса, мясных полуфабрикатов, куры, яйца для МБДОУ «Детский сад № 36» г. Перми» </w:t>
        <w:br/>
        <w:t>Начальная (максимальная) цена контракта (с указанием валюты): 249 033,33 (двести сорок девять тысяч тридцать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26012000020 от 13.12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огудина А М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льгинова Л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цева С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епина Е В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улейманова А Н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 xml:space="preserve">Пирожкова А В 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12.2012 по адресу: Российская Федерация, 614068, Пермский край, Пермь г, ул. Крисанова, д. 20 а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 г. Пермь, ул. Строителей д.36 кв.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Юнит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58 г. Пермь, ул. Маяковского д. 37/2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Йосипчук Юрий Юрьевич (Адрес: 614097 г. Пермь, ул. Строителей д.36 кв. 38).</w:t>
        <w:br/>
        <w:t>Предложение о цене контракта: 228 575,00 (двести двадцать восемь тысяч пятьсот семьдесят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00025, КПП 590301001 Общество с ограниченной ответственностью ООО "Юнита" (Адрес: 614058 г. Пермь, ул. Маяковского д. 37/2 ).</w:t>
        <w:br/>
        <w:t>Предложение о цене контракта: 229 325,00 (двести двадцать девять тысяч триста двадцать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гудина А М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гинова Л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цева С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епина Е 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лейманова А 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ирожкова А В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36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0.12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0.12.2012 №0356300226012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, мясных полуфабрикатов, куры, яйца для МБДОУ «Детский сад № 36»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0.12.2012 №0356300226012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, мясных полуфабрикатов, куры, яйца для МБДОУ «Детский сад № 36»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49 033,33 (двести сорок девять тысяч тридцать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 г. Пермь, ул. Строителей д.36 кв.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Спецификации к извещению о проведении запроса котировок 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молока и молочной продукции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Юнита" , ИНН 5903000025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58 г. Пермь, ул. Маяковского д. 37/2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Спецификации к извещению о проведении запроса котировок 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молока и молочной продукции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0.12.2012 №0356300226012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, мясных полуфабрикатов, куры, яйца для МБДОУ «Детский сад № 36»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025, КПП 590301001, Общество с ограниченной ответственностью ООО "Юнит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0.12.2012 №0356300226012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, мясных полуфабрикатов, куры, яйца для МБДОУ «Детский сад № 36»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 57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Юнит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9 32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7:00Z</dcterms:created>
  <dc:creator>Admin</dc:creator>
  <dc:description/>
  <cp:keywords/>
  <dc:language>en-US</dc:language>
  <cp:lastModifiedBy>Admin</cp:lastModifiedBy>
  <dcterms:modified xsi:type="dcterms:W3CDTF">2012-12-20T09:57:00Z</dcterms:modified>
  <cp:revision>2</cp:revision>
  <dc:subject/>
  <dc:title/>
</cp:coreProperties>
</file>