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мер извещ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356300270313000001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запроса котиро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возка должностных лиц муниципального бюджетного учреждения здравоохранения «Городская поликлиника № 13» в 2013 году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 размеще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нахожд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электронной почты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gb_11@mail.ru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92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ак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38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ое лицо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наева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мет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возка должностных лиц муниципального бюджетного учреждения здравоохранения «Городская поликлиника № 13» в 2013 году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ая (максимальная) цена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64 000,00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основание максимальной цены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 часов * 140 дней * 260 руб/час = 364 000 рублей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товаров, работ,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11 марта 2013 г по 30 сентября 2013 год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предоставления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д бюджетной классификаци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финансирова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ЯЗАТЕЛЬНОЕ МЕДИЦИНСКОЕ СТРАХОВАНИЕ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дачи котировочных зая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.02.2013 11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1.03.2013 11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а котировочной заявк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реплено в виде файл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339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убликовано: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.02.2013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врач                                                                                Ябуров А.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49:00Z</dcterms:created>
  <dc:creator>Бухгалтер</dc:creator>
  <dc:description/>
  <cp:keywords/>
  <dc:language>en-US</dc:language>
  <cp:lastModifiedBy>Бухгалтер 1</cp:lastModifiedBy>
  <dcterms:modified xsi:type="dcterms:W3CDTF">2013-02-20T03:25:00Z</dcterms:modified>
  <cp:revision>5</cp:revision>
  <dc:subject/>
  <dc:title/>
</cp:coreProperties>
</file>