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6051300000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текущему ремонту помещений МКУ "Пермское городское управление гражданской защиты", в помещениях Отдела ГЗ Свердловского района,в помещениях УП ГЗ Индустриального район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казенное учреждение "Пермское городское управление гражданской защиты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25 Октября, 22 б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25 Октября, 22 б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25 Октября, 22 б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hgoperm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047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047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еньшикова Марина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текущему ремонту помещений МКУ "Пермское городское управление гражданской защиты", в помещениях Отдела ГЗ Свердловского района,в помещениях УП ГЗ Индустриального район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43 963,87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основании локальных - сметных расчетов (Приложение 3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должна включать в себя все налоги, таможенные пошлины, выплаченные или подлежащие выплате, страхование и прочие расходы исполнителя, которые могут возникнуть при исполнении контракта. Цена контракта не может превышать максимальную цену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020 Отделочные работы [4540200] - [4540301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екущий ремонт помещений МКУ «Пермское городское управление гражданской защиты" по адресу: 25 Октября, 22Б (кааб. №5, №6); Отдела ГЗ Свердловского района по ул. Народовольческая, 33; УП ГЗ индустриального района по ул. Самолетная, 50. Соответствие участников размещения заказа требованиям, предъявляемым законодательством Российской Федерации к лицам, осуществляющим выполнение работ. Все работы должны быть выполнены в соответствии с действующими нормативно-правовыми актами, методическими документами и стандартами (СНиПами, ГОСТами, СанПиНами). Качество выполнения всех работ в соответствии с действующими государственными стандартами, строительными нормами и правилами, техническими нормами, материалы и оборудование, используемые при выполнении работ, должны соответствовать ГОСТам, техническим условиям, СанПиНам и другими нормативным документам и иметь соответствующие сертификаты, технические паспорта или другие документы, удостоверяющие их качество и соответствие нормам противопожарной безопасности (сертификаты на противопожарную безопасность применяемых материалов). Выполнение всех работ в соответствии с условиями указанными в приложение № 1 – Техническое задание – Ведомость объемов работ и в проекте муниципального контракта приложение № 4 к настоящему запросу. Гарантийный срок на выполненные работы составляет 24 месяца со дня подписания документов, подтверждающих полное выполнение работ. Гарантия распространяется на весь объём работ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(курьером или по почте) или по форме электронного документа (подписанного ЭЦП) по форме Приложение № 2 и в соответствии с условиями извещения о проведении запроса котировок и ведомостью объемов работ Приложение № 1, а так же в соответствии с проектом контракта Приложение № 4 к настоящему запросу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25 Октября, 22 б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 30 апреля 2013 год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вансирование не предусмотрено. Расчет за работы производятся в безналичной форме путем перечисления денежных средств на расчетный счет «Подрядчика» по факту выполнения работ в течение 15 (пятнадцати) рабочих дней с момента подписания сторонами актов приемки выполненных работ (КС-2), справок о стоимости выполненных работ и затрат (КС-3), при условии оформленных в установленном порядке счетов-фактур за фактически выполненные работы. Окончательный расчет после полного выполнения всех работ осуществляется в течение 15 (пятнадцать) рабочих дней со дня получения «Заказчиком» оформленных в установленном порядке счетов - фактур на выполненные работы и подписанных сторонами актов приемки выполненных работ (КС-2), справок о стоимости выполненных работ и затрат (КС-3)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64 0309 2479900 244 2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25 Октября, 22 б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.02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.03.2013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0.02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5:17:00Z</dcterms:created>
  <dc:creator>Menshikova</dc:creator>
  <dc:description/>
  <cp:keywords/>
  <dc:language>en-US</dc:language>
  <cp:lastModifiedBy>Menshikova</cp:lastModifiedBy>
  <dcterms:modified xsi:type="dcterms:W3CDTF">2013-02-20T05:17:00Z</dcterms:modified>
  <cp:revision>1</cp:revision>
  <dc:subject/>
  <dc:title>Извещение</dc:title>
</cp:coreProperties>
</file>