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200001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дека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ой продукции для МБДОУ «Детский сад № 36» г. Перми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36" г.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 и молочной продукции для МБДОУ «Детский сад № 36» г. Перми.» </w:t>
        <w:br/>
        <w:t>Начальная (максимальная) цена контракта (с указанием валюты): 249 571,67 (двести сорок девять тысяч пятьсот семьдеся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2000019 от 13.1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12.2012 по адресу: Российская Федерация, 614068, Пермский край, Пермь г, ул. Крисанова, д. 20 а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дом 17, кв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слозавод Нытвенски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00,Россия,Пермский край,г.Нытва,ул. Комарова,3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16015580, КПП 591601001 Общество с ограниченной ответственностью "Маслозавод Нытвенский" (Адрес: 617000,Россия,Пермский край,г.Нытва,ул. Комарова,37).</w:t>
        <w:br/>
        <w:t>Предложение о цене контракта: 188 400,00 (сто восемьдесят восемь тысяч четыре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Замараева Тамара Геннадьевна (Адрес: 614068, г. Пермь, ул. Толмачева, дом 17, кв. 18).</w:t>
        <w:br/>
        <w:t>Предложение о цене контракта: 188 640,00 (сто восемьдесят восемь тысяч шестьсот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36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12.2012 №0356300226012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 для МБДОУ «Детский сад № 36» г. 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12.2012 №0356300226012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 для МБДОУ «Детский сад № 36» г. Перми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9 571,67 (двести сорок девять тысяч пятьсот сем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дом 17, кв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слозавод Нытвенский" , ИНН 5916015580, КПП 591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00,Россия,Пермский край,г.Нытва,ул. Комарова,3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12.2012 №0356300226012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 для МБДОУ «Детский сад № 36» г. 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15580, КПП 591601001, Общество с ограниченной ответственностью "Маслозавод Нытвенски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12.2012 №0356300226012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 для МБДОУ «Детский сад № 36» г. 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 6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слозавод Нытвенски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 4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2:00Z</dcterms:created>
  <dc:creator>Admin</dc:creator>
  <dc:description/>
  <cp:keywords/>
  <dc:language>en-US</dc:language>
  <cp:lastModifiedBy>Admin</cp:lastModifiedBy>
  <dcterms:modified xsi:type="dcterms:W3CDTF">2012-12-20T12:22:00Z</dcterms:modified>
  <cp:revision>2</cp:revision>
  <dc:subject/>
  <dc:title/>
</cp:coreProperties>
</file>