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2601200002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0 декабр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бакалеи для МБДОУ «Детский сад № 36» г. Перми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Детский сад №36" г.Перми (ИНН 5902291710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бакалеи для МБДОУ «Детский сад № 36» г. Перми.» </w:t>
        <w:br/>
        <w:t>Начальная (максимальная) цена контракта (с указанием валюты): 148 946,50 (сто сорок восемь тысяч девятьсот сорок шес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26012000023 от 13.12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огудина А М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льгинова Л 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ьцева С 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епина Е В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улейманова А Н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 xml:space="preserve">Пирожкова А В 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0.12.2012 по адресу: Российская Федерация, 614068, Пермский край, Пермь г, ул. Крисанова, д. 20 а, -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Пермь, ул. Запольская,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усьбакалея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 ул. 3-Водопроводная,1,скл №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сипчук Юрий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 г. Пермь, ул. Строителей д.36 кв.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Вишенк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 г. Пермь, ул. Голева, д.5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Продуктив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г. Пермь, ул. Карпинского, 91Б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5</w:t>
        <w:br/>
        <w:t>ИНН 5905289765, КПП 590501001 Общество с ограниченной ответственностью Продуктив (Адрес: 614022,г. Пермь, ул. Карпинского, 91Б).</w:t>
        <w:br/>
        <w:t>Предложение о цене контракта: 128 082,10 (сто двадцать восемь тысяч восемьдесят дв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03000610, КПП 590301001 Общество с ограниченной ответственностью "Вишенка" (Адрес: 614081 г. Пермь, ул. Голева, д.5А).</w:t>
        <w:br/>
        <w:t>Предложение о цене контракта: 128 946,20 (сто двадцать восемь тысяч девятьсот сорок шес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гудина А М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ьгинова Л 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ьцева С 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епина Е В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улейманова А Н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ирожкова А В 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Детский сад №36" г.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0.12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0.12.2012 №035630022601200002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бакалеи для МБДОУ «Детский сад № 36» г. Перми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0.12.2012 №035630022601200002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бакалеи для МБДОУ «Детский сад № 36» г. Перми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48 946,50 (сто сорок восемь тысяч девятьсот сорок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Пермь, ул. Запольская,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согласно Спецификации к извещению о проведении запроса котировок </w:t>
              <w:br/>
              <w:t xml:space="preserve">Сведения о включенных или не включенных расходах в цену товара, работы, услуги: Предлагаемая претендентом стоимость бакалеи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усьбакалея" , ИНН 5903097835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 ул. 3-Водопроводная,1,скл №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согласно Спецификации к извещению о проведении запроса котировок </w:t>
              <w:br/>
              <w:t xml:space="preserve">Сведения о включенных или не включенных расходах в цену товара, работы, услуги: Предлагаемая претендентом стоимость бакалеи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сипчук Юрий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 г. Пермь, ул. Строителей д.36 кв.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согласно Спецификации к извещению о проведении запроса котировок </w:t>
              <w:br/>
              <w:t xml:space="preserve">Сведения о включенных или не включенных расходах в цену товара, работы, услуги: Предлагаемая претендентом стоимость бакалеи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ишенка" , ИНН 5903000610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 г. Пермь, ул. Голева, д.5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согласно Спецификации к извещению о проведении запроса котировок </w:t>
              <w:br/>
              <w:t xml:space="preserve">Сведения о включенных или не включенных расходах в цену товара, работы, услуги: Предлагаемая претендентом стоимость бакалеи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Продуктив , ИНН 5905289765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г. Пермь, ул. Карпинского, 91Б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согласно Спецификации к извещению о проведении запроса котировок </w:t>
              <w:br/>
              <w:t xml:space="preserve">Сведения о включенных или не включенных расходах в цену товара, работы, услуги: Предлагаемая претендентом стоимость бакалеи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0.12.2012 №035630022601200002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бакалеи для МБДОУ «Детский сад № 36» г. Перми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97835, КПП 590301001, Общество с ограниченной ответственностью "Русьбакале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сипчук Юрий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0610, КПП 590301001, Общество с ограниченной ответственностью "Вишен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89765, КПП 590501001, Общество с ограниченной ответственностью Продуктив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0.12.2012 №035630022601200002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бакалеи для МБДОУ «Детский сад № 36» г. Перми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 431,6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усьбакале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 483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сипчук Юрий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 551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ишен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 946,2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Продуктив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 082,1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7:23:00Z</dcterms:created>
  <dc:creator>Admin</dc:creator>
  <dc:description/>
  <cp:keywords/>
  <dc:language>en-US</dc:language>
  <cp:lastModifiedBy>Admin</cp:lastModifiedBy>
  <dcterms:modified xsi:type="dcterms:W3CDTF">2012-12-20T07:50:00Z</dcterms:modified>
  <cp:revision>2</cp:revision>
  <dc:subject/>
  <dc:title/>
</cp:coreProperties>
</file>