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территорий (лога, пустоши) в пределах административных границ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территорий (лога, пустоши) в пределах административных границ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98 551,3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 и расчету стоимости работ (Приложение № 6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Техническом задании (Приложение № 1 к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.04.2013 г. по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4 717,7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9 855,1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, безотзывной банковской гарантии, выданной банком или иной кредитной организацией,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 и заказчиком, уполномоченным органом установлено требование обеспечения исполнения контракта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4:37:00Z</dcterms:created>
  <dc:creator>t_makarova</dc:creator>
  <dc:description/>
  <cp:keywords/>
  <dc:language>en-US</dc:language>
  <cp:lastModifiedBy>t_makarova</cp:lastModifiedBy>
  <dcterms:modified xsi:type="dcterms:W3CDTF">2013-02-20T04:38:00Z</dcterms:modified>
  <cp:revision>1</cp:revision>
  <dc:subject/>
  <dc:title/>
</cp:coreProperties>
</file>