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32"/>
          <w:szCs w:val="32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1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572"/>
        <w:gridCol w:w="6970"/>
      </w:tblGrid>
      <w:tr>
        <w:trPr/>
        <w:tc>
          <w:tcPr>
            <w:tcW w:w="2572" w:type="dxa"/>
            <w:tcBorders/>
          </w:tcPr>
          <w:p>
            <w:pPr>
              <w:pStyle w:val="Normal"/>
              <w:spacing w:lineRule="auto" w:line="240" w:before="0" w:after="0"/>
              <w:ind w:right="-50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6970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ind w:left="766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104513000003 </w:t>
            </w:r>
          </w:p>
        </w:tc>
      </w:tr>
      <w:tr>
        <w:trPr/>
        <w:tc>
          <w:tcPr>
            <w:tcW w:w="2572" w:type="dxa"/>
            <w:tcBorders/>
          </w:tcPr>
          <w:p>
            <w:pPr>
              <w:pStyle w:val="Normal"/>
              <w:spacing w:lineRule="auto" w:line="240" w:before="0" w:after="0"/>
              <w:ind w:right="-50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</w:t>
            </w:r>
          </w:p>
          <w:p>
            <w:pPr>
              <w:pStyle w:val="Normal"/>
              <w:spacing w:lineRule="auto" w:line="240" w:before="0" w:after="0"/>
              <w:ind w:right="-50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</w:t>
            </w:r>
          </w:p>
          <w:p>
            <w:pPr>
              <w:pStyle w:val="Normal"/>
              <w:spacing w:lineRule="auto" w:line="240" w:before="0" w:after="0"/>
              <w:ind w:right="-50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укциона : </w:t>
            </w:r>
          </w:p>
        </w:tc>
        <w:tc>
          <w:tcPr>
            <w:tcW w:w="6970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ind w:left="766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лекарственных средств </w:t>
            </w:r>
          </w:p>
        </w:tc>
      </w:tr>
      <w:tr>
        <w:trPr/>
        <w:tc>
          <w:tcPr>
            <w:tcW w:w="2572" w:type="dxa"/>
            <w:tcBorders/>
          </w:tcPr>
          <w:p>
            <w:pPr>
              <w:pStyle w:val="Normal"/>
              <w:spacing w:lineRule="auto" w:line="240" w:before="0" w:after="0"/>
              <w:ind w:right="-50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6970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ind w:left="766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572" w:type="dxa"/>
            <w:tcBorders/>
          </w:tcPr>
          <w:p>
            <w:pPr>
              <w:pStyle w:val="Normal"/>
              <w:spacing w:lineRule="auto" w:line="240" w:before="0" w:after="0"/>
              <w:ind w:right="-50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6970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ind w:left="766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2552" w:leader="none"/>
        </w:tabs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right="-7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ind w:left="102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бюджетное учреждение здравоохранения "Центр восстановительной медицины и реабилитации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right="-7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ind w:left="102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07, Пермский край, Пермь г, ул. Ким, д.8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right="-7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tabs>
                <w:tab w:val="clear" w:pos="708"/>
                <w:tab w:val="left" w:pos="248" w:leader="none"/>
              </w:tabs>
              <w:spacing w:lineRule="auto" w:line="240" w:before="0" w:after="0"/>
              <w:ind w:left="102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07, Пермский край, Пермь г, ул. Ким, д.82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ind w:left="102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07, Пермский край, Пермь г, ул. Ким, д.8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ind w:left="102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PCVLD@yandex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ind w:left="102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82696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ind w:left="102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82696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ind w:left="102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еленина Александра Виталье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right="-47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ind w:left="102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аво заключения гражданско-правового договора бюджетного учреждения на поставку лекарственных средст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right="-47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ind w:left="102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219 92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right="-47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ind w:left="102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23219 Средства, действующие на центральную нервную систему, прочие</w:t>
              <w:br/>
              <w:t>2423220 Средства, действующие на вегетативную нервную систему и нервно - мышечные синапсы</w:t>
              <w:br/>
              <w:t>2423241 Средства спазмолитические</w:t>
              <w:br/>
              <w:t>2423245 Средства желчегонные</w:t>
              <w:br/>
              <w:t>2423529 Витамины синтетические жирорастворимые прочие</w:t>
              <w:br/>
              <w:t>2423652 Препараты, содержащие фосфор, кальций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right="-47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ind w:left="102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м. Документация Глава IV Техническое задание (Спецификация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right="-47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ind w:left="102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07, Пермский край, Пермь г, ул. Ким, д.99 - склад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right="-47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ind w:left="102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товара осуществляется по требованию заказчика с момента заключения гражданско-правового договора до 31 декабря 2013 г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pacing w:lineRule="auto" w:line="240" w:before="0" w:after="0"/>
              <w:ind w:right="-47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ind w:left="102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4 398,40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right="-61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ind w:left="102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8 796,8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right="-47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ind w:left="102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редоставления обеспечения контракта - до момента заключения договора; в виде залога денежных средств, в том числе в форме вклада (депозита). 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латежные реквизиты для перечисления денежных средств: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right="-47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расчетного счета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ind w:left="102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070181030000300000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right="-47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лицевого счета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ind w:left="102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692000338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right="-47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К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ind w:left="102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5744000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ind w:left="102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right="-33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ind w:left="102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8.02.2013 12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right="-33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ind w:left="102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7.03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right="-33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  <w:p>
            <w:pPr>
              <w:pStyle w:val="Normal"/>
              <w:spacing w:lineRule="auto" w:line="240" w:before="0" w:after="0"/>
              <w:ind w:right="-33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33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33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33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33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33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33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33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33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33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33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33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33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ind w:left="102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1.03.2013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0.02.2013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09:24:00Z</dcterms:created>
  <dc:creator>Александра</dc:creator>
  <dc:description/>
  <dc:language>en-US</dc:language>
  <cp:lastModifiedBy>Александра</cp:lastModifiedBy>
  <cp:lastPrinted>2013-02-20T15:35:00Z</cp:lastPrinted>
  <dcterms:modified xsi:type="dcterms:W3CDTF">2013-02-20T09:36:00Z</dcterms:modified>
  <cp:revision>1</cp:revision>
  <dc:subject/>
  <dc:title/>
</cp:coreProperties>
</file>