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300000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ка антисептических средст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8056"/>
      </w:tblGrid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тисептических средст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128,06 Российский рубль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вара, объем выполняемых работ, оказываемых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(тех.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(приложение №1 к договору) в документации.Последняя партия не позднее 26.05.2013г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4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риносящие доход(ПД), Средства обязательного медицинского страхования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09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2.2013 17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4559"/>
      </w:tblGrid>
      <w:tr>
        <w:trPr/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3:00Z</dcterms:created>
  <dc:creator>Olga</dc:creator>
  <dc:description/>
  <cp:keywords/>
  <dc:language>en-US</dc:language>
  <cp:lastModifiedBy>Olga</cp:lastModifiedBy>
  <cp:lastPrinted>2013-02-20T14:41:00Z</cp:lastPrinted>
  <dcterms:modified xsi:type="dcterms:W3CDTF">2013-02-20T08:41:00Z</dcterms:modified>
  <cp:revision>1</cp:revision>
  <dc:subject/>
  <dc:title>Извещение о проведении запроса котировок</dc:title>
</cp:coreProperties>
</file>