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36"/>
          <w:szCs w:val="36"/>
        </w:rPr>
        <w:t>Протокол рассмотрения и оценки котировочных заявок №0356300014013000002-П от 19.02.2013</w:t>
      </w:r>
      <w:r>
        <w:rPr>
          <w:sz w:val="36"/>
          <w:szCs w:val="36"/>
        </w:rPr>
        <w:br/>
      </w:r>
      <w:r>
        <w:rPr/>
        <w:t xml:space="preserve">19 февра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дезинфицирующи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дезинфицирующих средств» </w:t>
        <w:br/>
        <w:t>Начальная (максимальная) цена контракта (с указанием валюты): 166 372,00 (сто шестьдесят шесть тысяч триста сем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02 от 12.02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сеева Татья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2.2013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ицинская дезинфекция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0 г.Москва, Леснорядский пер, 10 стр.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фмед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 г.Пермь ул.Г.Хасана,105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К Звезда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Пермь ул.Г.Звезд 13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2157369, КПП 590201001 Общество с ограниченной ответственностью МК Звезда (Адрес: 614990 г.Пермь ул.Г.Звезд 13).</w:t>
        <w:br/>
        <w:t>Предложение о цене контракта: 159 880,00 (сто пятьдесят девять тысяч восем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03469, КПП 590401001 Общество с ограниченной ответственностью Профмед (Адрес: 614025 г.Пермь ул.Г.Хасана,105).</w:t>
        <w:br/>
        <w:t>Предложение о цене контракта: 166 000,00 (сто шестьдесят шес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агаутдинова Ирина Вячеслав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Носова Светлана Серге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Гуневан Вера Василь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олесникова Татьяна Валерь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Пестриков Андрей Викторович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Федосеева Татьяна Владимир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дезинфицирующ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67"/>
        <w:gridCol w:w="2168"/>
        <w:gridCol w:w="2923"/>
        <w:gridCol w:w="293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4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6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6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дезинфицирующи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6 372,00 (сто шестьдесят шесть тысяч триста 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ая дезинфекция , ИНН 7708728713, КПП 7708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0 г.Москва, Леснорядский пер, 10 стр.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>Сведения о включенных или не включенных расходах в цену товара, работы, услуги: В цену товара включаются все расходы Поставщика, производимые им в процессе поставки товара, в т.ч.стоимость товра, расходы на его доставку, погрузо-разгрузочные работы, расходы на страхование, уплату налогов, сборов и др.обязательных платежей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фмед , ИНН 5904203469, КПП 5904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 г.Пермь ул.Г.Хасана,105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>Сведения о включенных или не включенных расходах в цену товара, работы, услуги: Цена договора включает доставку товара до адреса заказчика, погрузку-разгрузку, упаков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К Звезда , ИНН 5902157369, КПП 5902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г.Пермь ул.Г.Звезд 13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>Сведения о включенных или не включенных расходах в цену товара, работы, услуги: Цена Договора включает доставку товара до адреса заказчика, погрузку- разгрузку, упаковки, страхование, уплату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дезинфицирующих средств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103"/>
        <w:gridCol w:w="3139"/>
        <w:gridCol w:w="4191"/>
      </w:tblGrid>
      <w:tr>
        <w:trPr>
          <w:trHeight w:val="16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>
          <w:trHeight w:val="1601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8728713, КПП 770801001, Общество с ограниченной ответственностью Медицинская дезинфекция</w:t>
            </w:r>
          </w:p>
        </w:tc>
        <w:tc>
          <w:tcPr>
            <w:tcW w:w="3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Технические характеристики предлагаемого товара не соответствуют документации</w:t>
            </w:r>
          </w:p>
        </w:tc>
      </w:tr>
      <w:tr>
        <w:trPr>
          <w:trHeight w:val="1389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3469, КПП 590401001, Общество с ограниченной ответственностью Профмед</w:t>
            </w:r>
          </w:p>
        </w:tc>
        <w:tc>
          <w:tcPr>
            <w:tcW w:w="3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7369, КПП 590201001, Общество с ограниченной ответственностью МК Звезда</w:t>
            </w:r>
          </w:p>
        </w:tc>
        <w:tc>
          <w:tcPr>
            <w:tcW w:w="3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02-П от 19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дезинфицирующ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ая дезинфекция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228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фмед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00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К Звезда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88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4:00Z</dcterms:created>
  <dc:creator>Olga</dc:creator>
  <dc:description/>
  <cp:keywords/>
  <dc:language>en-US</dc:language>
  <cp:lastModifiedBy>Olga</cp:lastModifiedBy>
  <cp:lastPrinted>2013-02-19T11:47:00Z</cp:lastPrinted>
  <dcterms:modified xsi:type="dcterms:W3CDTF">2013-02-19T05:48:00Z</dcterms:modified>
  <cp:revision>1</cp:revision>
  <dc:subject/>
  <dc:title>Протокол рассмотрения и оценки котировочных заявок №0356300014013000002-П от 19</dc:title>
</cp:coreProperties>
</file>