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/>
      </w:pPr>
      <w:r>
        <w:rPr>
          <w:sz w:val="40"/>
          <w:szCs w:val="40"/>
        </w:rPr>
        <w:t>Извещение о проведении запроса котирово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3985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3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14013000003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3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стоматологических салфеток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3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8209"/>
      </w:tblGrid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7495"/>
      </w:tblGrid>
      <w:tr>
        <w:trPr/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5740"/>
      </w:tblGrid>
      <w:tr>
        <w:trPr/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стоматологических салфеток </w:t>
            </w:r>
          </w:p>
        </w:tc>
      </w:tr>
      <w:tr>
        <w:trPr/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 070,00 Российский рубль </w:t>
            </w:r>
          </w:p>
        </w:tc>
      </w:tr>
      <w:tr>
        <w:trPr/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3 в документации </w:t>
            </w:r>
          </w:p>
        </w:tc>
      </w:tr>
      <w:tr>
        <w:trPr/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966 Изделия вспомогательного назначения</w:t>
            </w:r>
          </w:p>
        </w:tc>
      </w:tr>
      <w:tr>
        <w:trPr/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1 (тех.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542"/>
      </w:tblGrid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каб.4 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 поставляется Заказчику партиями, согласно графику поставки (Приложение № 2). Поставка первой партии производится в течение 10 рабочих дней с момента подписания сторонами договора. Поставка следующих партий осуществляется по графику. Последнюю партию товара поставить не позднее 10 августа 2013 года. 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7136"/>
      </w:tblGrid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0 0000 0000000 000 340 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приносящие доход(ПД),Средства обязательного медицинского страхования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5260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02.2013 09:00 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2.2013 17:00 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4 в документации 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37:00Z</dcterms:created>
  <dc:creator>Olga</dc:creator>
  <dc:description/>
  <cp:keywords/>
  <dc:language>en-US</dc:language>
  <cp:lastModifiedBy>Olga</cp:lastModifiedBy>
  <cp:lastPrinted>2013-02-18T15:43:00Z</cp:lastPrinted>
  <dcterms:modified xsi:type="dcterms:W3CDTF">2013-02-18T09:43:00Z</dcterms:modified>
  <cp:revision>1</cp:revision>
  <dc:subject/>
  <dc:title>Извещение о проведении запроса котировок</dc:title>
</cp:coreProperties>
</file>