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№10 от «19» февраля 2013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tbl>
      <w:tblPr>
        <w:tblW w:w="9971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5018"/>
        <w:gridCol w:w="4156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8" w:right="-108" w:hanging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 xml:space="preserve">№ </w:t>
            </w:r>
            <w:r>
              <w:rPr>
                <w:b/>
                <w:color w:val="000000"/>
                <w:szCs w:val="24"/>
              </w:rPr>
              <w:t>п.п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Технические характеристики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Параметры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Регистрационное удостоверение Росздравнадзора России</w:t>
            </w:r>
            <w:r>
              <w:rPr>
                <w:color w:val="000000"/>
                <w:szCs w:val="24"/>
              </w:rPr>
              <w:t xml:space="preserve"> или Минздрава РФ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ичие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Сертификат соответствия ГОСТ Р (или декларация соответствия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личие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8" w:right="-108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арантия на поставляемое оборудование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 месяцев с даты продажи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8" w:right="-108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4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ехнический паспор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8" w:right="-108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5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Основные параметры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Cs w:val="24"/>
              </w:rPr>
              <w:t>5.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  <w:t>Проведение процедур гальванизации и лекарственного электрофореза (ГТ);</w:t>
            </w:r>
          </w:p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иадинамотерапии (ОН, ДН, ОР, КП, ДП, ОВ, ДВ); амплипульстерапии (СМТ1-СМТ5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Cs w:val="24"/>
              </w:rPr>
              <w:t>5.2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Год выпуска оборудования, не ранее 2011 год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/>
              <w:t>2012 год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Cs w:val="24"/>
              </w:rPr>
              <w:t>5.3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Режимы  работы: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Cs w:val="24"/>
              </w:rPr>
              <w:t>5.3.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  <w:lang w:eastAsia="ar-SA"/>
              </w:rPr>
            </w:pPr>
            <w:r>
              <w:rPr/>
              <w:t>Амплипульстерапия (СМТ – 1, 2, 3, 4, 5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Cs w:val="24"/>
              </w:rPr>
              <w:t>5.3.1.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Частота несущих синусосоидальных колебаний, кГц, (2, 3, 4, 5, 6, 7, 8, 9, 10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Cs w:val="24"/>
              </w:rPr>
              <w:t>5.3.1.2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ор модулирующей частоты 1-150 Гц через 1-цу или дискретно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Cs w:val="24"/>
              </w:rPr>
              <w:t>5.3.2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иадинамотрапия (ОН, ДН, ОР, КП, ДП, ОВ, ДВ)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lang w:eastAsia="ar-SA"/>
              </w:rPr>
              <w:t>Наличие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Cs w:val="24"/>
              </w:rPr>
              <w:t>5.3.3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ьванизац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Cs w:val="24"/>
              </w:rPr>
              <w:t>5.3.4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форез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Cs w:val="24"/>
              </w:rPr>
              <w:t>5.4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дкокристаллический дисплей с подсветкой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Cs w:val="24"/>
              </w:rPr>
              <w:t>5.4.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ю на русском языке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Cs w:val="24"/>
              </w:rPr>
              <w:t>5.4.2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ение режимов, параметров сигналов и тока процедуры на дисплее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Cs w:val="24"/>
              </w:rPr>
              <w:t>5.4.3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е часы с таймером окончания процедуры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Наличие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8" w:right="-108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8" w:right="-108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.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к пациента при нагрузке 500 Ом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до 80м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8" w:right="-108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.2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ерывное время работы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8 часов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8" w:right="-108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.3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Дискретность регулировки тока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lang w:eastAsia="ar-SA"/>
              </w:rPr>
            </w:pPr>
            <w:r>
              <w:rPr>
                <w:lang w:eastAsia="ar-SA"/>
              </w:rPr>
              <w:t>0,1 мА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8" w:right="-108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.4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Потребляемая мощность, не более 100 Вт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25 Вт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8" w:right="-108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6.5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/>
              <w:t>Параметры сети 220В, 50Гц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220В, 50Гц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8" w:right="-108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b/>
                <w:bCs/>
              </w:rPr>
              <w:t>Комплектация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Cs w:val="24"/>
              </w:rPr>
              <w:t>7.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Аппарат «Радиус-01»-1 шт.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Наличие 1 шт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8" w:right="-108" w:hanging="0"/>
              <w:jc w:val="center"/>
              <w:rPr/>
            </w:pPr>
            <w:r>
              <w:rPr>
                <w:bCs/>
                <w:color w:val="000000"/>
                <w:szCs w:val="24"/>
              </w:rPr>
              <w:t>7.2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Электрод фланелевый</w:t>
            </w:r>
            <w:r>
              <w:rPr>
                <w:i/>
                <w:lang w:eastAsia="ar-SA"/>
              </w:rPr>
              <w:t xml:space="preserve">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lang w:eastAsia="ar-SA"/>
              </w:rPr>
            </w:pPr>
            <w:r>
              <w:rPr>
                <w:lang w:eastAsia="ar-SA"/>
              </w:rPr>
              <w:t>Наличие 16 шт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8" w:right="-108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.3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 xml:space="preserve">Кабель пациента 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Наличие 2 шт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8" w:right="-108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.4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ение к «Руководство по эксплуатации» по выбору режимов стимуляции аналогичных аппарату РМ-0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Наличие 1 шт.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ind w:left="-108" w:right="-108" w:hanging="0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7.5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по эксплуатации на русском языке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Наличие 1 шт.</w:t>
            </w:r>
          </w:p>
        </w:tc>
      </w:tr>
    </w:tbl>
    <w:p>
      <w:pPr>
        <w:pStyle w:val="Normal"/>
        <w:rPr/>
      </w:pPr>
      <w:r>
        <w:rPr/>
        <w:t xml:space="preserve">Инженер по медицинскому оборудованию: Кузьмина Антонина Ивановна </w:t>
      </w:r>
    </w:p>
    <w:p>
      <w:pPr>
        <w:pStyle w:val="Normal"/>
        <w:rPr/>
      </w:pPr>
      <w:r>
        <w:rPr/>
        <w:t>тел.+7 (342) 281-39-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48:00Z</dcterms:created>
  <dc:creator>dya</dc:creator>
  <dc:description/>
  <cp:keywords/>
  <dc:language>en-US</dc:language>
  <cp:lastModifiedBy>459</cp:lastModifiedBy>
  <cp:lastPrinted>2013-02-15T09:56:00Z</cp:lastPrinted>
  <dcterms:modified xsi:type="dcterms:W3CDTF">2013-02-15T04:00:00Z</dcterms:modified>
  <cp:revision>9</cp:revision>
  <dc:subject/>
  <dc:title>Дезар-3</dc:title>
</cp:coreProperties>
</file>