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3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0 от «19» февраля 2013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/>
        <w:t>прибор низкочастотной электротерапии с комплектацией для релаксации матк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</w:t>
            </w:r>
            <w:r>
              <w:rPr/>
              <w:t>прибора низкочастотной электротерапии с комплектацией для релаксации мат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7:00Z</dcterms:created>
  <dc:creator>-</dc:creator>
  <dc:description/>
  <cp:keywords/>
  <dc:language>en-US</dc:language>
  <cp:lastModifiedBy>459</cp:lastModifiedBy>
  <cp:lastPrinted>2013-02-15T09:54:00Z</cp:lastPrinted>
  <dcterms:modified xsi:type="dcterms:W3CDTF">2013-02-15T04:00:00Z</dcterms:modified>
  <cp:revision>23</cp:revision>
  <dc:subject/>
  <dc:title>Приложение № 1</dc:title>
</cp:coreProperties>
</file>