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9» февраля 2013 года № 1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прибора низкочастотной электротерапии с комплектацией для релаксации мат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бора низкочастотной электротерапии с комплектацией для релаксации матки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(одна) штук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Николая Островского,111, кабинет № 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 500,00 (Сорок шесть тысяч пятьсот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46 50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48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50 0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6» февраля  2013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3-02-15T09:52:00Z</cp:lastPrinted>
  <dcterms:modified xsi:type="dcterms:W3CDTF">2013-02-15T04:00:00Z</dcterms:modified>
  <cp:revision>47</cp:revision>
  <dc:subject/>
  <dc:title>ИЗВЕЩЕНИЕ № __ от «___» __________ 200 _ года </dc:title>
</cp:coreProperties>
</file>