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21"/>
        <w:gridCol w:w="1800"/>
        <w:gridCol w:w="1440"/>
        <w:gridCol w:w="960"/>
        <w:gridCol w:w="960"/>
        <w:gridCol w:w="960"/>
      </w:tblGrid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ый зн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-2,0мл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цетилсалициловая кислота + Магния гидр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магн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 №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-10мл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2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лофен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мл №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св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кс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кс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г №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азол+Метамизол натрия+Папаверин+Фенобарб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п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метамизол+фенпивериния бромид+питофенона гидро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лг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+парацетамол+кофе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рамон 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там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там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д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нтум-вер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2-14T16:31:00Z</cp:lastPrinted>
  <dcterms:modified xsi:type="dcterms:W3CDTF">2013-02-14T10:37:00Z</dcterms:modified>
  <cp:revision>74</cp:revision>
  <dc:subject/>
  <dc:title>Приложение №2</dc:title>
</cp:coreProperties>
</file>