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Разработка колерных паспортов зданий по ул.Ленина на участке от площади Гайдара д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Крисанова города Перми (нечетная сторона) (16 зданий)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3-02-19T03:22:00Z</dcterms:modified>
  <cp:revision>59</cp:revision>
  <dc:subject/>
  <dc:title>Приложение № 1</dc:title>
</cp:coreProperties>
</file>