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звещ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проведении запроса котировок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Номер извещения:</w:t>
        <w:tab/>
        <w:t>0356300268213000001</w:t>
      </w:r>
    </w:p>
    <w:p>
      <w:pPr>
        <w:pStyle w:val="Normal"/>
        <w:rPr/>
      </w:pPr>
      <w:r>
        <w:rPr/>
        <w:t>Наименование запроса котировок:</w:t>
        <w:tab/>
        <w:t>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и жилищно-коммунальные услуги в отношении находившегося до 01.01.2012 г. в управлении жилого фонда</w:t>
      </w:r>
    </w:p>
    <w:p>
      <w:pPr>
        <w:pStyle w:val="Normal"/>
        <w:rPr/>
      </w:pPr>
      <w:r>
        <w:rPr/>
        <w:t>Способ размещения заказа:</w:t>
        <w:tab/>
        <w:t>Запрос котирово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:</w:t>
        <w:tab/>
        <w:t>Муниципальное казенное учреждение "Городская коммунальная служба"</w:t>
      </w:r>
    </w:p>
    <w:p>
      <w:pPr>
        <w:pStyle w:val="Normal"/>
        <w:rPr/>
      </w:pPr>
      <w:r>
        <w:rPr/>
        <w:t xml:space="preserve">Место нахождения: </w:t>
        <w:tab/>
        <w:t>Российская Федерация, 614068, Пермский край, Пермь г, ул. Хохрякова, д. 25, -</w:t>
      </w:r>
    </w:p>
    <w:p>
      <w:pPr>
        <w:pStyle w:val="Normal"/>
        <w:rPr/>
      </w:pPr>
      <w:r>
        <w:rPr/>
        <w:t>Почтовый адрес:</w:t>
        <w:tab/>
        <w:t>Российская Федерация, 614068, Пермский край, Пермь г, ул. Хохрякова, д. 25,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актная информ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мещение заказа осуществляется заказчикомПочтовый адрес:</w:t>
        <w:tab/>
        <w:t>Российская Федерация, 614068, Пермский край, Пермь г, ул. Хохрякова, д. 25, -</w:t>
      </w:r>
    </w:p>
    <w:p>
      <w:pPr>
        <w:pStyle w:val="Normal"/>
        <w:rPr/>
      </w:pPr>
      <w:r>
        <w:rPr/>
        <w:t>Адрес электронной почты:</w:t>
        <w:tab/>
        <w:t>mkuperm@mail.ru</w:t>
      </w:r>
    </w:p>
    <w:p>
      <w:pPr>
        <w:pStyle w:val="Normal"/>
        <w:rPr/>
      </w:pPr>
      <w:r>
        <w:rPr/>
        <w:t>Телефон:</w:t>
        <w:tab/>
        <w:t>+7 (342) 2367838</w:t>
      </w:r>
    </w:p>
    <w:p>
      <w:pPr>
        <w:pStyle w:val="Normal"/>
        <w:rPr/>
      </w:pPr>
      <w:r>
        <w:rPr/>
        <w:t>Факс:</w:t>
        <w:tab/>
        <w:t>+7 (342) 2367972</w:t>
      </w:r>
    </w:p>
    <w:p>
      <w:pPr>
        <w:pStyle w:val="Normal"/>
        <w:rPr/>
      </w:pPr>
      <w:r>
        <w:rPr/>
        <w:t>Контактное лицо:</w:t>
        <w:tab/>
        <w:t>Прищепа Надежда Владимиров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мет контракта:</w:t>
        <w:tab/>
        <w:t>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и жилищно-коммунальные услуги в отношении находившегося до 01.01.2012 г. в управлении жилого фонда</w:t>
      </w:r>
    </w:p>
    <w:p>
      <w:pPr>
        <w:pStyle w:val="Normal"/>
        <w:rPr/>
      </w:pPr>
      <w:r>
        <w:rPr/>
        <w:t>Начальная (максимальная) цена контракта:</w:t>
        <w:tab/>
        <w:t>235 200,00 Российский рубль</w:t>
      </w:r>
    </w:p>
    <w:p>
      <w:pPr>
        <w:pStyle w:val="Normal"/>
        <w:rPr/>
      </w:pPr>
      <w:r>
        <w:rPr/>
        <w:t xml:space="preserve">Обоснование максимальной цены контракта: </w:t>
        <w:tab/>
        <w:t>Приложение № 3 к настоящему запросу котировок</w:t>
      </w:r>
    </w:p>
    <w:p>
      <w:pPr>
        <w:pStyle w:val="Normal"/>
        <w:rPr/>
      </w:pPr>
      <w:r>
        <w:rPr/>
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<w:tab/>
        <w:t>Стоимость оказания услуг включает в себя все выплаченные или подлежащие выплате налоги и сборы, а также иные расходы (включая расходные материалы), связанные с исполнением контракта.</w:t>
      </w:r>
    </w:p>
    <w:p>
      <w:pPr>
        <w:pStyle w:val="Normal"/>
        <w:rPr/>
      </w:pPr>
      <w:r>
        <w:rPr/>
        <w:t>Классификация товаров, работ, услуг:</w:t>
        <w:tab/>
        <w:t>9319090 Услуги прочие, не включенные в другие группировки[9319450] - [931984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арактеристики и количество поставляемого товара, объем выполняемых работ, оказываемых услуг: </w:t>
        <w:tab/>
        <w:t>Согласно технического задания (Приложение №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есто поставки товара, выполнения работ, оказания услуг:</w:t>
        <w:tab/>
        <w:t>Российская Федерация, 614068, Пермский край, Пермь г, ул. Хохрякова, д. 25</w:t>
      </w:r>
    </w:p>
    <w:p>
      <w:pPr>
        <w:pStyle w:val="Normal"/>
        <w:rPr/>
      </w:pPr>
      <w:r>
        <w:rPr/>
        <w:t xml:space="preserve"> </w:t>
      </w:r>
      <w:r>
        <w:rPr/>
        <w:t xml:space="preserve">Срок поставки товара, выполнения работ, оказания услуг: </w:t>
        <w:tab/>
        <w:t>с 1 марта 2013 года по 01 августа 2013 года</w:t>
      </w:r>
    </w:p>
    <w:p>
      <w:pPr>
        <w:pStyle w:val="Normal"/>
        <w:rPr/>
      </w:pPr>
      <w:r>
        <w:rPr/>
        <w:t>Срок и условия оплаты поставки товаров, выполнения работ, оказания услуг:</w:t>
        <w:tab/>
        <w:t xml:space="preserve">Форма оплаты: безналичный расчёт. Основанием для рассмотрения и последующей оплаты (в порядке, установленном настоящим контрактом), выполненных Исполнителем объемов работ, Исполнитель предоставляет счет-фактуру и акты приемки-сдачи выполненных работ, Заказчик (или третье лицо по поручению Заказчика) в течение 5 (Пяти) календарных дней после подписания сторонами актов сдачи-приемки выполненных работ производит оплату услуг Исполнителя по настоящему контракту путем перечисления денежных средств на расчетный счет Исполнител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обенности размещения зака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полнительная информация о размещении зака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д бюджетной классификации:</w:t>
        <w:tab/>
        <w:t>940 0505 7965800 244 226</w:t>
      </w:r>
    </w:p>
    <w:p>
      <w:pPr>
        <w:pStyle w:val="Normal"/>
        <w:rPr/>
      </w:pPr>
      <w:r>
        <w:rPr/>
        <w:t>Источник финансирования заказа:</w:t>
        <w:tab/>
        <w:t>Бюджет города Перм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формация о запросе котиро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есто подачи котировочных заявок:</w:t>
        <w:tab/>
        <w:t>Российская Федерация, 614068, Пермский край, г. Пермь, ул. Хохрякова, д. 25, каб. 18</w:t>
      </w:r>
    </w:p>
    <w:p>
      <w:pPr>
        <w:pStyle w:val="Normal"/>
        <w:rPr/>
      </w:pPr>
      <w:r>
        <w:rPr/>
        <w:t>Дата и время начала подачи котировочных заявок (время местное):</w:t>
        <w:tab/>
        <w:t>15.02.2013 09:00</w:t>
      </w:r>
    </w:p>
    <w:p>
      <w:pPr>
        <w:pStyle w:val="Normal"/>
        <w:rPr/>
      </w:pPr>
      <w:r>
        <w:rPr/>
        <w:t>Дата и время окончания подачи котировочных заявок (время местное):</w:t>
        <w:tab/>
        <w:t>26.02.2013 12:00</w:t>
      </w:r>
    </w:p>
    <w:p>
      <w:pPr>
        <w:pStyle w:val="Normal"/>
        <w:rPr/>
      </w:pPr>
      <w:r>
        <w:rPr/>
        <w:t>Срок подписания победителем государственного или муниципального контракта:</w:t>
        <w:tab/>
        <w:t xml:space="preserve"> Не позднее 20 дней со дня подписания протокола рассмотрения и оценки котировочных заяв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убликовано:</w:t>
        <w:tab/>
        <w:t>15.02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15:00Z</dcterms:created>
  <dc:creator>User</dc:creator>
  <dc:description/>
  <cp:keywords/>
  <dc:language>en-US</dc:language>
  <cp:lastModifiedBy>User</cp:lastModifiedBy>
  <dcterms:modified xsi:type="dcterms:W3CDTF">2013-02-20T05:22:00Z</dcterms:modified>
  <cp:revision>1</cp:revision>
  <dc:subject/>
  <dc:title>Извещение</dc:title>
</cp:coreProperties>
</file>