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7560"/>
      </w:tblGrid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3000002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стоматологического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7560"/>
      </w:tblGrid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7560"/>
      </w:tblGrid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7560"/>
      </w:tblGrid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стоматологического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32 313,00 Российский рубль 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ind w:right="160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и вводится в эксплуатацию в течение 7-ми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 615,6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969,39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7392"/>
      </w:tblGrid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09:00 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9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01:00Z</dcterms:created>
  <dc:creator>Сметанин ДГ</dc:creator>
  <dc:description/>
  <cp:keywords/>
  <dc:language>en-US</dc:language>
  <cp:lastModifiedBy>Сметанин ДГ</cp:lastModifiedBy>
  <dcterms:modified xsi:type="dcterms:W3CDTF">2013-02-20T11:04:00Z</dcterms:modified>
  <cp:revision>1</cp:revision>
  <dc:subject/>
  <dc:title>Извещение</dc:title>
</cp:coreProperties>
</file>