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залога (ОБРАЗЕ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«___» _____________ 20_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 xml:space="preserve">1.1. Заказчик поручает, а Исполнитель принимает на себя обязательства  выполнить работы  ________________ по контракту № ____________  от __________ 20___ года, извещение № __________ от ___________ 20___ года. </w:t>
        <w:tab/>
        <w:tab/>
        <w:tab/>
        <w:tab/>
        <w:tab/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, указанному в статье 1 настоящего Договора (далее - 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>назначение платежа: «Обеспечение исполнения контракта, извещение №_____ от «____»___________ 20_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4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контракту, в том числе в части возмещения убытков,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контракту денежные средства, переданные в качестве обеспечения исполнения переходят в собственность Заказчика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43:00Z</dcterms:created>
  <dc:creator>t_makarova</dc:creator>
  <dc:description/>
  <cp:keywords/>
  <dc:language>en-US</dc:language>
  <cp:lastModifiedBy>t_makarova</cp:lastModifiedBy>
  <dcterms:modified xsi:type="dcterms:W3CDTF">2012-12-17T04:27:00Z</dcterms:modified>
  <cp:revision>7</cp:revision>
  <dc:subject/>
  <dc:title/>
</cp:coreProperties>
</file>