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на выполнение работ по содержанию мест массового отдыха (парк у Андроновских прудов) на территории Индустриального района города Перми</w:t>
        <w:tab/>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содержанию мест массового отдыха (парк у Андроновских прудов) на территории Индустриального района города Перми.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413 985 (четыреста тринадцать тысяч девятьсот восемьдесят пять) рублей 35 копеек.</w:t>
            </w:r>
          </w:p>
        </w:tc>
      </w:tr>
      <w:tr>
        <w:trPr>
          <w:trHeight w:val="14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t>Расчет подготовлен с использованием справочника "Нормы времени и нормы обслуживания на работы по санитарному содержанию домовладений",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г. Пермь, Индустриальный район, Парк у Андроновских прудов.</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 15.04.2013 г. по 14.10.2013 г.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lang w:val="ru-RU"/>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4,99 % начальной (максимальной) цены контракта, что составляет    20 657 (двадцать тысяч шестьсот пятьдесят семь) рублей 87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w:t>
            </w:r>
            <w:r>
              <w:rPr>
                <w:lang w:val="en-US"/>
              </w:rPr>
              <w:t>2</w:t>
            </w:r>
            <w:r>
              <w:rPr/>
              <w:t>.03.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05.03.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03.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lang w:val="ru-RU" w:eastAsia="ru-RU"/>
              </w:rPr>
            </w:pPr>
            <w:r>
              <w:rPr>
                <w:lang w:val="ru-RU" w:eastAsia="ru-RU"/>
              </w:rPr>
              <w:t xml:space="preserve">10 % начальной (максимальной) цены контракта, что составляет 41 398 (сорок одна тысяча триста девяносто восемь) рублей 54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2-22T02:57:00Z</dcterms:modified>
  <cp:revision>221</cp:revision>
  <dc:subject/>
  <dc:title/>
</cp:coreProperties>
</file>