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тротуаров, пешеходных дорожек и газонов вдоль пешеходных дорожек и тротуаров на территории Лен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тротуаров, пешеходных дорожек и газонов вдоль пешеходных дорожек и тротуаров на территории Лен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304 786,1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Благоустройство Ленинского район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Кирова, дом 61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Кирова, дом 61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5 304 786,14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1 к документации/ № к контракту), локальным сметным расчетом (Приложение № 2 к документации/№ 1 к муниципальному контракту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Ленинский район Перечень объектов – приложение № 3 к муниципальному контракту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 – с даты заключения муниципального контракта Окончание выполнения работ – не позднее 01.08.2013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265 239,3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265 239,3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1018352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3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3:50:00Z</dcterms:created>
  <dc:creator>Чайко Ольга Михайловна</dc:creator>
  <dc:description/>
  <cp:keywords/>
  <dc:language>en-US</dc:language>
  <cp:lastModifiedBy>Чайко Ольга Михайловна</cp:lastModifiedBy>
  <cp:lastPrinted>2013-02-22T09:50:00Z</cp:lastPrinted>
  <dcterms:modified xsi:type="dcterms:W3CDTF">2013-02-22T03:50:00Z</dcterms:modified>
  <cp:revision>1</cp:revision>
  <dc:subject/>
  <dc:title/>
</cp:coreProperties>
</file>