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            </w:t>
      </w:r>
      <w:r>
        <w:rPr/>
        <w:t xml:space="preserve">Приложение № 2 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</w:t>
      </w:r>
    </w:p>
    <w:p>
      <w:pPr>
        <w:pStyle w:val="Normal"/>
        <w:jc w:val="right"/>
        <w:rPr/>
      </w:pPr>
      <w:r>
        <w:rPr/>
        <w:t>муниципальному контрак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81"/>
        <w:gridCol w:w="3272"/>
        <w:gridCol w:w="1001"/>
        <w:gridCol w:w="2750"/>
        <w:gridCol w:w="690"/>
        <w:gridCol w:w="596"/>
        <w:gridCol w:w="596"/>
        <w:gridCol w:w="597"/>
        <w:gridCol w:w="1080"/>
        <w:gridCol w:w="552"/>
        <w:gridCol w:w="736"/>
        <w:gridCol w:w="741"/>
      </w:tblGrid>
      <w:tr>
        <w:trPr>
          <w:trHeight w:val="255" w:hRule="atLeast"/>
        </w:trPr>
        <w:tc>
          <w:tcPr>
            <w:tcW w:w="195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bookmarkStart w:id="0" w:name="RANGE!A1"/>
            <w:r>
              <w:rPr>
                <w:b/>
                <w:bCs/>
              </w:rPr>
              <w:t>СОГЛАСОВАНО:</w:t>
            </w:r>
            <w:bookmarkEnd w:id="0"/>
          </w:p>
        </w:tc>
        <w:tc>
          <w:tcPr>
            <w:tcW w:w="32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5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</w:t>
            </w:r>
          </w:p>
        </w:tc>
        <w:tc>
          <w:tcPr>
            <w:tcW w:w="32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</w:t>
            </w:r>
          </w:p>
        </w:tc>
        <w:tc>
          <w:tcPr>
            <w:tcW w:w="7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"______ " _______________2013 г.</w:t>
            </w:r>
          </w:p>
        </w:tc>
      </w:tr>
      <w:tr>
        <w:trPr>
          <w:trHeight w:val="285" w:hRule="atLeast"/>
        </w:trPr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наименование стройки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274"/>
        <w:gridCol w:w="1324"/>
        <w:gridCol w:w="661"/>
        <w:gridCol w:w="1631"/>
        <w:gridCol w:w="1603"/>
        <w:gridCol w:w="1739"/>
        <w:gridCol w:w="870"/>
        <w:gridCol w:w="839"/>
        <w:gridCol w:w="906"/>
        <w:gridCol w:w="799"/>
        <w:gridCol w:w="1134"/>
        <w:gridCol w:w="839"/>
        <w:gridCol w:w="906"/>
        <w:gridCol w:w="421"/>
        <w:gridCol w:w="12"/>
        <w:gridCol w:w="224"/>
        <w:gridCol w:w="10"/>
        <w:gridCol w:w="2"/>
        <w:gridCol w:w="131"/>
        <w:gridCol w:w="104"/>
        <w:gridCol w:w="235"/>
        <w:gridCol w:w="110"/>
        <w:gridCol w:w="143"/>
      </w:tblGrid>
      <w:tr>
        <w:trPr>
          <w:trHeight w:val="285" w:hRule="atLeast"/>
        </w:trPr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6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1" w:name="RANGE!D9"/>
            <w:bookmarkEnd w:id="1"/>
            <w:r>
              <w:rPr>
                <w:b/>
                <w:bCs/>
                <w:sz w:val="24"/>
                <w:szCs w:val="24"/>
              </w:rPr>
              <w:t>ЛОКАЛЬНЫЙ СМЕТНЫЙ РАСЧЕТ №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" w:name="RANGE!D9"/>
            <w:bookmarkEnd w:id="2"/>
            <w:r>
              <w:rPr>
                <w:sz w:val="22"/>
                <w:szCs w:val="22"/>
              </w:rPr>
              <w:t>(локальная смета)</w:t>
            </w:r>
          </w:p>
        </w:tc>
        <w:tc>
          <w:tcPr>
            <w:tcW w:w="9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418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выполнение работ по ремонту тротуаров, пешеходных дорожек и газонов вдоль пешеходных дорожек и тротуаров на территории Ленинского района города Перми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9" w:type="dxa"/>
            <w:gridSpan w:val="1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работ и затрат, наименование объекта)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4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bookmarkStart w:id="3" w:name="RANGE!C15"/>
            <w:r>
              <w:rPr>
                <w:sz w:val="22"/>
                <w:szCs w:val="22"/>
              </w:rPr>
              <w:t xml:space="preserve">Основание: </w:t>
            </w:r>
            <w:bookmarkEnd w:id="3"/>
          </w:p>
        </w:tc>
        <w:tc>
          <w:tcPr>
            <w:tcW w:w="1169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5009" w:type="dxa"/>
            <w:gridSpan w:val="23"/>
            <w:tcBorders/>
            <w:vAlign w:val="bottom"/>
          </w:tcPr>
          <w:p>
            <w:pPr>
              <w:pStyle w:val="Normal"/>
              <w:rPr/>
            </w:pPr>
            <w:bookmarkStart w:id="4" w:name="RANGE!C16"/>
            <w:r>
              <w:rPr>
                <w:sz w:val="22"/>
                <w:szCs w:val="22"/>
              </w:rPr>
              <w:t>Сметная стоимость ___________________________________________________________________________________</w:t>
            </w:r>
            <w:bookmarkEnd w:id="4"/>
            <w:r>
              <w:rPr>
                <w:sz w:val="22"/>
                <w:szCs w:val="22"/>
              </w:rPr>
              <w:t>25 304 786,14 руб.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009" w:type="dxa"/>
            <w:gridSpan w:val="2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RANGE!C19"/>
            <w:r>
              <w:rPr>
                <w:sz w:val="22"/>
                <w:szCs w:val="22"/>
              </w:rPr>
              <w:t>Средства  на оплату труда _____________________________________________________________________________</w:t>
            </w:r>
            <w:bookmarkEnd w:id="5"/>
            <w:r>
              <w:rPr>
                <w:sz w:val="22"/>
                <w:szCs w:val="22"/>
              </w:rPr>
              <w:t>2421817,73  руб.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009" w:type="dxa"/>
            <w:gridSpan w:val="2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тная трудоемкость ________________________________________________________________________________ 21190,77 чел.час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427" w:type="dxa"/>
            <w:gridSpan w:val="1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(а) в текущих (прогнозных) ценах по состоянию на 4 кв.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снование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.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единицы, руб.</w:t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тоимость, руб.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25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.З/п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.Маш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/пМе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.З/п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.Маш.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/пМех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Раздел 1. Текущий ремонт тротуара по ул.Пушкина от Комсомольского проспекта до ул. Куйбышева (нечетная сторона)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08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: асфальтобетонны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конструкц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705*0,1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,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3,9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0,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,3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7,45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48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бортовых камней: на щебеночном основании БР 100.30.15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8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8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8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6-04-003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бетонных конструкций объемом более 1 м3 при помощи отбойных молотков из бетона марки: 1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,3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4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8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1,7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0,6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13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 (под бортовой камень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1,8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20-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4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2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ортовых камней бетонных: при других видах покрыт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бортового камн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0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1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1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12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7-Пр. Минрегиона от 29.06.12 №260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ни железобетонные бортовые БР 300.45.18 /бетон В30 (М400), объем 0,234 м3, расход арматуры 6,86 кг/ (ГОСТ 6665-91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7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5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2-004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водосбросных сооружений с проезжей части из лотков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лотк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39,7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0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,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9,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9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,9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7,25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,75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к. цена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одный бетонный лоток ЛВ 10.14.1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8,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2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705*0,05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,8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,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5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8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10-2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705*0,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0,6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6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,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,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7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0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8-Пр. Минрегиона от 29.06.12 №262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я толщиной 4 см из горячих асфальтобетонных смесей плотных песчаных типа ГД, плотность каменных материалов 2,5-2,9-3 т/м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705/1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33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6,2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15,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2,29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09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01-01-014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: 0,25 м3, группа грунтов 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3 грун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677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178,5*0,15/1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7,3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79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7-01-046-07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газонов из готовых рулонных заготовок: горизонтальные поверхности и откосы с уклоном 1: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78,5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3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,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9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14-04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а от 04.03.10 №9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оны готовые универсальные, двухлетние, в рулонах размером 0,4х2 метра, весом 15-20 килограмм (состав травосмеси: 80 % мятлика, 20% овсяницы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5,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7-001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а №308 от 28.07.0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ля растительная ручной заготовк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78,5*0,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1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1-01-01-04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5.05.12 №18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прочих материалов, деталей (с использованием погрузчика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огрузка ПЗ=7,56 (ОЗП=7,56; ЭМ=7,56 к расх.; ЗПМ=7,56; МАТ=7,56 к расх.; ТЗ=7,56; ТЗМ=7,56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682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82,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3-21-01-02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0.07.11 №35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еревозка ПЗ=5,59 (ОЗП=5,59; ЭМ=5,59 к расх.; ЗПМ=5,59; МАТ=5,59 к расх.; ТЗ=5,59; ТЗМ=5,59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20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20,9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1 Текущий ремонт тротуара по ул.Пушкина от Комсомольского проспекта до ул. Куйбышева (нечетная стор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2948,2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Раздел 2. Текущий ремонт тротуара по ул.Матросова от ул.Монастырская до ул.Пушкина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08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: асфальтобетонны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конструкц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09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60,9*0,1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,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733,9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4,9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,8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,1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19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бортовых камней: на щебеночном основани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3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(223,7+30)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,5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,5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8-12-18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13.10.08 № 207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тротуаров: из мелкоштучных искусственных материалов (брусчатка) на цементно-песчанном монтажном слое толщиной 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лощади разборк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130,8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1,7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,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8,7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0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0,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5,3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,2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2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ортовых камней бетонных: при других видах покрытий (без применения нового борта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бортового камн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0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9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04*0,15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,4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,2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3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20-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04*0,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4,1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 (расклинивающий слой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04*0,02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9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0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1000, фракция 5(3)-1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04*0,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9,9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 (под бортовой камень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19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1,19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3,89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4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20-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,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2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ортовых камней бетонных: при других видах покрыт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бортового камн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43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37,7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7,6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17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9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02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ни бортовые БР 100.20.8 /бетон В22,5 (М300), объем 0,016 м3/ (ГОСТ 6665-91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9,4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4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429*0,05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3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,7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7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8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10-2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29*0,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3,9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6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3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,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0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8-Пр. Минрегиона от 29.06.12 №262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я толщиной 4 см из горячих асфальтобетонных смесей плотных песчаных типа ГД, плотность каменных материалов 2,5-2,9-3 т/м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533/1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33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6,2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25,6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3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,86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93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1-01-01-04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5.05.12 №18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прочих материалов, деталей (с использованием погрузчика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огрузка ПЗ=7,56 (ОЗП=7,56; ЭМ=7,56 к расх.; ЗПМ=7,56; МАТ=7,56 к расх.; ТЗ=7,56; ТЗМ=7,56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9,6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9,67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3-21-01-02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0.07.11 №35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еревозка ПЗ=5,59 (ОЗП=5,59; ЭМ=5,59 к расх.; ЗПМ=5,59; МАТ=5,59 к расх.; ТЗ=5,59; ТЗМ=5,59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5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5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2 Текущий ремонт тротуара по ул.Матросова от ул.Монастырская до ул.Пушк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8517,6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Раздел 3. Текущий ремонт тротуара по ул.Екатерининская от ж/д  №88 до №80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08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: асфальтобетонны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конструкц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32*0,1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,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3,9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,7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,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,69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22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32*0,05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9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,65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4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8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10-2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332*0,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8,7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6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,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3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5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0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8-Пр. Минрегиона от 29.06.12 №262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я толщиной 4 см из горячих асфальтобетонных смесей плотных песчаных типа ГД, плотность каменных материалов 2,5-2,9-3 т/м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32/1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33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6,2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2,6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3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,23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1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1-01-01-04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5.05.12 №18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прочих материалов, деталей (с использованием погрузчика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огрузка ПЗ=7,56 (ОЗП=7,56; ЭМ=7,56 к расх.; ЗПМ=7,56; МАТ=7,56 к расх.; ТЗ=7,56; ТЗМ=7,56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7,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857,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3-21-01-02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0.07.11 №35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еревозка ПЗ=5,59 (ОЗП=5,59; ЭМ=5,59 к расх.; ЗПМ=5,59; МАТ=5,59 к расх.; ТЗ=5,59; ТЗМ=5,59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6,5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6,57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3 Текущий ремонт тротуара по ул.Екатерининская от ж/д  №88 до №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176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Раздел 4. Текущий ремонт тротуара по ул.Екатерининская от ж/д  №67 до №75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08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: асфальтобетонны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конструкц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66*0,1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,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3,9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9,4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,63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1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66*0,05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3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45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42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8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10-2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66*0,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6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,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7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,9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0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8-Пр. Минрегиона от 29.06.12 №262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я толщиной 4 см из горячих асфальтобетонных смесей плотных песчаных типа ГД, плотность каменных материалов 2,5-2,9-3 т/м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66/1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33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86,2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18,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,36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9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1-01-01-04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5.05.12 №18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прочих материалов, деталей (с использованием погрузчика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огрузка ПЗ=7,56 (ОЗП=7,56; ЭМ=7,56 к расх.; ЗПМ=7,56; МАТ=7,56 к расх.; ТЗ=7,56; ТЗМ=7,56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0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0,1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3-21-01-02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0.07.11 №35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еревозка ПЗ=5,59 (ОЗП=5,59; ЭМ=5,59 к расх.; ЗПМ=5,59; МАТ=5,59 к расх.; ТЗ=5,59; ТЗМ=5,59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0,4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0,49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4 Текущий ремонт тротуара по ул.Екатерининская от ж/д  №67 до №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089,8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Раздел 5. Текущий ремонт тротуара по ул. Г.Звезда от ул.Советская до ул. Монастырская (четная сторона)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08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: асфальтобетонны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конструкц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48*0,2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,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3,9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1,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,4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5,23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01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бортовых камней: на щебеночном основании БР 100.20.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08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,3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48*0,1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3,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8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5,15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08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20-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48*0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7,2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 (под бортовой камень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9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4,89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7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39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4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20-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2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ортовых камней бетонных: при других видах покрыт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бортового камн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08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9,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6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1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1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02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ни бортовые БР 100.20.8 /бетон В22,5 (М300), объем 0,016 м3/ (ГОСТ 6665-91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,8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2-010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ортовых камней природных: при других видах покрытий ГП-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бортового камн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3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75,4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,7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15,5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6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7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8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6-23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верхнего строения колодц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люк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5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,7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 101-2536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Люки чугунные тяжелы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</w:t>
              <w:br/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69,5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139,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7-003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бетонных плитных тротуаров с заполнением швов: песко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тротуар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48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46,4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4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6,8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4,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4,23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5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 403-010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литы бетонные и цементно-песчаные для тротуаров, полов и облицовки, марки 300, толщина 35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00</w:t>
              <w:br/>
              <w:t>64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70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45424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 407-002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</w:t>
              <w:br/>
              <w:t>32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80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9091,4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7-0028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сь пескоцементная (цемент М 400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48*0,0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9,7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71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итка тротуарная BESSER "КАТУШКА", размер 216х146х80 мм, сера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36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1-01-01-04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1-Пр. Минрегион от 05.05.12 №18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прочих материалов, деталей (с использованием погрузчика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КОЭФ. К ПОЗИЦИИ:погрузка ПЗ=7,56 (ОЗП=7,56; ЭМ=7,56 к расх.; ЗПМ=7,56; МАТ=7,56 к расх.; ТЗ=7,56; ТЗМ=7,56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78,4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78,5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3-21-01-02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0.07.11 №35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еревозка ПЗ=5,59 (ОЗП=5,59; ЭМ=5,59 к расх.; ЗПМ=5,59; МАТ=5,59 к расх.; ТЗ=5,59; ТЗМ=5,59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38,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38,6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5 Текущий ремонт тротуара по ул. Г.Звезда от ул.Советская до ул. Монастырская (четная стор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728,6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Раздел 6. Текущий ремонт тротуара по ул.Петропавловская от ул.М.Горького до ул. Н.Островского (четная сторона)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08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: асфальтобетонны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конструкц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860*0,1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,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3,9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6,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,9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1,2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48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бортовых камней: на щебеночном основании БР 100.20.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00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,3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,3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 (под бортовой камень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9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8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7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9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20-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2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ортовых камней бетонных: при других видах покрыт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бортового камн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00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9,9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0,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9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4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02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ни бортовые БР 100.20.8 /бетон В22,5 (М300), объем 0,016 м3/ (ГОСТ 6665-91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2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ортовых камней бетонных: при других видах покрыт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бортового камн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0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6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02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5-Пр. Минрегион от 29.12.11 №62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ни бортовые БР 100.30.15 /бетон В30 (М400), объем 0,043 м3/ (ГОСТ 6665-91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860*0,05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,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,75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82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8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10-2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860*0,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9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6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,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4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6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0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8-Пр. Минрегиона от 29.06.12 №262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я толщиной 4 см из горячих асфальтобетонных смесей плотных песчаных типа ГД, плотность каменных материалов 2,5-2,9-3 т/м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860/1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33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6,2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46,7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8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,15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78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01-01-014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: 0,25 м3, группа грунтов 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3 грун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1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07*0,2/1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7,3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,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,47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93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7-01-046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00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6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2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7-01-046-06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ев газонов партерных, мавританских и обыкновенных вручную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00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9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7,9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7-01-046-07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 ред. пр. № 253 Минрегиона РФ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газонов из готовых рулонных заготовок: горизонтальные поверхности и откосы с уклоном 1: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407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3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2,8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,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9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14-04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а от 04.03.10 №9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оны готовые универсальные, двухлетние, в рулонах размером 0,4х2 метра, весом 15-20 килограмм (состав травосмеси: 80 % мятлика, 20% овсяницы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6,4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7-001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а №308 от 28.07.0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ля растительная ручной заготовк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07*0,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4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1-01-01-04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5.05.12 №18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прочих материалов, деталей (с использованием погрузчика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огрузка ПЗ=7,56 (ОЗП=7,56; ЭМ=7,56 к расх.; ЗПМ=7,56; МАТ=7,56 к расх.; ТЗ=7,56; ТЗМ=7,56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132,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32,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3-21-01-02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0.07.11 №35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еревозка ПЗ=5,59 (ОЗП=5,59; ЭМ=5,59 к расх.; ЗПМ=5,59; МАТ=5,59 к расх.; ТЗ=5,59; ТЗМ=5,59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5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25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25,1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6 Текущий ремонт тротуара по ул.Петропавловская от ул.М.Горького до ул. Н.Островского (четная стор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1850,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Раздел 7. Текущий ремонт тротуара на ул.Советская от ул.Крисанова до ул. Островского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бортовых камней: на щебеночном основани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(1384+172)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0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0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 (под бортовой камень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3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4,33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,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,19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5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20-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4,2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2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ортовых камней бетонных: при других видах покрыт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бортового камн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9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(830+959)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54,4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4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,76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23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02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ни бортовые БР 100.20.8 /бетон В22,5 (М300), объем 0,016 м3/ (ГОСТ 6665-91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58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02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ни бортовые БР 100.30.15 /бетон В30 (М400), объем 0,043 м3/ (ГОСТ 6665-91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32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7-01-046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51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6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9,3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,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7-01-046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аждые 5 см изменения толщины слоя добавлять или исключать к расценкам с 47-01-046-01 по 47-01-046-0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5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-351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,9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67,2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2,4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7-01-046-06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ев газонов партерных, мавританских и обыкновенных вручную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51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9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8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8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,91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55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08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: асфальтобетонны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конструкц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01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,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3,9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3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9,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451,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1,71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006*0,1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7,5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,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5,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,61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20-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4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006*0,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04,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7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5(3)-1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1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4006*0,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1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6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,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4,9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6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0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8-Пр. Минрегиона от 29.06.12 №262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я толщиной 4 см из горячих асфальтобетонных смесей плотных песчаных типа ГД, плотность каменных материалов 2,5-2,9-3 т/м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006/1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33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6,2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671,5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,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9,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51,74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6-23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верхних строений колодц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люк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5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,5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76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 101-2536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Люки чугунные тяжелы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</w:t>
              <w:br/>
              <w:t>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69,5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4556,1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Ремонт газона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01-01-014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: 0,25 м3, группа грунтов 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3 грун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17/1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7,3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9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1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7-01-046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584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6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,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4,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7-01-046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аждые 5 см изменения толщины слоя добавлять или исключать к расценкам с 47-01-046-01 по 47-01-046-04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толщина 25 см. ПЗ=2 (ОЗП=2; ЭМ=2 к расх.; ЗПМ=2; МАТ=2 к расх.; ТЗ=2; ТЗМ=2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584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,8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210,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7-01-046-06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ев газонов партерных, мавританских и обыкновенных вручную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584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9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6,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,1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1-01-01-04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1-Пр. Минрегион от 05.05.12 №18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прочих материалов, деталей (с использованием погрузчика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КОЭФ. К ПОЗИЦИИ:погрузка ПЗ=7,56 (ОЗП=7,56; ЭМ=7,56 к расх.; ЗПМ=7,56; МАТ=7,56 к расх.; ТЗ=7,56; ТЗМ=7,56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,3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6582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83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3-21-01-02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0.07.11 №35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еревозка ПЗ=5,59 (ОЗП=5,59; ЭМ=5,59 к расх.; ЗПМ=5,59; МАТ=5,59 к расх.; ТЗ=5,59; ТЗМ=5,59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86,6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87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7 Текущий ремонт тротуара на ул.Советская от ул.Крисанова до ул. Островс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66925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Раздел 8. Текущий ремонт тротуара на дороге "Дружбы" от развязки "Сосновый бор" до "Путепровод ПНИПУ"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08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: асфальтобетонны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конструкц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6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411*0,15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,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733,9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66,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4,7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1,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,67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100*0,1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71,6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,3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99,3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,02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20-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100*0,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0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0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1000, фракция 5(3)-1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100*0,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0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6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,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5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2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0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8-Пр. Минрегиона от 29.06.12 №262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я толщиной 4 см из горячих асфальтобетонных смесей плотных песчаных типа ГД, плотность каменных материалов 2,5-2,9-3 т/м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411/1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33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6,2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53,1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,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9,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,52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1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аждые 0,5 см изменения толщины покрытия добавлять или исключать: к расценке 27-06-020-05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КОЭФ. К ПОЗИЦИИ:толщина 5 см. ПЗ=2 (ОЗП=2; ЭМ=2 к расх.; ЗПМ=2; МАТ=2 к расх.; ТЗ=2; ТЗМ=2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3411/1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7,7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65,6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8-34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2-Пр. Минрегион от 24.12.10 №776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ка деревьев с применением автогидроподъемника без корчевки пня мягколиственных, твердолиственных (кроме породы тополь) при диаметре ствола: до 36 с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 дерев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7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6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5,6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65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01-02-119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истка площадей от кустарника и мелколесья вручную: при средней поросл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005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7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7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Ливневая канализация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6-04-003-06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железобетонных конструкций объемом более 1 м3 при помощи отбойных молотков из бетона марки: 1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93,5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7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,4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,6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9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3-03-007-0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круглых дождеприемных колодцев для дождевой канализации: из сборного железобетона диаметром 1,0 м в сухих грунта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м3 кирпичных, бетонных и железобетонных конструкц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,47/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94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,2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1,6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1,5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1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101-2535прим.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3-Пр. Минрегион от 27.07.11 №356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глая полимерная решетк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3-01-030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27.02.10 №81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ладка безнапорных трубопроводов из полиэтиленовых труб диаметром: 20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трубопровод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4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1,7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5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9,5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,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,3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103-1318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ы безнапорные, ливневые, двухслойные, профилированные из полиэтилена, тип SN 6, диаметром 16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0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8-Пр. Минрегиона от 29.06.12 №262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0/1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6,2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9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8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 410-0005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 II, тип 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96,62,89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45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309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10-0006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,9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1-01-01-04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5.05.12 №18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прочих материалов, деталей (с использованием погрузчика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огрузка ПЗ=7,56 (ОЗП=7,56; ЭМ=7,56 к расх.; ЗПМ=7,56; МАТ=7,56 к расх.; ТЗ=7,56; ТЗМ=7,56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302,3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30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3-21-01-02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0.07.11 №35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еревозка ПЗ=5,59 (ОЗП=5,59; ЭМ=5,59 к расх.; ЗПМ=5,59; МАТ=5,59 к расх.; ТЗ=5,59; ТЗМ=5,59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98,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9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8 Текущий ремонт тротуара на дороге "Дружбы" от развязки "Сосновый бор" до "Путепровод ПНИП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4003,6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Раздел 9. Текущий ремонт тротуара по ул. Пермская вдоль ж/д №161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8-20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тротуаров и дорожек из плит с их отноской и укладкой в штабел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снован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572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3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3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1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7-003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бетонных плитных тротуаров с заполнением швов: песко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тротуар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572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4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4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4,8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4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7,6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 403-010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литы бетонные и цементно-песчаные для тротуаров, полов и облицовки, марки 300, толщина 35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00</w:t>
              <w:br/>
              <w:t>57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70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40097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 407-002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</w:t>
              <w:br/>
              <w:t>28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80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8025,1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7-0028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сь пескоцементная (цемент М 400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572*0,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5,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71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итка тротуарная BESSER "КАТУШКА", размер 216х146х80 мм, сера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20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1-01-01-04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1-Пр. Минрегион от 05.05.12 №18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прочих материалов, деталей (с использованием погрузчика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КОЭФ. К ПОЗИЦИИ:погрузка ПЗ=7,56 (ОЗП=7,56; ЭМ=7,56 к расх.; ЗПМ=7,56; МАТ=7,56 к расх.; ТЗ=7,56; ТЗМ=7,56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36,4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36,5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3-21-01-02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0.07.11 №35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еревозка ПЗ=5,59 (ОЗП=5,59; ЭМ=5,59 к расх.; ЗПМ=5,59; МАТ=5,59 к расх.; ТЗ=5,59; ТЗМ=5,59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8,7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8,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9 Текущий ремонт тротуара по ул. Пермская вдоль ж/д №1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1546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Раздел 10. Текущий ремонт тротуара по ул.Екатерининская от ул.Н.Островского до ул. Парковая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08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: асфальтобетонны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конструкц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150*0,1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,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3,9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0,4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2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8,1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,7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бортовых камней: на щебеночном основани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(118+94)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 (под бортовой камень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3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,36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51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7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20-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2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ортовых камней бетонных: при других видах покрыт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бортового камн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9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(685+94)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79,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3,9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1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02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ни бортовые БР 100.20.8 /бетон В22,5 (М300), объем 0,016 м3/ (ГОСТ 6665-91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16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02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ни бортовые БР 100.30.15 /бетон В30 (М400), объем 0,043 м3/ (ГОСТ 6665-91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3,2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2150*0,05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0,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3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1,8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05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8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10-2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150*0,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9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6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,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,7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6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9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0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8-Пр. Минрегиона от 29.06.12 №262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я толщиной 4 см из горячих асфальтобетонных смесей плотных песчаных типа ГД, плотность каменных материалов 2,5-2,9-3 т/м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150/1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33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6,2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16,7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,1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0,37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,4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0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8-Пр. Минрегиона от 29.06.12 №262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7/1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6,2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15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4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 410-0005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 II, тип 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96,6</w:t>
              <w:br/>
              <w:t>4,5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45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052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10-0006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6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01-02-055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грунта вручную с креплениями в траншеях шириной до 2 м, глубиной: до 2 м, группа грунтов 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грун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1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151,7*0,1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,4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,4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7-01-046-07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газонов из готовых рулонных заготовок: горизонтальные поверхности и откосы с уклоном 1: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1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151,7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3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7,7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,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36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14-04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а от 04.03.10 №9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оны готовые универсальные, двухлетние, в рулонах размером 0,4х2 метра, весом 15-20 килограмм (состав травосмеси: 80 % мятлика, 20% овсяницы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3,7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7-001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а №308 от 28.07.0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ля растительная ручной заготовк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1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151,7*0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9,2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1-01-01-04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5.05.12 №18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прочих материалов, деталей (с использованием погрузчика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огрузка ПЗ=7,56 (ОЗП=7,56; ЭМ=7,56 к расх.; ЗПМ=7,56; МАТ=7,56 к расх.; ТЗ=7,56; ТЗМ=7,56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,44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10,3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10,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3-21-01-02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0.07.11 №35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еревозка ПЗ=5,59 (ОЗП=5,59; ЭМ=5,59 к расх.; ЗПМ=5,59; МАТ=5,59 к расх.; ТЗ=5,59; ТЗМ=5,59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,7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28,4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28,5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10 Текущий ремонт тротуара по ул.Екатерининская от ул.Н.Островского до ул. Парков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4624,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Раздел 11. Текущий ремонт тротуара по Комсомольскому проспекту от ул.Советская до ул.Монастырская (четная сторона)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08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: асфальтобетонны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конструкц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2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956*0,4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,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3,9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16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3,5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02,7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6,29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956*0,15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6,5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6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1,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,93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20-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2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956*0,1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6,8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7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5(3)-1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956*0,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7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1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956*0,2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1,9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3,7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3,1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8,79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44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12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956*0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5,7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7-003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бетонных плитных тротуаров с заполнением швов: песко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тротуар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956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4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4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7,5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1,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6,79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2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 403-010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литы бетонные и цементно-песчаные для тротуаров, полов и облицовки, марки 300, толщина 35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00</w:t>
              <w:br/>
              <w:t>95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70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67015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71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итка тротуарная BESSER "КАТУШКА", размер 216х146х80 мм, сера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00,7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2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ортовых камней бетонных: при других видах покрыт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бортового камн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5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6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02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ни бортовые БР 100.20.8 /бетон В22,5 (М300), объем 0,016 м3/ (ГОСТ 6665-91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6-23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верхнего строения колодц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люк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5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,7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6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 101-2536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Люки чугунные тяжелы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</w:t>
              <w:br/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69,5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708,5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1-01-01-04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5.05.12 №18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прочих материалов, деталей (с использованием погрузчика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огрузка ПЗ=7,56 (ОЗП=7,56; ЭМ=7,56 к расх.; ЗПМ=7,56; МАТ=7,56 к расх.; ТЗ=7,56; ТЗМ=7,56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,5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58,4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5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3-21-01-02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0.07.11 №35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еревозка ПЗ=5,59 (ОЗП=5,59; ЭМ=5,59 к расх.; ЗПМ=5,59; МАТ=5,59 к расх.; ТЗ=5,59; ТЗМ=5,59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,5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27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27,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11 Текущий ремонт тротуара по Комсомольскому проспекту от ул.Советская до ул.Монастырская (четная стор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9586,7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Раздел 12. Текущий ремонт тротуара по ул. Ленина от Комсомольского проспекта до ул.25 Октября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8-20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13.10.08 № 207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тротуаров и дорожек из плит с их отноской и укладкой в штабел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снован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88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5608,87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3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3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3,6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3,6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бортовых камней: на щебеночном основании БР 100.20.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89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,4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,4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 (под бортовой камень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6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5,67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5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45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3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20-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7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2-010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ортовых камней природных: при других видах покрыт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бортового камн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89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5,4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,7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6,6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1,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5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5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 413-0001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амни бортовые из горных пород, марка 1ГП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.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00</w:t>
              <w:br/>
              <w:t>18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737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13-00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ни бортовые из горных пород, марка 5ГП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8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71,3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1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5,16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41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20-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2-004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водосбросных сооружений с проезжей части из лотков в откосах насып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лотк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72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6,5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,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9,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1,6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,8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3,46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,74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 408-0015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7,6</w:t>
              <w:br/>
              <w:t>13,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08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416,7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к. цена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одный бетонный лоток ЛВ 10.14.06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4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к. цена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гунная решетка газонна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00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7-003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бетонных плитных тротуаров с заполнением швов: песко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тротуар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88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5608,87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4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4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12,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29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27,9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34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 403-010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литы бетонные и цементно-песчаные для тротуаров, полов и облицовки, марки 300, толщина 35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00</w:t>
              <w:br/>
              <w:t>560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70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93190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 407-002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</w:t>
              <w:br/>
              <w:t>280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80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78680,2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7-0028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сь пескоцементная (цемент М 400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,530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5608,84*0,0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30,4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71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итка тротуарная BESSER "КАТУШКА", размер 216х146х80 мм, сера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8,8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843,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1-01-01-04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5.05.12 №18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прочих материалов, деталей (с использованием погрузчика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огрузка ПЗ=7,56 (ОЗП=7,56; ЭМ=7,56 к расх.; ЗПМ=7,56; МАТ=7,56 к расх.; ТЗ=7,56; ТЗМ=7,56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2,6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613,5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61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3-21-01-02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0.07.11 №35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еревозка ПЗ=5,59 (ОЗП=5,59; ЭМ=5,59 к расх.; ЗПМ=5,59; МАТ=5,59 к расх.; ТЗ=5,59; ТЗМ=5,59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2,6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084,4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08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12 Текущий ремонт тротуара по ул. Ленина от Комсомольского проспекта до ул.25 Октя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6861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Раздел 13. Текущий ремонт тротуара по ул. Петропавловская от ул.Крисанова до ул.Попова (нечетная сторона)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08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: асфальтобетонны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конструкц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5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603,8*0,15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,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3,9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67,3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6,8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90,5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1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10-02прим.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бетонного водоотводного лотк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807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6,7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6,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бортовых камней: на щебеночном основани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846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3,4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3,4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6-23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верхнего строения колодц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люк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5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 101-2536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Люки чугунные тяжелы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</w:t>
              <w:br/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69,5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139,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 (под водоотводный лоток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3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0,35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9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,21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38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20-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2,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 (под бортовой камень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6,1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,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,07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4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20-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4,4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2-005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водосбросных сооружений  из продольных лотков из сборного бетон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лотк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376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0,25*0,215*807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83,9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1,8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8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19,4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0,4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,48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к. цена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одный бетонный лоток ЛВК ВМ 15.25-21,5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6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545,6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к. цена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етка водоприемна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4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2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ортовых камней бетонных: при других видах покрыт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бортового камн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846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36,7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5,1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75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02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ни бортовые БР 100.20.8 /бетон В22,5 (М300), объем 0,016 м3/ (ГОСТ 6665-91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6,5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7-003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бетонных плитных тротуаров с заполнением швов: песко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тротуар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3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3603,8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4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4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22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3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38,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25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 403-010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литы бетонные и цементно-песчаные для тротуаров, полов и облицовки, марки 300, толщина 35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00</w:t>
              <w:br/>
              <w:t>36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70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52640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 407-002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месь пескоцементная (цемент М 400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</w:t>
              <w:br/>
              <w:t>180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80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0564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7-0028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сь пескоцементная (цемент М 400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22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603,8*0,0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73,5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71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итка тротуарная BESSER "КАТУШКА", размер 216х146х80 мм, сера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3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41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7-01-046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807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6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29,5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3,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7-01-046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аждые 5 см изменения толщины слоя добавлять или исключать к расценкам с 47-01-046-01 по 47-01-046-0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0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-807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,9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672,6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0,4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7-01-046-06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ев газонов партерных, мавританских и обыкновенных вручную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807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9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8,6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9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2,3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,4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1-01-01-04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5.05.12 №18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прочих материалов, деталей (с использованием погрузчика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огрузка ПЗ=7,56 (ОЗП=7,56; ЭМ=7,56 к расх.; ЗПМ=7,56; МАТ=7,56 к расх.; ТЗ=7,56; ТЗМ=7,56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,6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46,6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47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3-21-01-02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0.07.11 №35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еревозка ПЗ=5,59 (ОЗП=5,59; ЭМ=5,59 к расх.; ЗПМ=5,59; МАТ=5,59 к расх.; ТЗ=5,59; ТЗМ=5,59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,6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84,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8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13 Текущий ремонт тротуара по ул. Петропавловская от ул.Крисанова до ул.Попова (нечетная стор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67663,1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Раздел 14. Текущий ремонт тротуара по ул. Советской от ул. 25 Октября до ул. Сибирской (четная сторона)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бортовых камней: на щебеночном основани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0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2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2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ортовых камней бетонных: при других видах покрыт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бортового камн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0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6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02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ни бортовые БВ 100.30.15 /бетон В30 (М400), объем 0,042 м3/ (ГОСТ 6665-91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7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3-008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: асфальтобетонны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конструкц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15*0,4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,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3,9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6,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,9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1,2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48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2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15*0,15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,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,56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2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20-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15*0,1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5,3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7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600, фракция 5(3)-1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15*0,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,9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15*0,2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1,9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3,7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,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2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,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4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12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15*0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,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7-003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бетонных плитных тротуаров с заполнением швов: песко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тротуар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215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4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4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4,5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,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,37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3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 403-010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литы бетонные и цементно-песчаные для тротуаров, полов и облицовки, марки 300, толщина 35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00</w:t>
              <w:br/>
              <w:t>2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70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5071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71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итка тротуарная BESSER "КАТУШКА", размер 216х146х80 мм, сера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70,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2-010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ортовых камней бетонных: при других видах покрыт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бортового камн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5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6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02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ни бортовые БР 100.20.8 /бетон В22,5 (М300), объем 0,016 м3/ (ГОСТ 6665-91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7-01-046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0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6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,4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7-01-046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аждые 5 см изменения толщины слоя добавлять или исключать к расценкам с 47-01-046-01 по 47-01-046-0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-40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,9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1,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,3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7-01-046-06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ев газонов партерных, мавританских и обыкновенных вручную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0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9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5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56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1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6-23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верхнего строения колодц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люк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5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5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 101-2536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Люки чугунные тяжелы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шт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</w:t>
              <w:br/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69,5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69,5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1-010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ицовка ступеней и подступенников мраморными полированными плита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5,6/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,7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8,9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4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4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6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 412-0056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литы мраморные полированные для подступенков толщиной 3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0</w:t>
              <w:br/>
              <w:t>1,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6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7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 412-0057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литы мраморные полированные для ступеней и подоконников толщиной 4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81</w:t>
              <w:br/>
              <w:t>4,5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833,3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780,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3-814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итки площадью до 0,1 м2 прямоугольные для покрытия тротуаров и площадок с ровной гладкой поверхностью на цветном цементе, при толщине 30 м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5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1-01-01-04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5.05.12 №189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прочих материалов, деталей (с использованием погрузчика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огрузка ПЗ=7,56 (ОЗП=7,56; ЭМ=7,56 к расх.; ЗПМ=7,56; МАТ=7,56 к расх.; ТЗ=7,56; ТЗМ=7,56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5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11,4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11,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3-21-01-02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0.07.11 №354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еревозка ПЗ=5,59 (ОЗП=5,59; ЭМ=5,59 к расх.; ЗПМ=5,59; МАТ=5,59 к расх.; ТЗ=5,59; ТЗМ=5,59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5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5,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5,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14 Текущий ремонт тротуара по ул. Советской от ул. 25 Октября до ул. Сибирской (четная стор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211,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2133,5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5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2663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31,1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рямые затраты по смете с учетом коэффициентов к итогам (перевод в цены 4 кв. 2012 г. ОЗП=12,02; ЭМ=5,74; ЗПМ=12,02; МАТ=4,06  (Поз. 1-2, 4-13, 20-21, 23-35, 38-42, 45-49, 52-60, 62-64, 67-78, 87-92, 96-101, 109-115, 123-124, 128-130, 133-145, 152-161, 166-178, 181-183, 185-196, 202-214, 3, 118, 14, 79, 103, 15-17, 80-84, 93-95, 104-106, 147-149, 197-199, 215-217, 22, 116, 127, 165, 61, 102, 162, 184, 218, 117, 119-122, 146, 219-220)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38635,7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1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1577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702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лад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7147,6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прибы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950,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Автомобильные дороги (МДС81-33.2004 Прил.4 п.21, Прим.п.1; Письмо №АП-5536/06 Прил.1 п.21, Прим.п.1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Поз. 1-2, 4-13, 20-21, 23-35, 38-42, 45-49, 52-60, 62-64, 67-78, 87-92, 96-101, 109-115, 123-124, 128-130, 133-145, 152-161, 166-178, 181-183, 185-196, 202-2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7619,8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4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02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96,1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сего с учетом "перевод в цены 4 кв. 2012 г. ОЗП=12,02; ЭМ=5,74; ЗПМ=12,02; МАТ=4,06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9988,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14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603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635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акладные расходы 142%*0,85 ФОТ (от 2 021 075,1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437,6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метная прибыль 95%*0.85 * 0,8 ФОТ (от 2 021 075,1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5614,5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25040,4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 (МДС81-33.2004 Прил.4 п.49, Прим.п.1; Письмо №АП-5536/06 Прил.1 п.49, Прим.п.1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Поз. 3, 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4,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,9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8,2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82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сего с учетом "перевод в цены 4 кв. 2012 г. ОЗП=12,02; ЭМ=5,74; ЗПМ=12,02; МАТ=4,06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53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9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99,9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8,52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акладные расходы 110%*0.9 * 0,85 ФОТ (от 21 837,9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76,6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метная прибыль 70%*0.85 * 0,8 ФОТ (от 21 837,9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8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24,7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Земляные работы, выполняемые механизированным способом (МДС81-33.2004 Прил.4 п.1.1, Прим.п.1 и Письмо №ВБ-338/02 от 08.02.08; Письмо №АП-5536/06 от 18.11.04 Прил.1 п.1.1, Прим.п.1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Поз. 14, 79, 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7,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,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83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сего с учетом "перевод в цены 4 кв. 2012 г. ОЗП=12,02; ЭМ=5,74; ЗПМ=12,02; МАТ=4,06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2,9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3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8,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2,46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акладные расходы 95%*0.9 * 0,85 ФОТ (от 3 313,8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8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метная прибыль 50%*0.85 * 0,8 ФОТ (от 3 313,8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,6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7,9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Озеленение. Защитные лесонасаждения (МДС81-33.2004 Прил.4 п.40, Прим.п.1; Письмо №АП-5536/06 Прил.1 п.40, Прим.п.1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Поз. 15-17, 80-84, 93-95, 104-106, 147-149, 197-199, 215-2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69,5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2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1,2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02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сего с учетом "перевод в цены 4 кв. 2012 г. ОЗП=12,02; ЭМ=5,74; ЗПМ=12,02; МАТ=4,06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587,9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6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25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9,4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акладные расходы 115%*0.9 * 0,85 ФОТ (от 184 513,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25,3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метная прибыль 90%*0.85 * 0,8 ФОТ (от 184 513,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21,9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835,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Погрузо-разгрузочные работы при автомобильных перевозках (Письмо №СК-763/02 от 07.03.06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Поз. 18, 36, 43, 50, 65, 85, 107, 125, 131, 150, 163, 179, 200, 2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302,7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303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акладные расходы 100%*0,85 ФОТ (от 0,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метная прибыль 60%*0,8 ФОТ (от 0,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302,7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ьным транспортом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Поз. 19, 37, 44, 51, 66, 86, 108, 126, 132, 151, 164, 180, 201, 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462,6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463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Благоустройство (ремонтно-строительные) (МДС81-33.2004 Прил.5 п.18; Письмо №АП-5536/06 Прил.2 п.18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Поз. 22, 116, 127, 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25,4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9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0,9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91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сего с учетом "перевод в цены 4 кв. 2012 г. ОЗП=12,02; ЭМ=5,74; ЗПМ=12,02; МАТ=4,06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050,5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1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41,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9,18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акладные расходы 104%*0,85 ФОТ (от 156 886,2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87,4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метная прибыль 60%*0,8 ФОТ (от 156 886,2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05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043,3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аружные инженерные сети: другие работы (ремонтно-строительные) (МДС81-33.2004 Прил.5 п.16.2 и Письмо №ВБ-338/02 от 08.02.08; Письмо №АП-5536/06 Прил.2 п.16.2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Поз. 61, 102, 162, 184, 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1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,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52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сего с учетом "перевод в цены 4 кв. 2012 г. ОЗП=12,02; ЭМ=5,74; ЗПМ=12,02; МАТ=4,06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6,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6,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84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акладные расходы 108%*0,85 ФОТ (от 5 986,9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5,9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метная прибыль 68%*0,8 ФОТ (от 5 986,9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6,8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58,9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 (МДС81-33.2004 Прил.4 п.1.4, Прим.п.1; Письмо №АП-5536/06 Прил.1 п.1.4, Прим.п.1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Поз. 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7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7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сего с учетом "перевод в цены 4 кв. 2012 г. ОЗП=12,02; ЭМ=5,74; ЗПМ=12,02; МАТ=4,06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5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5,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акладные расходы 80%*0.9 * 0,85 ФОТ (от 4 565,08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3,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метная прибыль 45%*0.85 * 0,8 ФОТ (от 4 565,08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,9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5,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аружные сети водопровода, канализации, теплоснабжения, газопровода (МДС81-33.2004 Прил.4 п.18, Прим.п.1; Письмо №АП-5536/06 Прил.1 п.18, Прим.п.1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Поз. 119-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2,6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1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1,41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82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сего с учетом "перевод в цены 4 кв. 2012 г. ОЗП=12,02; ЭМ=5,74; ЗПМ=12,02; МАТ=4,06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6,3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5,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0,29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,92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акладные расходы 130%*0,85 ФОТ (от 4 663,6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3,3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метная прибыль 89%*0.85 * 0,8 ФОТ (от 4 663,6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2,4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02,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Земляные работы, выполняемые ручным способом (МДС81-33.2004 Прил.4 п.1.2, Прим.п.1; Письмо №АП-5536/06 Прил.1 п.1.2, Прим.п.1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Поз. 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,4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,4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сего с учетом "перевод в цены 4 кв. 2012 г. ОЗП=12,02; ЭМ=5,74; ЗПМ=12,02; МАТ=4,06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1,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1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акладные расходы 80%*0.9 * 0,85 ФОТ (от 14 501,0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4,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метная прибыль 45%*0.85 * 0,8 ФОТ (от 14 501,0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7,3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13,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Отделочные работы (МДС81-33.2004 Прил.4 п.15, Прим.п.1; Письмо №АП-5536/06 Прил.1 п.15, Прим.п.1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Поз. 219-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,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6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8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сего с учетом "перевод в цены 4 кв. 2012 г. ОЗП=12,02; ЭМ=5,74; ЗПМ=12,02; МАТ=4,06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8,8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5,3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7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9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акладные расходы 105%*0.9 * 0,85 ФОТ (от 4 474,9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4,4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метная прибыль 55%*0.85 * 0,8 ФОТ (от 4 474,9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,6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6,9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4734,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Материал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2943,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Машины и механиз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1576,7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Ф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1817,7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Наклад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7147,6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Сметная прибы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950,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ДС 1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0052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04786,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60" w:type="dxa"/>
            <w:gridSpan w:val="2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ил: ___________________________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60" w:type="dxa"/>
            <w:gridSpan w:val="2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должность, подпись, расшифровка)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60" w:type="dxa"/>
            <w:gridSpan w:val="2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ил: ___________________________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60" w:type="dxa"/>
            <w:gridSpan w:val="2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должность, подпись, расшифровка)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footerReference w:type="defaul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2"/>
      <w:szCs w:val="22"/>
    </w:rPr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Название Знак"/>
    <w:qFormat/>
    <w:rPr>
      <w:b/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1">
    <w:name w:val="Заголовок 1 Знак"/>
    <w:qFormat/>
    <w:rPr>
      <w:b/>
      <w:i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1">
    <w:name w:val="Текст сноски Знак1"/>
    <w:basedOn w:val="Style5"/>
    <w:qFormat/>
    <w:rPr/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12">
    <w:name w:val="Верхний колонтитул Знак1"/>
    <w:basedOn w:val="Style5"/>
    <w:qFormat/>
    <w:rPr/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13">
    <w:name w:val="Нижний колонтитул Знак1"/>
    <w:basedOn w:val="Style5"/>
    <w:qFormat/>
    <w:rPr/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5"/>
    <w:qFormat/>
    <w:rPr/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6z1">
    <w:name w:val="WW8Num16z1"/>
    <w:qFormat/>
    <w:rPr>
      <w:rFonts w:ascii="Wingdings" w:hAnsi="Wingdings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5z1">
    <w:name w:val="WW8Num15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31">
    <w:name w:val="Основной шрифт абзаца3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bCs w:val="false"/>
      <w:i w:val="false"/>
      <w:iCs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2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4z0">
    <w:name w:val="WW8Num14z0"/>
    <w:qFormat/>
    <w:rPr>
      <w:b w:val="false"/>
      <w:bCs w:val="false"/>
      <w:i w:val="false"/>
      <w:iCs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  <w:bCs w:val="false"/>
      <w:i w:val="false"/>
      <w:iCs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bCs w:val="false"/>
      <w:i w:val="false"/>
      <w:iCs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  <w:sz w:val="28"/>
      <w:u w:val="none"/>
    </w:rPr>
  </w:style>
  <w:style w:type="character" w:styleId="16">
    <w:name w:val="Основной шрифт абзаца1"/>
    <w:qFormat/>
    <w:rPr/>
  </w:style>
  <w:style w:type="character" w:styleId="17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8">
    <w:name w:val="Знак концевой сноски1"/>
    <w:qFormat/>
    <w:rPr>
      <w:vertAlign w:val="superscript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3">
    <w:name w:val="Знак сноски2"/>
    <w:qFormat/>
    <w:rPr>
      <w:vertAlign w:val="superscript"/>
    </w:rPr>
  </w:style>
  <w:style w:type="character" w:styleId="24">
    <w:name w:val="Знак концевой сноски2"/>
    <w:qFormat/>
    <w:rPr>
      <w:vertAlign w:val="superscript"/>
    </w:rPr>
  </w:style>
  <w:style w:type="character" w:styleId="Style17">
    <w:name w:val="Символ нумерации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/>
  </w:style>
  <w:style w:type="character" w:styleId="33">
    <w:name w:val="Основной текст с отступом 3 Знак"/>
    <w:qFormat/>
    <w:rPr>
      <w:sz w:val="28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Подзаголовок Знак"/>
    <w:qFormat/>
    <w:rPr>
      <w:rFonts w:ascii="Arial" w:hAnsi="Arial" w:cs="Arial"/>
      <w:sz w:val="24"/>
    </w:rPr>
  </w:style>
  <w:style w:type="character" w:styleId="Style20">
    <w:name w:val="Дата Знак"/>
    <w:qFormat/>
    <w:rPr>
      <w:sz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Знак Знак"/>
    <w:qFormat/>
    <w:rPr>
      <w:rFonts w:ascii="Arial" w:hAnsi="Arial" w:cs="Arial"/>
      <w:sz w:val="24"/>
      <w:lang w:val="ru-RU" w:bidi="ar-SA"/>
    </w:rPr>
  </w:style>
  <w:style w:type="character" w:styleId="Style23">
    <w:name w:val="Основной шрифт"/>
    <w:qFormat/>
    <w:rPr/>
  </w:style>
  <w:style w:type="character" w:styleId="Style24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5">
    <w:name w:val="Текст примечания Знак"/>
    <w:basedOn w:val="Style5"/>
    <w:qFormat/>
    <w:rPr/>
  </w:style>
  <w:style w:type="character" w:styleId="Style26">
    <w:name w:val="Символ сноски"/>
    <w:qFormat/>
    <w:rPr>
      <w:vertAlign w:val="superscript"/>
    </w:rPr>
  </w:style>
  <w:style w:type="character" w:styleId="26">
    <w:name w:val="Знак2"/>
    <w:qFormat/>
    <w:rPr>
      <w:sz w:val="24"/>
      <w:lang w:val="ru-RU" w:bidi="ar-SA"/>
    </w:rPr>
  </w:style>
  <w:style w:type="character" w:styleId="34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7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Стиль3"/>
    <w:basedOn w:val="29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9">
    <w:name w:val="Название объекта"/>
    <w:basedOn w:val="Normal"/>
    <w:next w:val="Normal"/>
    <w:qFormat/>
    <w:pPr/>
    <w:rPr>
      <w:b/>
      <w:bCs/>
    </w:rPr>
  </w:style>
  <w:style w:type="paragraph" w:styleId="Style3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Style32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rFonts w:cs="Calibri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Calibri"/>
      <w:kern w:val="2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right"/>
    </w:pPr>
    <w:rPr>
      <w:rFonts w:ascii="Arial" w:hAnsi="Arial" w:eastAsia="Arial Unicode MS" w:cs="Calibri"/>
      <w:kern w:val="2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0"/>
      <w:jc w:val="center"/>
    </w:pPr>
    <w:rPr>
      <w:b/>
      <w:kern w:val="2"/>
      <w:sz w:val="24"/>
      <w:lang w:bidi="hi-IN"/>
    </w:rPr>
  </w:style>
  <w:style w:type="paragraph" w:styleId="212">
    <w:name w:val="Основной текст с отступом 21"/>
    <w:basedOn w:val="Normal"/>
    <w:qFormat/>
    <w:pPr>
      <w:numPr>
        <w:ilvl w:val="0"/>
        <w:numId w:val="10"/>
      </w:numPr>
      <w:tabs>
        <w:tab w:val="clear" w:pos="708"/>
      </w:tabs>
      <w:suppressAutoHyphens w:val="true"/>
      <w:spacing w:lineRule="auto" w:line="480" w:before="0" w:after="120"/>
      <w:ind w:left="283" w:hanging="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i/>
      <w:iCs/>
      <w:sz w:val="12"/>
      <w:szCs w:val="1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jc w:val="right"/>
    </w:pPr>
    <w:rPr/>
  </w:style>
  <w:style w:type="paragraph" w:styleId="312">
    <w:name w:val="аголовок 31"/>
    <w:basedOn w:val="113"/>
    <w:next w:val="113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7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34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35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13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9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2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10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7">
    <w:name w:val="Часть"/>
    <w:basedOn w:val="Normal"/>
    <w:qFormat/>
    <w:pPr>
      <w:numPr>
        <w:ilvl w:val="0"/>
        <w:numId w:val="11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13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3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0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9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4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4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4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45">
    <w:name w:val="Текст"/>
    <w:basedOn w:val="Normal"/>
    <w:qFormat/>
    <w:pPr/>
    <w:rPr>
      <w:rFonts w:ascii="Courier New" w:hAnsi="Courier New" w:cs="Courier New"/>
    </w:rPr>
  </w:style>
  <w:style w:type="paragraph" w:styleId="Style4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8">
    <w:name w:val="Текст примечания"/>
    <w:basedOn w:val="Normal"/>
    <w:qFormat/>
    <w:pPr/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4">
    <w:name w:val="Стиль3 Знак"/>
    <w:basedOn w:val="29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13"/>
    <w:next w:val="113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315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14">
    <w:name w:val="Верхний колонтитул1"/>
    <w:basedOn w:val="113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115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33:00Z</dcterms:created>
  <dc:creator>ump15</dc:creator>
  <dc:description/>
  <cp:keywords/>
  <dc:language>en-US</dc:language>
  <cp:lastModifiedBy>Чайко Ольга Михайловна</cp:lastModifiedBy>
  <cp:lastPrinted>2013-02-20T10:19:00Z</cp:lastPrinted>
  <dcterms:modified xsi:type="dcterms:W3CDTF">2013-02-20T04:21:00Z</dcterms:modified>
  <cp:revision>64</cp:revision>
  <dc:subject/>
  <dc:title>СОГЛАСОВАНО</dc:title>
</cp:coreProperties>
</file>