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110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10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</w:t>
      </w:r>
    </w:p>
    <w:p>
      <w:pPr>
        <w:pStyle w:val="Style30"/>
        <w:ind w:left="30" w:firstLine="15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30"/>
        <w:ind w:left="30" w:firstLine="15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ремонту тротуаров, пешеходных дорожек и газонов вдоль пешеходных дорожек и тротуаров на территории Ленинского района города Перми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30"/>
        <w:ind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г. Пермь                                                                                          «___» _____________ 2013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 казен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>, в лице ____________________, действующего на основании ____________________ с другой стороны, заключили настоящий муниципальный контракт о нижеследующем:</w:t>
      </w:r>
    </w:p>
    <w:p>
      <w:pPr>
        <w:pStyle w:val="Style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 w:val="false"/>
        <w:numPr>
          <w:ilvl w:val="3"/>
          <w:numId w:val="19"/>
        </w:numPr>
        <w:suppressAutoHyphens w:val="tru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Предмет контракта.</w:t>
      </w:r>
    </w:p>
    <w:p>
      <w:pPr>
        <w:pStyle w:val="Style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В рамках реализации ведомственной целевой программы «Обустройство пешеходных зон города Перми», в соответствии с приказом директора МКУ «Благоустройство Ленинского района» от «___» __________  2013г. № ____ «О проведении открытого аукциона в электронной форме» и  решения аукционной комиссии (протокол № _____ от «___» ______ 2013г.), Заказчик поручает, а Подрядчик принимает на себя обязательство  выполнить работы по ремонту тротуаров, пешеходных дорожек и газонов вдоль пешеходных дорожек и тротуаров на территории Ленинского района города Перми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в сроки и графиком производства работ, установленные настоящим муниципальным контрактом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Style30"/>
        <w:rPr/>
      </w:pPr>
      <w:r>
        <w:rPr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лный перечень работ,  их объемы и местонахождение объектов работ отражены в техническом задании (приложение №2) и в перечне объектов работ (приложение № 3), которые являются составной и неотъемлемой частью настоящего муниципального контракта, далее «контракта»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1.2. Подрядчик обеспечивает выполнение работ, указанных в п.1.1. настоящего контракта за счет собственных сил и средств</w:t>
      </w:r>
      <w:r>
        <w:rPr>
          <w:sz w:val="22"/>
          <w:szCs w:val="22"/>
        </w:rPr>
        <w:t xml:space="preserve">, без привлечения субподрядных организаций.  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аботы производит в соответствии с графиком производства работ, требованиями ГОСТ, СНиП, и ины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31680" w:leader="none"/>
        </w:tabs>
        <w:ind w:left="2977" w:hanging="1984"/>
        <w:rPr>
          <w:sz w:val="22"/>
          <w:szCs w:val="22"/>
        </w:rPr>
      </w:pPr>
      <w:r>
        <w:rPr>
          <w:sz w:val="22"/>
          <w:szCs w:val="22"/>
        </w:rPr>
        <w:t>Приложение № 1-  локальный сметный расчет стоимости работ</w:t>
      </w:r>
      <w:r>
        <w:rPr>
          <w:b/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5948" w:leader="none"/>
        </w:tabs>
        <w:ind w:left="2977" w:hanging="1984"/>
        <w:rPr>
          <w:sz w:val="22"/>
          <w:szCs w:val="22"/>
        </w:rPr>
      </w:pPr>
      <w:r>
        <w:rPr>
          <w:sz w:val="22"/>
          <w:szCs w:val="22"/>
        </w:rPr>
        <w:t>Приложение № 2- техническое задание на выполнение работ;</w:t>
      </w:r>
    </w:p>
    <w:p>
      <w:pPr>
        <w:pStyle w:val="Normal"/>
        <w:tabs>
          <w:tab w:val="clear" w:pos="708"/>
          <w:tab w:val="left" w:pos="15948" w:leader="none"/>
        </w:tabs>
        <w:ind w:left="2977" w:hanging="1984"/>
        <w:rPr>
          <w:sz w:val="22"/>
          <w:szCs w:val="22"/>
        </w:rPr>
      </w:pPr>
      <w:r>
        <w:rPr>
          <w:sz w:val="22"/>
          <w:szCs w:val="22"/>
        </w:rPr>
        <w:t>Приложение № 3 - перечень объектов;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Приложение № 4 - критерии оценки качества  выполняемых работ и условия снижения стоимости работ (Требования к качеству выполнения работ по ремонту тротуаров и пешеходных дорожек);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Приложение № 5 – образец акта контрольной проверки выполненных работ;</w:t>
      </w:r>
    </w:p>
    <w:p>
      <w:pPr>
        <w:pStyle w:val="Normal"/>
        <w:tabs>
          <w:tab w:val="clear" w:pos="708"/>
          <w:tab w:val="left" w:pos="31680" w:leader="none"/>
        </w:tabs>
        <w:ind w:left="2977" w:hanging="1984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ложение № 6 - график производства работ</w:t>
      </w:r>
      <w:r>
        <w:rPr>
          <w:b/>
          <w:i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6200" w:leader="none"/>
        </w:tabs>
        <w:ind w:left="2977" w:hanging="1984"/>
        <w:rPr>
          <w:sz w:val="22"/>
          <w:szCs w:val="22"/>
        </w:rPr>
      </w:pPr>
      <w:r>
        <w:rPr>
          <w:sz w:val="22"/>
          <w:szCs w:val="22"/>
        </w:rPr>
        <w:t xml:space="preserve">Приложение № 7 - образец акта о снижении стоимости выполненных работ за отчетный период; </w:t>
      </w:r>
    </w:p>
    <w:p>
      <w:pPr>
        <w:pStyle w:val="Normal"/>
        <w:tabs>
          <w:tab w:val="clear" w:pos="708"/>
          <w:tab w:val="left" w:pos="16200" w:leader="none"/>
        </w:tabs>
        <w:ind w:left="2977" w:hanging="1984"/>
        <w:rPr>
          <w:sz w:val="22"/>
          <w:szCs w:val="22"/>
        </w:rPr>
      </w:pPr>
      <w:r>
        <w:rPr>
          <w:sz w:val="22"/>
          <w:szCs w:val="22"/>
        </w:rPr>
        <w:t>Приложение № 8 - образец акта - приемки выполненных работ (формы КС-2);</w:t>
      </w:r>
    </w:p>
    <w:p>
      <w:pPr>
        <w:pStyle w:val="Normal"/>
        <w:tabs>
          <w:tab w:val="clear" w:pos="708"/>
          <w:tab w:val="left" w:pos="16200" w:leader="none"/>
        </w:tabs>
        <w:ind w:left="2977" w:hanging="1984"/>
        <w:rPr>
          <w:sz w:val="22"/>
          <w:szCs w:val="22"/>
        </w:rPr>
      </w:pPr>
      <w:r>
        <w:rPr>
          <w:sz w:val="22"/>
          <w:szCs w:val="22"/>
        </w:rPr>
        <w:t xml:space="preserve">Приложение № 9 - образец справки о стоимости выполненных работ (формы КС-3); </w:t>
      </w:r>
    </w:p>
    <w:p>
      <w:pPr>
        <w:pStyle w:val="Normal"/>
        <w:tabs>
          <w:tab w:val="clear" w:pos="708"/>
          <w:tab w:val="left" w:pos="16200" w:leader="none"/>
        </w:tabs>
        <w:ind w:left="2977" w:hanging="1984"/>
        <w:rPr>
          <w:sz w:val="22"/>
          <w:szCs w:val="22"/>
        </w:rPr>
      </w:pPr>
      <w:r>
        <w:rPr>
          <w:sz w:val="22"/>
          <w:szCs w:val="22"/>
        </w:rPr>
        <w:t xml:space="preserve">Приложение № 10 - образец  акта освидетельствования скрытых работ; </w:t>
      </w:r>
    </w:p>
    <w:p>
      <w:pPr>
        <w:pStyle w:val="Normal"/>
        <w:tabs>
          <w:tab w:val="clear" w:pos="708"/>
          <w:tab w:val="left" w:pos="16200" w:leader="none"/>
        </w:tabs>
        <w:ind w:left="2977" w:hanging="1984"/>
        <w:rPr>
          <w:sz w:val="22"/>
          <w:szCs w:val="22"/>
        </w:rPr>
      </w:pPr>
      <w:r>
        <w:rPr>
          <w:sz w:val="22"/>
          <w:szCs w:val="22"/>
        </w:rPr>
        <w:t xml:space="preserve">Приложение № 11 -образец  предписания; </w:t>
      </w:r>
    </w:p>
    <w:p>
      <w:pPr>
        <w:pStyle w:val="Normal"/>
        <w:tabs>
          <w:tab w:val="clear" w:pos="708"/>
          <w:tab w:val="left" w:pos="16200" w:leader="none"/>
        </w:tabs>
        <w:ind w:left="2977" w:hanging="1984"/>
        <w:rPr>
          <w:sz w:val="22"/>
          <w:szCs w:val="22"/>
        </w:rPr>
      </w:pPr>
      <w:r>
        <w:rPr>
          <w:sz w:val="22"/>
          <w:szCs w:val="22"/>
        </w:rPr>
        <w:t>Приложение №12- образец приказа о назначении  уполномоченного представителя 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16200" w:leader="none"/>
        </w:tabs>
        <w:ind w:left="2977" w:hanging="1984"/>
        <w:rPr>
          <w:sz w:val="22"/>
          <w:szCs w:val="22"/>
        </w:rPr>
      </w:pPr>
      <w:r>
        <w:rPr>
          <w:sz w:val="22"/>
          <w:szCs w:val="22"/>
        </w:rPr>
        <w:t>Приложение № 13 - перечень нормативных документов, обязательных при выполнении работ.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 Сроки исполнения обязательств.</w:t>
      </w:r>
    </w:p>
    <w:p>
      <w:pPr>
        <w:pStyle w:val="Normal"/>
        <w:spacing w:lineRule="atLeast" w:line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с даты заключения муниципального контракта</w:t>
      </w:r>
    </w:p>
    <w:p>
      <w:pPr>
        <w:pStyle w:val="Normal"/>
        <w:spacing w:lineRule="atLeast" w:line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не позднее «01» августа 2013г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3 настоящего контракта. 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 Стоимость работ, порядок приемки и оплаты.</w:t>
      </w:r>
    </w:p>
    <w:p>
      <w:pPr>
        <w:pStyle w:val="210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>3.1. Цена контракта определяется на основании цены, предложенной победителем аукциона и составляет 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лом _________________________________________________ рублей ____ копеек, включая НДС (без учета НДС).</w:t>
      </w:r>
    </w:p>
    <w:p>
      <w:pPr>
        <w:pStyle w:val="210"/>
        <w:spacing w:lineRule="auto" w:line="240" w:before="0" w:after="0"/>
        <w:jc w:val="both"/>
        <w:rPr/>
      </w:pPr>
      <w:r>
        <w:rPr>
          <w:i/>
          <w:sz w:val="22"/>
          <w:szCs w:val="22"/>
        </w:rPr>
        <w:t>Цена контракта является фиксированной и не подлежащей дальнейшей индексац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В цену настоящего муниципального контракта  включены затраты Подрядчика на расходные материалы, технику, оборудованию, налоговые и другие обязательные платежи, которые могут возникнуть у последнего при исполнении основных обязательств по контракту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3. Заказчик принимает от уполномоченного подрядчиком лица выполненные работы к оплате по состоянию на 20 число каждого отчетного месяца при наличии у Подрядчика общего журнала производства работ, исполнительной документации, лабораторных заключений, паспортов и сертификатов на применяемые материалы, полуфабрикаты и изделия. Работы должны быть выполнены в соответствии с требованиями действующего законодательства, документацией, объемы предъявляемых работ должны соответствовать фактически выполненным работа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4. Сдача выполненных работ подрядчиком и приемка их Заказчиком оформляется актами установленной формы (КС-2 и КС-3) и актом о снижении стоимости выполненных работ за отчетный период, подписанными обеими сторонам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5. Окончательной датой выполнения работ считается дата подписания сторонами Акта приемки выполненных работ (формы КС-2) (</w:t>
      </w:r>
      <w:r>
        <w:rPr>
          <w:i/>
          <w:sz w:val="22"/>
          <w:szCs w:val="22"/>
        </w:rPr>
        <w:t>приложение № 8</w:t>
      </w:r>
      <w:r>
        <w:rPr>
          <w:sz w:val="22"/>
          <w:szCs w:val="22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6. Основанием для рассмотрения и последующей оплаты работ, выполненных Подрядчиком, являются подписанные сторонами акты о приемке выполненных работ (формы КС-2) (Приложение № 8), справки о стоимости выполненных работ (форма КС-3),  акт о снижении стоимости работ за отчетный период  (приложение № 7) и счета-фактуры, предоставляемые Заказчику ежемесячно  в срок до 25 числа текущего (отчетного) месяца.  При нарушении срока предоставления вышеуказанных документов Заказчику, срок оплаты работ смещается на отчетный период следующего месяц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7.  Форма оплаты: безналичный расч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8. Оплата фактически выполненных и принятых по акту объемов  работ осуществляется Заказчиком  в течение 40 банковских дней с момента получения полного пакета документов указанного в п. 3.6. настоящего контракта и производится в объеме их стоимости,  за исключением случаев,  когда с Подрядчика были  взысканы экономические санкции (удержания) за несвоевременно или некачественно выполненную работу.  </w:t>
      </w:r>
    </w:p>
    <w:p>
      <w:pPr>
        <w:pStyle w:val="Normal"/>
        <w:spacing w:lineRule="atLeast" w:line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9. Работы по настоящему контракту финансируются за счет средств городского бюджета.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Качество работ.</w:t>
      </w:r>
    </w:p>
    <w:p>
      <w:pPr>
        <w:pStyle w:val="Style3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муниципального контракта, заданию Заказчика, предписаниям нормативной документации, указанной в регламенте по контролю качества.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</w:rPr>
        <w:t xml:space="preserve">Качество работ, используемых материалов, изделий и конструкций </w:t>
      </w:r>
      <w:r>
        <w:rPr>
          <w:rFonts w:cs="Times New Roman" w:ascii="Times New Roman" w:hAnsi="Times New Roman"/>
          <w:u w:val="single"/>
        </w:rPr>
        <w:t>определяется их соответствием</w:t>
      </w:r>
      <w:r>
        <w:rPr>
          <w:rFonts w:cs="Times New Roman" w:ascii="Times New Roman" w:hAnsi="Times New Roman"/>
        </w:rPr>
        <w:t xml:space="preserve"> требованиям настоящего муниципального контракта, ГОСТ, СНИП и др. действующих нормативных актов, устанавливающих критерии качества выполняемых работ и требования по технологии их производства. </w:t>
      </w:r>
    </w:p>
    <w:p>
      <w:pPr>
        <w:pStyle w:val="Style3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ах асфальтобетонных смесей типа Б предусмотреть количество щебня из плотных горных пород не менее 40 %, марка щебня по дробимости не ниже 800, в качестве мелкого заполнителя применить  пески от отсевов дробления горных пород марки по прочности не ниже 600. В составах асфальтобетонных смесей типа Г предусмотреть применение песков из отсевов дробления горных пород марки по прочности не ниже 800, а также их смеси с природным песком при содержании последнего не более 30% по массе.</w:t>
      </w:r>
    </w:p>
    <w:p>
      <w:pPr>
        <w:pStyle w:val="Style3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 на осуществление каждого последующего этапа ремонтно-восстановительных работ по настоящему муниципальному контракту у Подрядчика возникает с момента подписания сторонами акта освидетельствования скрытых работ, отраженного  в  приложении № 10 к настоящему контракту, с предоставлением сертификатов и других документов, подтверждающих качество материалов. О своей готовности к проведению освидетельствования скрытых работ Подрядчик уведомляет Заказчика сообщением по факсимильной связи.  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rFonts w:cs="Times New Roman" w:ascii="Times New Roman" w:hAnsi="Times New Roman"/>
          <w:i/>
        </w:rPr>
        <w:t>(некачественно выполненной работы)</w:t>
      </w:r>
      <w:r>
        <w:rPr>
          <w:rFonts w:cs="Times New Roman" w:ascii="Times New Roman" w:hAnsi="Times New Roman"/>
        </w:rPr>
        <w:t xml:space="preserve">, Заказчик незамедлительно уведомляет об этом Подрядчика, составляет предписание с указанием перечня выявленных недостатков и сроков для их исправления, после чего направляет предписание Подрядчику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приемки работ до устранения дефектов и недостатков Подрядчиком в срок, установленный Заказчико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принять выполненные работы при условии их оплаты по сниженной стоимости в соответствии с Приложением № 7 к настоящему муниципальному контракту, если устранить дефект не представляется возможным и данный дефект не является критическим.</w:t>
      </w:r>
    </w:p>
    <w:p>
      <w:pPr>
        <w:pStyle w:val="FR3"/>
        <w:ind w:lef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Если Подрядчик уклоняется от участия в процедурах, направленных на выявление, фиксацию и устранение дефектов и недостатков на объекте производства работ, а именно:</w:t>
      </w:r>
    </w:p>
    <w:p>
      <w:pPr>
        <w:pStyle w:val="FR3"/>
        <w:ind w:left="6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требованию Заказчика, (при уведомлении Подрядчика, в т.ч. посредством факсимильной связи не менее чем за 12 часов), не принимает участия в процедурах осмотра или обследования выявленных дефектов или недостатков на объекте работ;</w:t>
      </w:r>
    </w:p>
    <w:p>
      <w:pPr>
        <w:pStyle w:val="FR3"/>
        <w:ind w:left="6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 требованию Заказчика, (при уведомлении Подрядчика, в т.ч. посредством факсимильной связи не менее чем за 12 часов), отказывается от подписания предписания на устранение выявленных дефектов и недостатков, и не принимает участия в обсуждении реальных сроков исправления этих недостатков;</w:t>
      </w:r>
    </w:p>
    <w:p>
      <w:pPr>
        <w:pStyle w:val="FR3"/>
        <w:ind w:left="6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иными действиями или бездействием саботирует </w:t>
      </w:r>
      <w:r>
        <w:rPr>
          <w:rFonts w:cs="Times New Roman" w:ascii="Times New Roman" w:hAnsi="Times New Roman"/>
          <w:i/>
          <w:sz w:val="22"/>
          <w:szCs w:val="22"/>
        </w:rPr>
        <w:t>(затрудняет)</w:t>
      </w:r>
      <w:r>
        <w:rPr>
          <w:rFonts w:cs="Times New Roman" w:ascii="Times New Roman" w:hAnsi="Times New Roman"/>
          <w:sz w:val="22"/>
          <w:szCs w:val="22"/>
        </w:rPr>
        <w:t xml:space="preserve"> процесс приведения объекта производства работ в надлежащее состояние,</w:t>
      </w:r>
    </w:p>
    <w:p>
      <w:pPr>
        <w:pStyle w:val="FR3"/>
        <w:ind w:lef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о выявлении дефектов и недостатков на объекте производства работ в одностороннем порядке, самостоятельно установить срок устранения указанных дефектов и недостатков Подрядчику и направить ему указанную документацию 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, в установленные Заказчиком сроки, устранить отмеченные в предписании дефекты и недостатки работ на объекте.</w:t>
      </w:r>
    </w:p>
    <w:p>
      <w:pPr>
        <w:pStyle w:val="Style31"/>
        <w:ind w:firstLine="525"/>
        <w:jc w:val="both"/>
        <w:rPr/>
      </w:pPr>
      <w:r>
        <w:rPr>
          <w:rFonts w:cs="Times New Roman" w:ascii="Times New Roman" w:hAnsi="Times New Roman"/>
        </w:rPr>
        <w:t xml:space="preserve">4.4. На результат, выполненный Подрядчиком, работы устанавливается гарантийный срок </w:t>
      </w:r>
      <w:r>
        <w:rPr>
          <w:rFonts w:cs="Times New Roman" w:ascii="Times New Roman" w:hAnsi="Times New Roman"/>
          <w:b/>
          <w:u w:val="single"/>
        </w:rPr>
        <w:t>36 (тридцать шесть) месяцев</w:t>
      </w:r>
      <w:r>
        <w:rPr>
          <w:rFonts w:cs="Times New Roman" w:ascii="Times New Roman" w:hAnsi="Times New Roman"/>
        </w:rPr>
        <w:t>. Гарантийный срок вступает в силу  с момента подписания сторонами акта сдачи-приемки работ, выполненных в полном объеме. Гарантия заключается в безвозмездном восстановлении Подрядчиком эксплуатационного состояния объекта производства работ (отдельных его элементов), при выявлении на нем дефектов и (или) недостатков, возникших в гарантийные сроки. Восстановлением объекта является приведение его в состояние, соответствующее условиям, которые определены как настоящим контрактом, так и действующей нормативной документацией.</w:t>
      </w:r>
    </w:p>
    <w:p>
      <w:pPr>
        <w:pStyle w:val="Style31"/>
        <w:ind w:firstLine="5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5. Обнаруженные  в период гарантийного срока недостатки или дефекты не позволяющие продолжить нормальную эксплуатацию результатов работы Подрядчика, Подрядчик обязан устранить за счет собственных сил и средств. При этом гарантийный срок на результат работ выполненных Подрядчиком продлевается на период устранения  выявленных дефектов либо недостатков. </w:t>
      </w:r>
    </w:p>
    <w:p>
      <w:pPr>
        <w:pStyle w:val="Style31"/>
        <w:ind w:firstLine="5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В случае отказа Подрядчика от исправления за собственный счет дефектов и (или) недостатков работ, выявленных в процессе их приемки либо в период действия гарантийного срока, Заказчик вправе потребовать их исправления в принудительном (судебном) порядке, либо заявить требование по возмещению затрат, понесенных на устранение этих дефектов и недостатками силами третьих лиц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Права и обязанности Подрядчика.</w:t>
      </w:r>
    </w:p>
    <w:p>
      <w:pPr>
        <w:pStyle w:val="Normal"/>
        <w:ind w:firstLine="708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одрядчик обязан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технической документации, санитарных норм и правил, нормативными актами РФ, Пермского края, государственными стандартами обеспечить выполнение работ, указанных в п. 1.1.контракта, и сдать выполненные работы в установленный графиком и контрактом срок.</w:t>
      </w:r>
    </w:p>
    <w:p>
      <w:pPr>
        <w:pStyle w:val="FR3"/>
        <w:ind w:lef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Вести журнал производства работ с момента их начала и до завершения.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3. Подрядчик назначает уполномоченного представителя (назначенного соответствующим приказом, являющимся неотъемлемой частью настоящего муниципального контракта), имеющего право подписания актов о приемке выполненных работ (форма КС-2), справок о стоимости выполненных работ (форма КС-3), акта о снижении стоимости выполненных работ за отчетный период, </w:t>
      </w:r>
    </w:p>
    <w:p>
      <w:pPr>
        <w:pStyle w:val="FR3"/>
        <w:ind w:lef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Ежемесячно по состоянию на 20 число каждого отчетного месяца Подрядчик сдает выполненные объемы работ при предъявлении Заказчику исполнительной документации, журнала производства работ, лабораторных заключений, паспортов, сертификатов.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 Подрядчик обязан представить Заказчику все необходимые документы в оригиналах и/или заверенных в соответствии с требованиями действующего законодательства РФ копиях. На копии документа выполняется надпись  или проставляется печать «Копия верна», указывается ФИО и подпись лица заверившего документ и заверяется оригинальной круглой печатью организации Подрядчика.</w:t>
      </w:r>
    </w:p>
    <w:p>
      <w:pPr>
        <w:pStyle w:val="FR3"/>
        <w:ind w:lef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Подрядчик обязан обеспечить постоянное наличие на объекте общего журнала работ у ответственного лица, назначенного соответствующим приказом, определенного в соответствии с п. 5.3.</w:t>
      </w:r>
    </w:p>
    <w:p>
      <w:pPr>
        <w:pStyle w:val="Style3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Обеспечить на объекте  при производстве работ безопасное и свободное движение пешеходов и транспортных средств, выполнение необходимых мероприятий по охране окружающей среды, сохранности зеленых насаждений и иных объектов городской  собственности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работниками, одетыми в спецодежду с надписью (наименованием) предприятия Подрядчи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8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9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для контроля за ходом и качеством выполняемых  работ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оставлять к осмотру по его требованию журнал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графики производства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10.</w:t>
      </w:r>
      <w:r>
        <w:rPr>
          <w:color w:val="000000"/>
          <w:sz w:val="22"/>
          <w:szCs w:val="22"/>
        </w:rPr>
        <w:t xml:space="preserve"> 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1. Принимать непосредственное участие в сдаче-приемке выполненных работ, а также в контрольных проверках, проводимых Заказчиком на объектах работы, подписывать акты приемки  выполненных работ, акты освидетельствования скрытых работ и предписания Заказчик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2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3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3. В сроки, установленные п. 3.6. настоящего контракта, ежемесячно предъявлять Заказчику для оплаты счета-фактуры, акты сдачи-приемки работ и справки о стоимости  выполненных работ (формы КС-3), акты о снижении стоимости работ                ( приложение № 7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4. Своевременно и за свой счет устранять все недостатки, указанные в предписаниях Заказчик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15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Права и обязанности Заказчи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любое время проверять ход и качество работы выполняемой Подрядчиком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,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>
          <w:sz w:val="22"/>
          <w:szCs w:val="22"/>
        </w:rPr>
        <w:t xml:space="preserve">-производить проверку соблюдения графика производства работ, качество и расход материалов используемых Подрядчиком при производстве работ по настоящему контракту. 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муниципального контракта.</w:t>
      </w:r>
    </w:p>
    <w:p>
      <w:pPr>
        <w:pStyle w:val="211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1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предписаниях дефекты и недостатки, выявленные в работе Подрядчика, устанавливать сроки на их устранение.  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 Акты освидетельствования скрытых работ, акты контрольной проверки выполненных работ и предписания на устранение недостатков работ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или уклонении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одностороннем акте или предписании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3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, отмеченных в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Style3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8. Заказчик, в целях документального закрепления обнаруженных недостатков или дефектов в работе Подрядчика, вправе производить фото-, видеосъемку  выявленных недостатков.</w:t>
      </w:r>
    </w:p>
    <w:p>
      <w:pPr>
        <w:pStyle w:val="Style3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Ответственность сторон.</w:t>
      </w:r>
    </w:p>
    <w:p>
      <w:pPr>
        <w:pStyle w:val="Style3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 </w:t>
      </w:r>
    </w:p>
    <w:p>
      <w:pPr>
        <w:pStyle w:val="Style3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одрядчик несет ответстве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НиП)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Style31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удерживает с Подрядчика следующие неустойки:</w:t>
      </w:r>
    </w:p>
    <w:p>
      <w:pPr>
        <w:pStyle w:val="Style31"/>
        <w:ind w:firstLine="405"/>
        <w:jc w:val="both"/>
        <w:rPr/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 вине Подрядчика, с Подрядчика удерживается неустойка в размере 1%  от стоимости не выполненных в срок работ за каждый день просрочки. </w:t>
      </w:r>
    </w:p>
    <w:p>
      <w:pPr>
        <w:pStyle w:val="Style31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окончательного срока сдачи работ, установленного п. 2.2. настоящего контракта Заказчик удерживает с Подрядчика неустойку в размере 1% от (всей) общей стоимости работ, за каждый день просрочки.</w:t>
      </w:r>
    </w:p>
    <w:p>
      <w:pPr>
        <w:pStyle w:val="Style31"/>
        <w:ind w:firstLine="405"/>
        <w:jc w:val="both"/>
        <w:rPr/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актах снижения стоимости работ за отчетный период или  предписаниях Заказчика, на Подрядчика может быть наложен штраф в размере </w:t>
      </w:r>
      <w:r>
        <w:rPr>
          <w:rFonts w:cs="Times New Roman" w:ascii="Times New Roman" w:hAnsi="Times New Roman"/>
          <w:b/>
        </w:rPr>
        <w:t>50 000 (пятьдесят тысяч)</w:t>
      </w:r>
      <w:r>
        <w:rPr>
          <w:rFonts w:cs="Times New Roman" w:ascii="Times New Roman" w:hAnsi="Times New Roman"/>
        </w:rPr>
        <w:t xml:space="preserve"> рублей по каждому случаю нарушения условий предписания.   </w:t>
      </w:r>
    </w:p>
    <w:p>
      <w:pPr>
        <w:pStyle w:val="Style31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  Заказчик за нарушение своих обязательств по настояще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31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Настоящий муниципальный контракт может быть изменен в части сроков и объемов работ в случае уменьшения финансирования из бюджета.</w:t>
      </w:r>
    </w:p>
    <w:p>
      <w:pPr>
        <w:pStyle w:val="Style31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31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держание неустоек, производится Заказчиком непосредственно при расчетах согласно  п. 3.7. настоящего муниципального контракта.</w:t>
      </w:r>
    </w:p>
    <w:p>
      <w:pPr>
        <w:pStyle w:val="Style31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8. Срок действия  контракта  и его прекращени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1.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, подписанного электронной цифровой подписью лица, имеющего право действовать от имени Заказчика и действует до исполнения всех принятых на себя обязательств сторонами по муниципальному контракт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8.2. По дополнительному соглашению сторон действие настоящего муниципального контракта может быть изменено. Дополнения и изменения настоящего муниципального контракта действительны за подписями сторон по муниципальному контракту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8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4. При расторжении муниципального контракта по соглашению сторон незаконченное производство передается Заказчику, который оплачивает Подрядчику стоимость выполненных работ в объеме, определенном обеими сторонами, с учетом примененных штрафных санкц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5. Любые дополнения и изменения условий муниципального контракта оформляются в виде приложений и дополнительных соглашений к муниципальному контракту, подписываются уполномоченными представителями обеих сторон и являются его неотъемлемой часть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2"/>
          <w:szCs w:val="22"/>
        </w:rPr>
        <w:t>8.6. При исполнении  муниципального контракта не допускается перемена Подрядчика, за исключением случаев,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7. При расторжении настоящего муниципального контракта по решению суда, по вине Подрядчика, Подрядчик уплачивает Заказчику единовременную неустойку в размере 25% от общей цены контракта, указанной в п.п. 3.1. настоящего контракта.</w:t>
      </w:r>
    </w:p>
    <w:p>
      <w:pPr>
        <w:pStyle w:val="Style32"/>
        <w:spacing w:lineRule="auto" w:line="276"/>
        <w:ind w:left="0" w:hanging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9. Разрешение споров между сторонами.</w:t>
      </w:r>
    </w:p>
    <w:p>
      <w:pPr>
        <w:pStyle w:val="311"/>
        <w:spacing w:lineRule="auto" w:line="276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муниципального контракта, стороны руководствуются ГК РФ и иными регламентирующими настоящие договорные отношения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  Обстоятельства непреодолимой силы.</w:t>
      </w:r>
    </w:p>
    <w:p>
      <w:pPr>
        <w:pStyle w:val="ConsNormal"/>
        <w:spacing w:lineRule="auto" w:line="276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uto" w:line="276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Обеспечение исполнения  муниципального контракта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1. Подрядчик для заключения настоящего муниципального контракта обязан представить обеспечение  его исполнения в виде: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езотзывной банковской гарантии,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ли  передачи Заказчику в залог денежных средств, в том числе в форме вклада (депозита), в размере 10 % от начальной (максимальной) цены контракт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2"/>
          <w:szCs w:val="22"/>
        </w:rPr>
        <w:t>11.2. В случае выбора Подрядчиком</w:t>
      </w:r>
      <w:r>
        <w:rPr>
          <w:sz w:val="22"/>
          <w:szCs w:val="22"/>
        </w:rPr>
        <w:t xml:space="preserve"> в качестве обеспечения исполнения настоящего муниципального контракта– внесение залога денежных средств, Заказчик возвращает сумму залога, в том числе внесенную в форме вклада (депозита) победителем аукциона, с которым заключается контракт, в срок не позднее месяца после исполнения Сторонами условий контракт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2"/>
          <w:szCs w:val="22"/>
        </w:rPr>
        <w:t xml:space="preserve">11.3. В случае если по каким-либо причинам обеспечение исполнения муниципального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Подрядчик обязан в течение 10 (десяти) банковских дней с момента досрочного прекращения  оформленного обеспечения,  предоставить Заказчику иное обеспечение исполнения муниципального контракта, установленное п.11.1., на тех же (прежних) условиях, и в том же размере; 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лог денежных средств, в том числе в форме вклада (депозита) не может быть заменен другим способом обеспечения исполнения обязательства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4. При расторжении настоящего муниципального контракта по решению суда по вине Подрядчика, обеспечение исполнения  контракта в виде залога денежных средств Подрядчику не возвращается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5. Обеспечение исполнения настоящего муниципального контракта  действует до полного исполнения Сторонами условий контракта.</w:t>
      </w:r>
    </w:p>
    <w:p>
      <w:pPr>
        <w:pStyle w:val="Style32"/>
        <w:spacing w:lineRule="auto" w:line="276"/>
        <w:ind w:lef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2. Юридические адреса и банковские реквизиты сторон.</w:t>
      </w:r>
    </w:p>
    <w:p>
      <w:pPr>
        <w:pStyle w:val="Style32"/>
        <w:spacing w:lineRule="auto" w:line="276"/>
        <w:ind w:lef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yle32"/>
        <w:tabs>
          <w:tab w:val="clear" w:pos="708"/>
          <w:tab w:val="center" w:pos="4677" w:leader="none"/>
        </w:tabs>
        <w:spacing w:lineRule="auto" w:line="276"/>
        <w:ind w:left="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Заказчик:</w:t>
        <w:tab/>
        <w:t xml:space="preserve">                       Подрядчик:</w:t>
      </w:r>
    </w:p>
    <w:p>
      <w:pPr>
        <w:pStyle w:val="Style32"/>
        <w:spacing w:lineRule="auto" w:line="276"/>
        <w:ind w:left="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                  </w:t>
      </w:r>
      <w:r>
        <w:rPr>
          <w:rFonts w:cs="Times New Roman"/>
          <w:sz w:val="22"/>
          <w:szCs w:val="22"/>
        </w:rPr>
        <w:t xml:space="preserve">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187960</wp:posOffset>
                </wp:positionV>
                <wp:extent cx="6282690" cy="2428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2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5"/>
                              <w:gridCol w:w="4928"/>
                              <w:gridCol w:w="9"/>
                            </w:tblGrid>
                            <w:tr>
                              <w:trPr>
                                <w:trHeight w:val="2730" w:hRule="atLeast"/>
                              </w:trPr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Style31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Муниципальное  казенное  учреждение </w:t>
                                  </w:r>
                                </w:p>
                                <w:p>
                                  <w:pPr>
                                    <w:pStyle w:val="Style31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Style31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 614000, г. Пермь, ул. Пермская, д. 61</w:t>
                                  </w:r>
                                </w:p>
                                <w:p>
                                  <w:pPr>
                                    <w:pStyle w:val="Style31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Style31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Style31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Style31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/с 40204810300000000006 в</w:t>
                                  </w:r>
                                </w:p>
                                <w:p>
                                  <w:pPr>
                                    <w:pStyle w:val="Style31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 «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Юридический и почтовый адре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.__________     факс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/с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/с ______________   БИК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 ___________         КПП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Style31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ГР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иректор    _____________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/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</w:t>
                                  </w:r>
                                  <w:r>
                                    <w:rPr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иректор      _____________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191.25pt;mso-wrap-distance-left:0pt;mso-wrap-distance-right:9.05pt;mso-wrap-distance-top:0pt;mso-wrap-distance-bottom:0pt;margin-top:14.8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62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5"/>
                        <w:gridCol w:w="4928"/>
                        <w:gridCol w:w="9"/>
                      </w:tblGrid>
                      <w:tr>
                        <w:trPr>
                          <w:trHeight w:val="2730" w:hRule="atLeast"/>
                        </w:trPr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Style31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Муниципальное  казенное  учреждение </w:t>
                            </w:r>
                          </w:p>
                          <w:p>
                            <w:pPr>
                              <w:pStyle w:val="Style31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Style31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614000, г. Пермь, ул. Пермская, д. 61</w:t>
                            </w:r>
                          </w:p>
                          <w:p>
                            <w:pPr>
                              <w:pStyle w:val="Style31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Style31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Style31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Style31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/с 40204810300000000006 в</w:t>
                            </w:r>
                          </w:p>
                          <w:p>
                            <w:pPr>
                              <w:pStyle w:val="Style31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3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 «_____________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Юридический и почтовый адре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__________     факс 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/с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/с ______________   БИК 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 ___________         КПП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Style31"/>
                              <w:spacing w:lineRule="auto" w:line="276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ГРН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иректор    _____________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</w:tr>
                      <w:tr>
                        <w:trPr>
                          <w:trHeight w:val="2640" w:hRule="atLeast"/>
                        </w:trPr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Адрес</w:t>
                            </w:r>
                            <w:r>
                              <w:rPr/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Тел</w:t>
                            </w:r>
                            <w:r>
                              <w:rPr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иректор      _____________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 _____________________2013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кальный сметный расче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мещены отдельным файлом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 _____________________2013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полнение работ по ремонту тротуаров, пешеходных дорожек и газонов вдоль пешеходных дорожек и тротуаров на территории Ленинского района города Перми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3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27"/>
        <w:gridCol w:w="993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4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асфальтового покры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и оснований,  асфальтобетонных с помощью молотков отбойных  толщиной от 50 до 150 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выравнивающего  слоя толщиной от 50 до 150 мм в плотном теле, из щебня фракции 20-40 мм марки М 600 с расклинцовкой, укат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вяжущих материалов: нефтяной битум ГОСТ 22245-90, глубина проникания иглы при 2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 0,1 мм: 61-130 (по ГОСТ 11501-78), температура размягчения по кольцу и шару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не менее 43 (по ГОСТ 11506-73), растяжимость при 2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 см не менее 55 (по 11505-75), растворимость, % не менее 99,50 (по ГОСТ 20739-75), изменение массы после прогрева, % не более 0,50 (по ГОСТ 18180-72), температура вспышки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не ниже 230 (по ГОСТ 4333-87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кладка и разравнивание асфальтобетонной смеси, толщиной не менее 40 мм (мелкозернистая горячая асфальтобетонная смесь тип Г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кладка и разравнивание асфальтобетонной смеси, толщиной не менее 50 мм (мелкозернистая горячая асфальтобетонная смесь тип Г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кладка и разравнивание асфальтобетонной смеси, толщиной не менее 40 мм (смесь тип Б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работы, вывоз грунта, асфальтового скола, строительного мусо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б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м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35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5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бортового камн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ботового камня: БР 100.20.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БР 100.30.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щебеночного основания толщиной до 10 см фр.20-40 М6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бортового камня (марка БР 100.20.8) на бетонное основание не менее М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(марка БР 100.30.15, ГОСТ 6665-91, класс бетона не менее В30) на бетонное основание не менее М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бортового камня (марка 1ГП, ГОСТ 6666-81, с фаской или без фаски из изверженных или осадочных или метаморфических горных пород, прочность МПа не менее 60, морозостойкость не менее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25) на бетонное основание не менее М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(марка 5ГП, ГОСТ 6666-81, размер 200*80*700-2000 мм, из изверженных или осадочных и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таморфических горных пород, прочность МПа не менее 60, морозостойкость не менее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25) на бетонное основание не менее М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ортового камня без использования новых материалов БР 100.30.1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бортового камня (марка БР 300.45.18, ГОСТ 6665-91, класс бетона не менее В30) на бетонное основание не менее М 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иточное покры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точного покр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1,67</w:t>
            </w:r>
          </w:p>
        </w:tc>
      </w:tr>
      <w:tr>
        <w:trPr>
          <w:trHeight w:val="3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точного покрытия (плитка тип «Катушка» серая 216*146*80) на пескоцементной смеси с заполнением швов пес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03,7</w:t>
            </w:r>
          </w:p>
        </w:tc>
      </w:tr>
      <w:tr>
        <w:trPr>
          <w:trHeight w:val="3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 из песка толщиной слоя от 50 до 7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,7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верхнего строения колодц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бетонных констру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7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ос деревьев с выкорчевкой (д=35см,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=30м) ,1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оросли д=5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вневая канализац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кладка безнапорных трубопроводов (труба полимерная д=150)  Устройство круглых дождеприемных колодцев из сборного железобетона (кольцо ж/б КС 10-9 - 3шт; дно ПН 10-2 – 3шт; крышка ПП 10-2 – 3шт; решётка полимерная, круглая  3шт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чугунных решеток в приствольных кру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4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бетонного водоотводного лотка 40*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го водоотводного лотка с устройством щебеночного осн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 ЛВ 10.14.06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ЛВ 10.14.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рка ЛВК ВМ  15-25-21,5(с установкой решетки 50п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тупеней  с облицовкой ступеней и подступенников плиткой 30*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монт газ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зка грунта от 10 до 25 с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вной газ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чвы с внесением растительного слоя до 20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газ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лонный газон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готовка основ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верхнего слоя толщиной не менее 15см с удалением дернины (механизир.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равнивание поверхности грунта вручную и засыпка растительным грунтом слоем не менее 15 с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грунт должен расстилаться  по спланированному основанию, вспаханному  на глубину не менее  10 см. Поверхность осевшего растительного слоя  должна быть ниже окаймляющего борта не более чем на 2 см (с учётом укладки рулонного газо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дность растительного грунта должна быть подтверждена лабораторными анализами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кладка рулонного газ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газонов из готовых рулонных заготовок в рулонах размером 0,4*2 метра с подсыпкой растительного слоя толщиной до 15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– рулонный газон (обыкновенный) который должен быть густым, однородным, иметь насыщенный зелёный цвет с полным отсутствием сорняк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занные ленты дернины должны быть одинакового размера и толщ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3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2</w:t>
            </w:r>
          </w:p>
        </w:tc>
      </w:tr>
    </w:tbl>
    <w:p>
      <w:pPr>
        <w:pStyle w:val="Style31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выполнения работ – с даты заключения контракта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выполнения работ – не позднее 01.08.2013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мечание: производство работ не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овия выполнения работ: </w:t>
      </w: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роизводится в соответствии с требованиями нормативных документов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лаждений, объектов городской собственности.</w:t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работ  должны отвечать требованиям нормативных документов. Выполненные работы предъявляются заказчику по факту выполненного объема капитального ремонта с предоставлением фотодокументов, журналов работ и актов на скрытые работы. В течение одних суток после появления отходов (грунт, щебень, асфальтовый скол и т.п.), появившихся при производстве работ, необходимо их устранить и представить Заказчику документ, подтверждающий утилизацию отходов. При площади ремонта превышающих 25 м2 предоставляются справки лабораторных испытаний асфальтобетонного покрытия, не менее 3 испытаний при общей площади ремонта, превышающей 750м2.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производстве работ учесть требования  п.3.4. СНиП 35-01-2001г. «Доступность зданий и сооружений для маломобильных групп населения» по устройству заниженного борта в местах пересечения тротуаров с проезжей частью» (высота борта не менее 2,5 см и не более 4,0 см).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рядная организация в течение суток обеспечивает ликвидацию последствий аварии связанных с функционированием подземных коммуникаций вызванных производством работ в счет собственных средств. Обеспечивает безопасность движения транспортных средств и пешеходов в период ликвидации последствий аварий подземных коммуникаций, колодцев, осуществляют в необходимых случаях установку ограждений и соответствующих дорожных знаков.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ические требования к укладке газона:</w:t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д укладкой рулонного газона участок должен быть очищен от сорняков, старой травы, камней и случайного мусора; проведено нивелирование, участок должен иметь необходимый уклон для поверхностного стока вод; проведено фрезерование поверхности почвы  на глубину 5-10 см(для разуплотнения основания); плодородный слой грунта    равномерно распределён на поверхности участка, поверхность выровнена граблями.</w:t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катать поверхность тяжёлым катком(100-200 кг) для ликвидации последующих неравномерных просадок. Полив участка до полного увлажнения на всю глубину.</w:t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ладывать готовый газон нужно сразу после его доставки на место. Укладывается газон прямолинейными рядами вдоль дорог. Газон фиксируется колышками.</w:t>
      </w:r>
    </w:p>
    <w:p>
      <w:pPr>
        <w:pStyle w:val="Style3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ле окончательной укладки газон прикатывается газонным катком. Процедура прикатывания устраняет воздушные полости и обеспечивает плотность соприкосновения газона с поверхностью земли.</w:t>
      </w:r>
    </w:p>
    <w:p>
      <w:pPr>
        <w:pStyle w:val="Normal"/>
        <w:ind w:left="-142" w:hanging="42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азу после укладки газон необходимо полить. Вода должна пропитать газон до самой поверхности почвы.</w:t>
      </w:r>
      <w:r>
        <w:rPr>
          <w:b/>
          <w:sz w:val="32"/>
          <w:szCs w:val="32"/>
        </w:rPr>
        <w:t xml:space="preserve">     </w:t>
      </w:r>
      <w:r>
        <w:rPr>
          <w:sz w:val="24"/>
          <w:szCs w:val="24"/>
        </w:rPr>
        <w:t>Все работы должны выполняться в соответствии с нормативными документами (СНиП, ГОСТ).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 ______________ </w:t>
      </w:r>
      <w:r>
        <w:rPr>
          <w:rFonts w:cs="Times New Roman" w:ascii="Times New Roman" w:hAnsi="Times New Roman"/>
          <w:b/>
          <w:sz w:val="24"/>
          <w:szCs w:val="24"/>
        </w:rPr>
        <w:t>С.В.Пивнев           Подрядчик</w:t>
      </w:r>
      <w:r>
        <w:rPr>
          <w:rFonts w:cs="Times New Roman" w:ascii="Times New Roman" w:hAnsi="Times New Roman"/>
          <w:sz w:val="24"/>
          <w:szCs w:val="24"/>
        </w:rPr>
        <w:t>: ____________(____________)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 _____________________2013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объектов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2"/>
        <w:numPr>
          <w:ilvl w:val="0"/>
          <w:numId w:val="15"/>
        </w:numPr>
        <w:tabs>
          <w:tab w:val="clear" w:pos="708"/>
          <w:tab w:val="left" w:pos="1395" w:leader="none"/>
        </w:tabs>
        <w:spacing w:lineRule="auto" w:line="360" w:before="0" w:after="0"/>
        <w:contextualSpacing/>
        <w:rPr/>
      </w:pPr>
      <w:r>
        <w:rPr>
          <w:color w:val="000000"/>
          <w:sz w:val="24"/>
          <w:szCs w:val="24"/>
        </w:rPr>
        <w:t>Дорога Дружбы – от Развязка «Сосновый бор» до Путепровода ПНИПУ</w:t>
      </w:r>
    </w:p>
    <w:p>
      <w:pPr>
        <w:pStyle w:val="Style32"/>
        <w:numPr>
          <w:ilvl w:val="0"/>
          <w:numId w:val="15"/>
        </w:numPr>
        <w:tabs>
          <w:tab w:val="clear" w:pos="708"/>
          <w:tab w:val="left" w:pos="1395" w:leader="none"/>
        </w:tabs>
        <w:spacing w:lineRule="auto" w:line="36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сомольский проспект – от ул. Советская до ул. Монастырская</w:t>
      </w:r>
    </w:p>
    <w:p>
      <w:pPr>
        <w:pStyle w:val="Style32"/>
        <w:numPr>
          <w:ilvl w:val="0"/>
          <w:numId w:val="15"/>
        </w:numPr>
        <w:tabs>
          <w:tab w:val="clear" w:pos="708"/>
          <w:tab w:val="left" w:pos="1395" w:leader="none"/>
        </w:tabs>
        <w:spacing w:lineRule="auto" w:line="36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Екатерининская – от ул. Парковая до ул. Н.Островского</w:t>
      </w:r>
    </w:p>
    <w:p>
      <w:pPr>
        <w:pStyle w:val="Style32"/>
        <w:numPr>
          <w:ilvl w:val="0"/>
          <w:numId w:val="15"/>
        </w:numPr>
        <w:tabs>
          <w:tab w:val="clear" w:pos="708"/>
          <w:tab w:val="left" w:pos="1395" w:leader="none"/>
        </w:tabs>
        <w:spacing w:lineRule="auto" w:line="36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Советская – от ул. Сибирская до ул. 25 Октября</w:t>
      </w:r>
    </w:p>
    <w:p>
      <w:pPr>
        <w:pStyle w:val="Style32"/>
        <w:numPr>
          <w:ilvl w:val="0"/>
          <w:numId w:val="15"/>
        </w:numPr>
        <w:tabs>
          <w:tab w:val="clear" w:pos="708"/>
          <w:tab w:val="left" w:pos="1395" w:leader="none"/>
        </w:tabs>
        <w:spacing w:lineRule="auto" w:line="36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Советская – от ул. Крисанова до ул. Н.Островского</w:t>
      </w:r>
    </w:p>
    <w:p>
      <w:pPr>
        <w:pStyle w:val="Style32"/>
        <w:numPr>
          <w:ilvl w:val="0"/>
          <w:numId w:val="15"/>
        </w:numPr>
        <w:tabs>
          <w:tab w:val="clear" w:pos="708"/>
          <w:tab w:val="left" w:pos="1395" w:leader="none"/>
        </w:tabs>
        <w:spacing w:lineRule="auto" w:line="36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Екатерининская – от ул. Екатерининская, 88 до ул. Екатерининская, 80</w:t>
      </w:r>
    </w:p>
    <w:p>
      <w:pPr>
        <w:pStyle w:val="Style32"/>
        <w:numPr>
          <w:ilvl w:val="0"/>
          <w:numId w:val="15"/>
        </w:numPr>
        <w:tabs>
          <w:tab w:val="clear" w:pos="708"/>
          <w:tab w:val="left" w:pos="1395" w:leader="none"/>
        </w:tabs>
        <w:spacing w:lineRule="auto" w:line="36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Матросова – от ул. Пушкина до ул. Монастырская</w:t>
      </w:r>
    </w:p>
    <w:p>
      <w:pPr>
        <w:pStyle w:val="Style32"/>
        <w:numPr>
          <w:ilvl w:val="0"/>
          <w:numId w:val="15"/>
        </w:numPr>
        <w:tabs>
          <w:tab w:val="clear" w:pos="708"/>
          <w:tab w:val="left" w:pos="1395" w:leader="none"/>
        </w:tabs>
        <w:spacing w:lineRule="auto" w:line="36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Петропавловская – от ул. Крисанова до ул. Попова</w:t>
      </w:r>
    </w:p>
    <w:p>
      <w:pPr>
        <w:pStyle w:val="Style32"/>
        <w:numPr>
          <w:ilvl w:val="0"/>
          <w:numId w:val="15"/>
        </w:numPr>
        <w:tabs>
          <w:tab w:val="clear" w:pos="708"/>
          <w:tab w:val="left" w:pos="1395" w:leader="none"/>
        </w:tabs>
        <w:spacing w:lineRule="auto" w:line="36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Петропавловская – от ул. Н.Островского до ул. М.Горького</w:t>
      </w:r>
    </w:p>
    <w:p>
      <w:pPr>
        <w:pStyle w:val="Style32"/>
        <w:numPr>
          <w:ilvl w:val="0"/>
          <w:numId w:val="15"/>
        </w:numPr>
        <w:tabs>
          <w:tab w:val="clear" w:pos="708"/>
          <w:tab w:val="left" w:pos="1395" w:leader="none"/>
        </w:tabs>
        <w:spacing w:lineRule="auto" w:line="36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Пермская вдоль ж/дома № 161</w:t>
      </w:r>
    </w:p>
    <w:p>
      <w:pPr>
        <w:pStyle w:val="Style32"/>
        <w:numPr>
          <w:ilvl w:val="0"/>
          <w:numId w:val="15"/>
        </w:numPr>
        <w:tabs>
          <w:tab w:val="clear" w:pos="708"/>
          <w:tab w:val="left" w:pos="1395" w:leader="none"/>
        </w:tabs>
        <w:spacing w:lineRule="auto" w:line="36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Г.Звезда – от ул. Советская до ул. Монастырская</w:t>
      </w:r>
    </w:p>
    <w:p>
      <w:pPr>
        <w:pStyle w:val="Style32"/>
        <w:numPr>
          <w:ilvl w:val="0"/>
          <w:numId w:val="15"/>
        </w:numPr>
        <w:tabs>
          <w:tab w:val="clear" w:pos="708"/>
          <w:tab w:val="left" w:pos="1395" w:leader="none"/>
        </w:tabs>
        <w:spacing w:lineRule="auto" w:line="36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Ленина – от ул. 25 Октября до Комсомольского проспекта</w:t>
      </w:r>
    </w:p>
    <w:p>
      <w:pPr>
        <w:pStyle w:val="Style32"/>
        <w:numPr>
          <w:ilvl w:val="0"/>
          <w:numId w:val="15"/>
        </w:numPr>
        <w:tabs>
          <w:tab w:val="clear" w:pos="708"/>
          <w:tab w:val="left" w:pos="1395" w:leader="none"/>
        </w:tabs>
        <w:spacing w:lineRule="auto" w:line="360" w:before="0" w:after="0"/>
        <w:contextualSpacing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л. Пушкина – от ул. Куйбышева до Комсомольского проспекта</w:t>
      </w:r>
    </w:p>
    <w:p>
      <w:pPr>
        <w:pStyle w:val="Style32"/>
        <w:numPr>
          <w:ilvl w:val="0"/>
          <w:numId w:val="15"/>
        </w:numPr>
        <w:tabs>
          <w:tab w:val="clear" w:pos="708"/>
          <w:tab w:val="left" w:pos="1395" w:leader="none"/>
        </w:tabs>
        <w:spacing w:lineRule="auto" w:line="36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Екатерининская – от ул. Екатерининская, 67 до ул. Екатерининская, 75</w:t>
      </w:r>
    </w:p>
    <w:p>
      <w:pPr>
        <w:pStyle w:val="Normal"/>
        <w:tabs>
          <w:tab w:val="clear" w:pos="708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едставитель Заказчика:</w:t>
      </w:r>
      <w:r>
        <w:rPr/>
        <w:tab/>
        <w:tab/>
        <w:t>________________                                  (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редставитель Подрядчика:</w:t>
      </w:r>
      <w:r>
        <w:rPr/>
        <w:tab/>
        <w:t xml:space="preserve">             ________________                                 (_________________ )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 _____________________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качества работ по ремонту тротуаров, пешеходных дорожек, и газонов вдоль пешеходных дорожек и тротуар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268"/>
        <w:gridCol w:w="128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сни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вида рабо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беночные и гравийные основания и покрыт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ина сло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% результатов испытаний могут иметь отклонения от проектных размеров в пределах от минус15см до плюс 20 см</w:t>
            </w:r>
          </w:p>
          <w:p>
            <w:pPr>
              <w:pStyle w:val="Normal"/>
              <w:rPr/>
            </w:pPr>
            <w:r>
              <w:rPr/>
              <w:t>90% результатов измерений могут иметь отклонения в пределах от минус10см до плюс 10 с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5%результатов измерений имеют отклонения от минус 15см до плюс 20 см, остальные результаты измерений могут иметь отклонения от минус 10 см до плюс 10 с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5 до 20% результатов измерений имеют отклонения от минус 15см до плюс 20 см, остальные результаты измерений могут иметь отклонения от минус 10 см до плюс 10 с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результатов измерений имеют отклонения от минус15 см до плюс 20 см или результаты измерений имеют отклонения более чем от минус 15 см до плюс 20 с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олщина слоя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% результатов измерений могут иметь отклонения от проектных размеров от минус 15 мм до плюс 20мм, 90% результатов измерений могут иметь отклонения от минус 10мм до плюс 10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0% до15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5% до 20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результатов измерений имеют отклонения от минус 15 мм до плюс 20мм или результаты измерений имеют отклонения  более чем от минус 15мм до плюс 20 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перечные уклоны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% результатов измерений не имеют отклонений от проектных решений от плюс 5 </w:t>
            </w:r>
            <w:r>
              <w:rPr>
                <w:vertAlign w:val="superscript"/>
              </w:rPr>
              <w:t xml:space="preserve">0 </w:t>
            </w:r>
            <w:r>
              <w:rPr/>
              <w:t>/</w:t>
            </w:r>
            <w:r>
              <w:rPr>
                <w:vertAlign w:val="subscript"/>
              </w:rPr>
              <w:t xml:space="preserve">00 </w:t>
            </w:r>
            <w:r>
              <w:rPr/>
              <w:t xml:space="preserve"> до минус 5 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 xml:space="preserve">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более 5% результатов измерений имеют отклонения от проектных решений от плюс 10 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 xml:space="preserve">00 </w:t>
            </w:r>
            <w:r>
              <w:rPr/>
              <w:t>до минус 10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 xml:space="preserve">00 </w:t>
            </w:r>
            <w:r>
              <w:rPr/>
              <w:t xml:space="preserve"> остальные результаты измерений могут иметь отклонения от проектных решений от минус 5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  <w:r>
              <w:rPr/>
              <w:t xml:space="preserve"> до плюс 5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более 10% результатов измерений имеют отклонения от проектных решений от плюс 10 </w:t>
            </w:r>
            <w:r>
              <w:rPr>
                <w:vertAlign w:val="superscript"/>
              </w:rPr>
              <w:t xml:space="preserve">0 </w:t>
            </w:r>
            <w:r>
              <w:rPr/>
              <w:t xml:space="preserve"> /</w:t>
            </w:r>
            <w:r>
              <w:rPr>
                <w:vertAlign w:val="subscript"/>
              </w:rPr>
              <w:t xml:space="preserve">00  </w:t>
            </w:r>
            <w:r>
              <w:rPr/>
              <w:t xml:space="preserve">до минус 10 </w:t>
            </w:r>
            <w:r>
              <w:rPr>
                <w:vertAlign w:val="superscript"/>
              </w:rPr>
              <w:t xml:space="preserve">0 </w:t>
            </w:r>
            <w:r>
              <w:rPr/>
              <w:t>/</w:t>
            </w:r>
            <w:r>
              <w:rPr>
                <w:vertAlign w:val="subscript"/>
              </w:rPr>
              <w:t xml:space="preserve">00 </w:t>
            </w:r>
            <w:r>
              <w:rPr/>
              <w:t xml:space="preserve"> 90% результатов измерений могут иметь отклонения от проектных решений от минус 5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  <w:r>
              <w:rPr/>
              <w:t xml:space="preserve"> до плюс 5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 xml:space="preserve">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ыше 10% результатов измерений решений имеют отклонения от проектных решений свыше 10 </w:t>
            </w:r>
            <w:r>
              <w:rPr>
                <w:vertAlign w:val="superscript"/>
              </w:rPr>
              <w:t>0</w:t>
            </w:r>
            <w:r>
              <w:rPr/>
              <w:t xml:space="preserve"> /</w:t>
            </w:r>
            <w:r>
              <w:rPr>
                <w:vertAlign w:val="subscript"/>
              </w:rPr>
              <w:t xml:space="preserve">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вность (просвет под рейкой длинной 3м)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% результатов могут иметь значения просветов в пределах до 10мм, 95% результатов измерений могут иметь значение просветов до 5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% до 5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10% результатов измерений имеют значение просветов в пределах до 10мм и выше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, применяемые для устройства оснований не соответствующие требованиям проекта без согласования с заказчиком и проектным институтом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 или более показателей по результатам измерений имеют отклонения от проектных решений свыше допусков, при которых снижение не производится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сфальтобетонное покрытие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sz w:val="20"/>
              </w:rPr>
              <w:t xml:space="preserve">Ширина покрытия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10%результатов измерений могут иметь отклонения от проектных размеров от минус 15 см до плюс 20см, 90% результатов измерений имеют проектные значения или отклонения от проектных значений от мину 10 мм до плюс 10мм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10% до 15% результатов измерений имеют отклонения от проектных размеров от минус 15см до плюс 20см, остальные результаты измерений могут иметь отклонения от проектных размеров от минус 10 см до плюс 10 с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т 15% до 20% результатов измерений имеют отклонения от проектных размеров от минус 15см до плюс 20см, остальные результаты измерений могут иметь отклонения от проектных размеров от минус 10 см до плюс 10 с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Свыше 20%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sz w:val="20"/>
              </w:rPr>
              <w:t xml:space="preserve">Толщина  покрытия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5% результатов измерений могут иметь отклонения от проектных размеров до минус 10мм до , 95%результатов измерений могут иметь отклонения от проектных размеров от минус 5 мм до плюс 5 мм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5% до 10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т 5% до 20 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10% результатов измерений имеют отклонения от проектных размеров до минус 10 мм или результаты измерений имеют отклонения более чем до минус 10мм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еречный укло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результатов измерений могут иметь отклонения от         проектных решений от плюс 5</w:t>
            </w:r>
            <w:r>
              <w:rPr>
                <w:vertAlign w:val="superscript"/>
              </w:rPr>
              <w:t>0</w:t>
            </w:r>
            <w:r>
              <w:rPr/>
              <w:t xml:space="preserve"> /</w:t>
            </w:r>
            <w:r>
              <w:rPr>
                <w:vertAlign w:val="subscript"/>
              </w:rPr>
              <w:t>00</w:t>
            </w:r>
            <w:r>
              <w:rPr/>
              <w:t xml:space="preserve"> до минус 5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 xml:space="preserve">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0% результатов измерений имеют отклонения от проектных решений от плюс 10 </w:t>
            </w:r>
            <w:r>
              <w:rPr>
                <w:vertAlign w:val="superscript"/>
              </w:rPr>
              <w:t xml:space="preserve">0 </w:t>
            </w:r>
            <w:r>
              <w:rPr/>
              <w:t xml:space="preserve"> /</w:t>
            </w:r>
            <w:r>
              <w:rPr>
                <w:vertAlign w:val="subscript"/>
              </w:rPr>
              <w:t xml:space="preserve">00  </w:t>
            </w:r>
            <w:r>
              <w:rPr/>
              <w:t xml:space="preserve">до минус 10 </w:t>
            </w:r>
            <w:r>
              <w:rPr>
                <w:vertAlign w:val="superscript"/>
              </w:rPr>
              <w:t xml:space="preserve">0 </w:t>
            </w:r>
            <w:r>
              <w:rPr/>
              <w:t>/</w:t>
            </w:r>
            <w:r>
              <w:rPr>
                <w:vertAlign w:val="subscript"/>
              </w:rPr>
              <w:t xml:space="preserve">00 </w:t>
            </w:r>
            <w:r>
              <w:rPr/>
              <w:t>90% результатов измерений могут иметь отклонения от проектных решений от минус 5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  <w:r>
              <w:rPr/>
              <w:t xml:space="preserve"> до плюс 5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более 15% результатов измерений имеют отклонения от проектных решений от плюс 10 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 xml:space="preserve">00 </w:t>
            </w:r>
            <w:r>
              <w:rPr/>
              <w:t>до минус 10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 xml:space="preserve">00 </w:t>
            </w:r>
            <w:r>
              <w:rPr/>
              <w:t>остальные результаты измерений могут иметь отклонения от проектных решений от минус 5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  <w:r>
              <w:rPr/>
              <w:t xml:space="preserve"> до плюс 5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ыше 15% результатов измерений решений имеют отклонения от проектных решений свыше 10 </w:t>
            </w:r>
            <w:r>
              <w:rPr>
                <w:vertAlign w:val="superscript"/>
              </w:rPr>
              <w:t>0</w:t>
            </w:r>
            <w:r>
              <w:rPr/>
              <w:t xml:space="preserve"> /</w:t>
            </w:r>
            <w:r>
              <w:rPr>
                <w:vertAlign w:val="subscript"/>
              </w:rPr>
              <w:t xml:space="preserve">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вность (просвет под рейкой длинной 3м)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могут иметь значения в пределах до 6мм, 95% результатов измерений могут иметь значение просветов до 3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% результатов измерений имеют значение просветов в пределах до 8мм ,или  результаты измерений имеют значение просвета свыше 8 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ровности покрытия по прибору ПКРС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превышает 660 см/к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% до 10%результатов измерений превышают 660 см/к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% до 20%результатов измерений превышают 660 см/к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результатов измерений превышает 660 см/к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перечн0е сопряж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в уровнях на поперечных сопряжениях (просвет под рейкой длинной 3 м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 до 1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каждом стыке просвет под рейкой  до 3мм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аждом стыке просвет под рейкой до 6 мм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более 6 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ьное сопряж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днородность, пористость, непрямолинейность по результатам визуального осмотра  отсутствуют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днородность, пористость, непрямолинейность по результатам визуального осмотра  присутствуют на 10 %  площади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днородность, пористость, непрямолинейность по результатам визуального осмотра  присутствуют на 15 % площади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днородность, пористость, непрямолинейность по результатам визуального осмотра  присутствуют более чем на 15 % площади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sz w:val="20"/>
              </w:rPr>
              <w:t xml:space="preserve">Уплотнение покрытия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 3 вырубках на 70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Коэффициент уплотнения соответствует требованиям СНиП 3.06.03-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 1 вырубке из трех на 70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коэффициент уплотнения ниже требуемого на 0,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 2-х вырубках из трех на 70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>
                <w:sz w:val="20"/>
              </w:rPr>
              <w:t>коэффициент уплотнения ниже требуемого на 0,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дной вырубке из трех на 7000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коэффициент ниже требуемого на 0,02 и более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8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асфальтобетонной смеси по результатам испытания выруб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ой состав соответствует требованиям Гост 9128-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 сит (диаметром: 15; 10; 2,5; 1,2; 0,315; 0,16)</w:t>
            </w:r>
            <w:r>
              <w:rPr>
                <w:vertAlign w:val="superscript"/>
              </w:rPr>
              <w:t xml:space="preserve">  </w:t>
            </w:r>
            <w:r>
              <w:rPr/>
              <w:t>зерновой состав не соответствует требованиям Гост 9128-9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1,5% от верхнего и нижнего предел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, чем на 2 ситах (диаметром: 15; 10; 2,5; 1,2; 0,315; 0,16)</w:t>
            </w:r>
            <w:r>
              <w:rPr>
                <w:vertAlign w:val="superscript"/>
              </w:rPr>
              <w:t xml:space="preserve"> </w:t>
            </w:r>
            <w:r>
              <w:rPr/>
              <w:t>зерновой состав не соответствует требованиям Гост9128-97 на 1,5% от верхнего и нижнего преде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рновой состав сит не соответствует требованиям Гост 9128-97  более, чем на 2% от верхнего и нижнего предел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9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насыщение переформованных образцов и образцов из а\б покрыт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переформованных образцов и образцов из а\б покрытия соответствуют требованиям Гост 9128-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ной вырубке из трех на 7000 м</w:t>
            </w:r>
            <w:r>
              <w:rPr>
                <w:vertAlign w:val="superscript"/>
              </w:rPr>
              <w:t xml:space="preserve">2 </w:t>
            </w:r>
            <w:r>
              <w:rPr/>
              <w:t>водонасыщение выходит за пределы требований Гост 9128-97 на 0,5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ной вырубке из трех на 7000 м</w:t>
            </w:r>
            <w:r>
              <w:rPr>
                <w:vertAlign w:val="superscript"/>
              </w:rPr>
              <w:t xml:space="preserve">2 </w:t>
            </w:r>
            <w:r>
              <w:rPr/>
              <w:t>водонасыщение выходит за пределы требований Гост 9128-97  более, чем на 1 % по нижнему пределу и 0,5% по верхнему преде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вух вырубках из трех на 7000 м</w:t>
            </w:r>
            <w:r>
              <w:rPr>
                <w:vertAlign w:val="superscript"/>
              </w:rPr>
              <w:t xml:space="preserve">2 </w:t>
            </w:r>
            <w:r>
              <w:rPr/>
              <w:t>водонасыщение выходит за пределы требований Гост 9128-97 более, чем на 0,5% по верхнему пределу и более чем на 1% по нижнему предел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0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эффициент водостойкости переформованных образцов, а/б смес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ей соответствует требованиям Гост 9128-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ной вырубке из трех на 70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Водостойкости переформованных образцов, а\б смесей ниже требуемого  на 0,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ной вырубке из трех на 7000 м</w:t>
            </w:r>
            <w:r>
              <w:rPr>
                <w:vertAlign w:val="superscript"/>
              </w:rPr>
              <w:t>2</w:t>
            </w:r>
            <w:r>
              <w:rPr/>
              <w:t xml:space="preserve">  коэффициент водостойкости переформованных образцов, а\б смесей ниже требуемого более чем на 0,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вух вырубках из трех на 7000 м</w:t>
            </w:r>
            <w:r>
              <w:rPr>
                <w:vertAlign w:val="superscript"/>
              </w:rPr>
              <w:t>2</w:t>
            </w:r>
            <w:r>
              <w:rPr/>
              <w:t xml:space="preserve">  коэффициент водостойкости переформованных образцов, а\б смесей ниже требуемого более чем на 0,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1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вигоустойчивость по коэффициенту внутреннего тр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вигоустойчивость по коэффициенту внутреннего тр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ответствует требованиям Гост 9128-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ной вырубке из трех на 70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Коэффициент внутреннего трения ниже требуемого на 0,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ной вырубке из трех на 7000 м</w:t>
            </w:r>
            <w:r>
              <w:rPr>
                <w:vertAlign w:val="superscript"/>
              </w:rPr>
              <w:t xml:space="preserve">2 </w:t>
            </w:r>
            <w:r>
              <w:rPr/>
              <w:t>Коэффициент внутреннего требуемого ниже требуемого более чем на 0,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вух вырубках из трех на 7000 м</w:t>
            </w:r>
            <w:r>
              <w:rPr>
                <w:vertAlign w:val="superscript"/>
              </w:rPr>
              <w:t xml:space="preserve">2 </w:t>
            </w:r>
            <w:r>
              <w:rPr/>
              <w:t>Коэффициент внутреннего требуемого ниже требуемого более чем на 0,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щиностойкость по пределу прочности на растяжение при раскол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щиностойкость по пределу прочности на растяжение при расколе соответствует требованиям Гост 9128-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ной вырубке из трех на 7000 м</w:t>
            </w:r>
            <w:r>
              <w:rPr>
                <w:vertAlign w:val="superscript"/>
              </w:rPr>
              <w:t xml:space="preserve">2. </w:t>
            </w:r>
            <w:r>
              <w:rPr/>
              <w:t>трещиностойкость по пределу прочности на растяжение при расколе выходит за пределы требований на 0,1МП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ной вырубке из трех на 7000 м</w:t>
            </w:r>
            <w:r>
              <w:rPr>
                <w:vertAlign w:val="superscript"/>
              </w:rPr>
              <w:t xml:space="preserve">2 </w:t>
            </w:r>
            <w:r>
              <w:rPr/>
              <w:t>трещиностойкость по пределу прочности на растяжение при расколе выходит за пределы требований более чем на 0,2 МП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вух вырубках из трех на 7000 м</w:t>
            </w:r>
            <w:r>
              <w:rPr>
                <w:vertAlign w:val="superscript"/>
              </w:rPr>
              <w:t xml:space="preserve">2 </w:t>
            </w:r>
            <w:r>
              <w:rPr/>
              <w:t>трещиностойкость по пределу прочности на растяжение при расколе выходит за пределы требований более чем на 0,2 МП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оответствие асфальтобетонной смеси по марке и типу проект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 согласования с заказчиком и проектным институтом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 одной вырубке из трех на 7000 м.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>по результатам испытаний три или более показателей не соответствуют требованиям Гост9128-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 устройстве асфальтобетонных покрытий площадью менее 7000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количество отобранных проб принимается не менее 1 вырубки на объект или по усмотрению Заказчика,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сфальтобетонная смесь, отобранная из смесителя не соответствующая требованиям Гост 9128-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рновой состав а/б смеси не соответствует ГОСТ 9128 по контрольным сита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иточное покрыт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вность покрытия (просвет под рейкой длиной 3 м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держана ровность покрытия и ровность швов между плитками не более 10 % от общей площад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выдержана ровность покрытия и ровность швов между плитками более 10% , но не более 20% от общей площади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держана ровность покрытия и ровность швов между плитками более 20%  от общей площ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пряжение пли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упы в стыках смежных плит превышают 2 мм более чем на 15 % измер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упы в стыках смежных плит превышают 5 мм более чем на 20 % измер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уплотнено основание из ПГС и пескоцементной смес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оженная плитка не соответствует требованиям ГОСТ 17608-9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06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Заказчик: ________________ С.В. Пивнев                   Подрядчик: _____________ (__________)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 _____________________2013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от ________________ № 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ой проверки выполненных работ</w:t>
      </w:r>
    </w:p>
    <w:p>
      <w:pPr>
        <w:pStyle w:val="Normal"/>
        <w:tabs>
          <w:tab w:val="clear" w:pos="708"/>
          <w:tab w:val="left" w:pos="1395" w:leader="none"/>
        </w:tabs>
        <w:ind w:firstLine="709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ная проверка выполненных работ произведе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ем со стороны Заказчика:  </w:t>
        <w:tab/>
        <w:t>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ем со стороны Подрядчика:</w:t>
        <w:tab/>
        <w:t>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979"/>
        <w:gridCol w:w="2410"/>
        <w:gridCol w:w="2126"/>
        <w:gridCol w:w="1276"/>
      </w:tblGrid>
      <w:tr>
        <w:trPr>
          <w:trHeight w:val="8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чания по результатам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б устранении заме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снижения от вида рабо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Подрядчику необходимо в срок до ____________  устранить следующие недостатки, выявленные в ходе проведения контрольной проверки: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395" w:leader="none"/>
        </w:tabs>
        <w:suppressAutoHyphens w:val="true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395" w:leader="none"/>
        </w:tabs>
        <w:suppressAutoHyphens w:val="true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395" w:leader="none"/>
        </w:tabs>
        <w:suppressAutoHyphens w:val="true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3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z w:val="24"/>
          <w:szCs w:val="24"/>
        </w:rPr>
        <w:t>Представитель Заказчика:</w:t>
      </w:r>
      <w:r>
        <w:rPr/>
        <w:tab/>
        <w:tab/>
        <w:t>________________                                  (________________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едставитель Подрядчика:</w:t>
      </w:r>
      <w:r>
        <w:rPr/>
        <w:tab/>
        <w:t xml:space="preserve">             ________________                                 (_________________ )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 _____________________2013 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мещен отдельным файлом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7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 _____________________2013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№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снижении стоимости выполненных рабо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отчетный период 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val="en-US" w:eastAsia="en-US"/>
        </w:rPr>
        <w:t xml:space="preserve"> ___.___.20___г.  по ___.___.20___г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Представитель Заказчика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амилия, инициалы, занимаемая должность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Представитель подрядной организации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___________________________________________________________________</w:t>
      </w:r>
      <w:r>
        <w:rPr>
          <w:sz w:val="24"/>
          <w:szCs w:val="24"/>
        </w:rPr>
        <w:t>_______________</w:t>
      </w:r>
      <w:r>
        <w:rPr>
          <w:i/>
          <w:iCs/>
          <w:sz w:val="24"/>
          <w:szCs w:val="24"/>
        </w:rPr>
        <w:t xml:space="preserve">                                              (фамилия, инициалы, занимаемая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именование объек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 основании акта комисионной проверки были выявлены следующие нарушения, по которым были применены санкции:</w:t>
      </w:r>
    </w:p>
    <w:p>
      <w:pPr>
        <w:pStyle w:val="Normal"/>
        <w:ind w:left="14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264"/>
        <w:gridCol w:w="1265"/>
        <w:gridCol w:w="1265"/>
        <w:gridCol w:w="1265"/>
        <w:gridCol w:w="1265"/>
      </w:tblGrid>
      <w:tr>
        <w:trPr>
          <w:trHeight w:val="40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еречень видов работ и конструктивных элементов, по которым применены штрафные санкции, в т.ч. неисполненные предпис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 руб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сумма снижения за отчетный период составила ___________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С начала производства работ                                             </w:t>
      </w:r>
      <w:r>
        <w:rPr>
          <w:sz w:val="24"/>
          <w:szCs w:val="24"/>
        </w:rPr>
        <w:t>___________руб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773"/>
        <w:gridCol w:w="1707"/>
        <w:gridCol w:w="2228"/>
      </w:tblGrid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Заказчик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Подрядчика (Субподрядчика)                                                                         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573"/>
        <w:gridCol w:w="76"/>
        <w:gridCol w:w="633"/>
        <w:gridCol w:w="599"/>
        <w:gridCol w:w="535"/>
        <w:gridCol w:w="805"/>
        <w:gridCol w:w="543"/>
        <w:gridCol w:w="1203"/>
        <w:gridCol w:w="851"/>
        <w:gridCol w:w="992"/>
        <w:gridCol w:w="512"/>
        <w:gridCol w:w="197"/>
        <w:gridCol w:w="534"/>
        <w:gridCol w:w="600"/>
        <w:gridCol w:w="134"/>
        <w:gridCol w:w="595"/>
        <w:gridCol w:w="121"/>
        <w:gridCol w:w="851"/>
        <w:gridCol w:w="617"/>
        <w:gridCol w:w="197"/>
        <w:gridCol w:w="178"/>
        <w:gridCol w:w="1225"/>
        <w:gridCol w:w="51"/>
        <w:gridCol w:w="346"/>
        <w:gridCol w:w="337"/>
        <w:gridCol w:w="309"/>
        <w:gridCol w:w="286"/>
        <w:gridCol w:w="609"/>
        <w:gridCol w:w="743"/>
      </w:tblGrid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70" w:type="dxa"/>
            <w:gridSpan w:val="1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муниципальному контракту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70" w:type="dxa"/>
            <w:gridSpan w:val="13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 от ___________2013 г.   </w:t>
            </w:r>
          </w:p>
        </w:tc>
      </w:tr>
      <w:tr>
        <w:trPr>
          <w:trHeight w:val="113" w:hRule="atLeast"/>
        </w:trPr>
        <w:tc>
          <w:tcPr>
            <w:tcW w:w="215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3" w:type="dxa"/>
            <w:gridSpan w:val="1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65" w:type="dxa"/>
            <w:gridSpan w:val="1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а постановлением Госкомстата России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8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 ноября 1999 года №100</w:t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trHeight w:val="300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05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стор -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1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(Ген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1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 -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 -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 по ОКДП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Договор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перации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34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ПРИЕМКЕ ВЫПОЛНЕННЫХ РАБОТ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а №, 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1" w:type="dxa"/>
            <w:gridSpan w:val="1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(Муниципальный контрактная) стоимость в соответствии с Муниципальный контрактом подряда (субподряда):</w:t>
            </w:r>
          </w:p>
        </w:tc>
        <w:tc>
          <w:tcPr>
            <w:tcW w:w="1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.тр.раб-х не занятых обслуж.машин</w:t>
            </w:r>
          </w:p>
        </w:tc>
      </w:tr>
      <w:tr>
        <w:trPr>
          <w:trHeight w:val="113" w:hRule="atLeast"/>
        </w:trPr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рядку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.по смет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.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-ы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плата труд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.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-ы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-х машины</w:t>
            </w:r>
          </w:p>
        </w:tc>
      </w:tr>
      <w:tr>
        <w:trPr>
          <w:trHeight w:val="130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плата труда</w:t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плата труда</w:t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-ц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113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ак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АК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1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АК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1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:        руководитель организации ____________________ (подпись, расшифровк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:    руководитель организации                     _____________________ (подпись, расшифровк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8" w:top="850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Приложение № 9</w:t>
        <w:tab/>
        <w:tab/>
        <w:tab/>
        <w:tab/>
        <w:tab/>
        <w:tab/>
        <w:t xml:space="preserve">                    к  Муниципальному контракту  №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от «___»____________2013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 _____________________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Cs/>
          <w:sz w:val="16"/>
          <w:szCs w:val="16"/>
        </w:rPr>
      </w:pPr>
      <w:r>
        <w:rPr>
          <w:sz w:val="16"/>
          <w:szCs w:val="16"/>
        </w:rPr>
        <w:t>АК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свидетельствования скрытых работ (форма)</w:t>
      </w:r>
    </w:p>
    <w:p>
      <w:pPr>
        <w:pStyle w:val="Heading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_____________________                                                                                        «___»_______________20__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Представитель заказчика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</w:t>
      </w:r>
      <w:r>
        <w:rPr>
          <w:i/>
          <w:sz w:val="16"/>
          <w:szCs w:val="16"/>
        </w:rPr>
        <w:t>(должность, фамилия, инициалы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едставитель подрядной организации  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</w:t>
      </w:r>
      <w:r>
        <w:rPr>
          <w:i/>
          <w:sz w:val="16"/>
          <w:szCs w:val="16"/>
        </w:rPr>
        <w:t>(должность, фамилия, инициалы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также иные представители лиц, участвующих в освидетельствовании:________________________________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, должность, фамилия, инициалы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звели осмотр работ, выполненных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лица, осуществляющего строительство, выполнившего работы 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и составили настоящий акт о нижеследующе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К освидетельствованию предъявлены следующие работы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скрытых рабо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Работы выполнены по техническому заданию   __________________________________________________</w:t>
      </w:r>
    </w:p>
    <w:p>
      <w:pPr>
        <w:pStyle w:val="21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</w:t>
      </w:r>
    </w:p>
    <w:p>
      <w:pPr>
        <w:pStyle w:val="210"/>
        <w:jc w:val="center"/>
        <w:rPr>
          <w:sz w:val="16"/>
          <w:szCs w:val="16"/>
        </w:rPr>
      </w:pPr>
      <w:r>
        <w:rPr>
          <w:i/>
          <w:sz w:val="16"/>
          <w:szCs w:val="16"/>
        </w:rPr>
        <w:t>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При выполнении работ применены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</w:t>
      </w:r>
      <w:r>
        <w:rPr>
          <w:i/>
          <w:sz w:val="16"/>
          <w:szCs w:val="16"/>
        </w:rPr>
        <w:t xml:space="preserve">(наименование строительных материалов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изделий) со ссылкой на сертификаты или другие документы, подтверждающие качество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</w:t>
      </w:r>
    </w:p>
    <w:p>
      <w:pPr>
        <w:pStyle w:val="210"/>
        <w:jc w:val="both"/>
        <w:rPr>
          <w:sz w:val="16"/>
          <w:szCs w:val="16"/>
        </w:rPr>
      </w:pPr>
      <w:r>
        <w:rPr>
          <w:sz w:val="16"/>
          <w:szCs w:val="16"/>
        </w:rPr>
        <w:t>4. Предъявлены документы, подтверждающие соответствие работ предъявляемым к ним требованиям:_________________________________________________________________________________</w:t>
      </w:r>
    </w:p>
    <w:p>
      <w:pPr>
        <w:pStyle w:val="21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</w:t>
      </w:r>
    </w:p>
    <w:p>
      <w:pPr>
        <w:pStyle w:val="21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результаты экспертиз, обследований, лабораторных и иных испытаний выполненных работ, проведенных в процессе строительного контроля.)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5. Даты: начала работ           «____»________________ 20___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кончания работ      «____»________________ 20___г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6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Работы выполнены в соответствии с проектом, стандартами, строительными нормами и требованиями их приемки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TextBody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. Разрешается производство последующих работ по 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работ,  конструкци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Акт составлен в _______ экземплярах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Подписи членов комиссии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Представитель  заказчика:      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фамилия, инициалы, 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едставитель подрядной организации:    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фамилия, инициалы, 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тавители иных лиц: 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фамилия, инициалы, подпись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азчик: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рядчик: 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 _____________________2013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rPr>
          <w:i/>
          <w:i/>
          <w:iCs/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</w:rPr>
        <w:t xml:space="preserve">«___» _____________ 2013г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_ </w:t>
      </w:r>
      <w:r>
        <w:rPr>
          <w:sz w:val="24"/>
          <w:szCs w:val="24"/>
        </w:rPr>
        <w:t xml:space="preserve">на выполнение работ по ремонту тротуаров, пешеходных дорожек и газонов вдоль пешеходных дорожек и тротуаров на территории Ленинского района г. Перми и  в целях надлежащей и качественной реализации обязательств, принятых по этому контракту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numPr>
          <w:ilvl w:val="0"/>
          <w:numId w:val="10"/>
        </w:numPr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3);</w:t>
      </w:r>
    </w:p>
    <w:p>
      <w:pPr>
        <w:pStyle w:val="Normal"/>
        <w:numPr>
          <w:ilvl w:val="0"/>
          <w:numId w:val="10"/>
        </w:numPr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numPr>
          <w:ilvl w:val="0"/>
          <w:numId w:val="10"/>
        </w:numPr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о снижении стоимости выполненных работ;</w:t>
      </w:r>
    </w:p>
    <w:p>
      <w:pPr>
        <w:pStyle w:val="Normal"/>
        <w:numPr>
          <w:ilvl w:val="0"/>
          <w:numId w:val="10"/>
        </w:numPr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numPr>
          <w:ilvl w:val="0"/>
          <w:numId w:val="10"/>
        </w:numPr>
        <w:suppressAutoHyphens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исаний Заказчика  на устранение дефектов или недостатко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                                  ____________________                      (___________________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____ 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«___» ______________ 2013г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 _____________________2013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ИС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и п.п.______ муниципального контракта № __ от __________, Вам необходимо устранить дефекты, недостат</w:t>
      </w:r>
      <w:bookmarkStart w:id="0" w:name="_GoBack"/>
      <w:bookmarkEnd w:id="0"/>
      <w:r>
        <w:rPr>
          <w:sz w:val="24"/>
          <w:szCs w:val="24"/>
        </w:rPr>
        <w:t>ки и нарушения работ по обустройству пешеходных зон согласно условий муниципального контракта от ________ № __ и технической документации, в том числе СНиП, ГОСТ и СанПИН выявленные в ходе проверки качества работ от «__»____________ 2013г., в нижеуказанны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62"/>
        <w:gridCol w:w="2382"/>
        <w:gridCol w:w="23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срока для устранения выявленных нарушений, о результатах их устранения сообщить в МКУ «Благоустройство Ленинского района» (Заказчику) в письменной форме и подтвердить факт устранения фотодокументами с указанием наименования объекта, исполнителя снимка (ФИО, занимаемая должность), даты и времени его съе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для предоставления информации об устранении выявленных дефектов, недостатков, и (или) прочих нарушений обязательств Подрядчика  по муниципальному контракту №__ от       __________ назначен на 9 часов «___» ________ 201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метка о фактическом устранении дефекта, недостатка, нарушения: _____________________________________________________________________________.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           </w:t>
      </w:r>
      <w:r>
        <w:rPr>
          <w:i/>
        </w:rPr>
        <w:t>(указать дату и время получения информации, либо проведения повторной проверк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sz w:val="24"/>
          <w:szCs w:val="24"/>
        </w:rPr>
        <w:t xml:space="preserve">Устранение дефекта, недостатка, нарушений проверил </w:t>
      </w:r>
    </w:p>
    <w:p>
      <w:pPr>
        <w:pStyle w:val="Style31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</w:t>
      </w:r>
      <w:r>
        <w:rPr>
          <w:sz w:val="24"/>
          <w:szCs w:val="24"/>
        </w:rPr>
        <w:t xml:space="preserve">:             </w:t>
      </w:r>
      <w:r>
        <w:rPr>
          <w:u w:val="single"/>
        </w:rPr>
        <w:tab/>
        <w:tab/>
        <w:tab/>
        <w:tab/>
      </w:r>
      <w:r>
        <w:rPr/>
        <w:t xml:space="preserve">            (___________________)</w:t>
        <w:tab/>
      </w:r>
    </w:p>
    <w:p>
      <w:pPr>
        <w:pStyle w:val="Style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 Ф.И.О)</w:t>
      </w:r>
    </w:p>
    <w:p>
      <w:pPr>
        <w:pStyle w:val="Style3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31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ind w:left="6372"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 _____________________2013 г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87" w:hanging="0"/>
        <w:jc w:val="center"/>
        <w:rPr>
          <w:szCs w:val="24"/>
        </w:rPr>
      </w:pPr>
      <w:r>
        <w:rPr>
          <w:szCs w:val="24"/>
        </w:rPr>
        <w:t xml:space="preserve">Перечень нормативных документов, обязательных </w:t>
      </w:r>
    </w:p>
    <w:p>
      <w:pPr>
        <w:pStyle w:val="TextBody"/>
        <w:ind w:left="-187" w:hanging="0"/>
        <w:jc w:val="center"/>
        <w:rPr>
          <w:szCs w:val="24"/>
        </w:rPr>
      </w:pPr>
      <w:r>
        <w:rPr>
          <w:szCs w:val="24"/>
        </w:rPr>
        <w:t>при выполнении работ.</w:t>
      </w:r>
    </w:p>
    <w:p>
      <w:pPr>
        <w:pStyle w:val="TextBody"/>
        <w:jc w:val="center"/>
        <w:rPr>
          <w:sz w:val="20"/>
          <w:szCs w:val="24"/>
          <w:highlight w:val="yellow"/>
        </w:rPr>
      </w:pPr>
      <w:r>
        <w:rPr>
          <w:sz w:val="20"/>
          <w:szCs w:val="24"/>
          <w:highlight w:val="yellow"/>
        </w:rPr>
      </w:r>
    </w:p>
    <w:tbl>
      <w:tblPr>
        <w:tblW w:w="9980" w:type="dxa"/>
        <w:jc w:val="left"/>
        <w:tblInd w:w="-56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2"/>
        <w:gridCol w:w="2018"/>
        <w:gridCol w:w="2035"/>
        <w:gridCol w:w="5485"/>
      </w:tblGrid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 11-110-9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рский надзор за строительством зданий и сооруже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2.01-8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снования зданий и сооруже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2.03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йные фундамент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52-01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ные и железобетонные конструкции. Основные полож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5.02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5 (БСТ11/03)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5.03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осты и труб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1.03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еодезические работы в строительстве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2.01-8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Земляные сооружения, основания и фундамент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3.01-8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Несущие и ограждающие конструкци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6.03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6.04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осты и труб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12-01-20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рганизация строительства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3-01-9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роительная климатолог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III-4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производства и приемки работ. Техника безопасности в строительстве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.000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осударственная система обеспечения единства измерений. Основные положен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.207-7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осударственная система обеспечения единства измерений. Прямые измерения с многократными наблюдениями. Методы обработки результатов наблюдений. Основные полож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8.563-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пр 10/03 и 1/04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ки выполнения измере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8.568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пр 4/04 и 1-I-0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ттестация испытательного оборудования. Основные положения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0.3-74*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СБТ. Опасные и вредные производственные факторы. Классификац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4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Пожарная безопасность. Общ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10-7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Взрывобезопасность. Общ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13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Строительство. Электробезопасность. Общие треб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2.11-7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Машины строительные и дорожные. Общие требования безопасн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12.1.052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стандартов безопасности труда. Паспорт безопасности вещества. Основные поло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15.201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одукция производственно-технического назначения. Порядок разработки и постановки продукции на производство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0.0.1-7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стандартов в области охраны природы и улучшения использования природных ресурсов. Основные поло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1.1.01-77*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Гидросфера. Использование и охрана вод. Основные термины и определ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2.1.01-76*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Атмосфера. Классификация выбросов по составу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4.2.01-81*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Почвы. Номенклатура показателей санитарного состоя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4.3.02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Почвы. Требования к охране плодородного слоя почвы при производстве земляных работ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5.1.02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Земли. Классификация нарушенных земель для рекультиваци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5.3.05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Рекультивация земель. Общ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6.1.1-8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Охрана и защита лесов. Термины и определ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8.1.1-8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Ландшафты. Термины и определ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1.001-9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проектной документации для строительства. СПДС. Общие полож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1.101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ПДС. Основные требования к проектной и рабочей документаци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70-7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суда мерная лабораторная стеклянная. Цилиндры, мензурки, колбы, пробирки. Общие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17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Нефть и нефтепродукты. Методы отбора проб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344-8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шлаковые для дорожного строительства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4333-8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Нефтепродукты. Методы определения температур вспышки воспламенения в открытом тигле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578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из шлаков черной и цветной металлургии для бетонов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686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ых испытаний сваям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.5725.(1-6)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</w:t>
            </w:r>
            <w:r>
              <w:rPr/>
              <w:t>с попр 11/0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очность (правильность и прецизионность) методов и результатов измерений. Часть 1.- Часть 6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802-8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створы строительные. Методы испыта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139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6/0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стандартный для испытаний цемента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617-7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 строительны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665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амни бетонные и железобетонные бортовы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666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изм 1-V-2001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амни бортовые из горных пород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7473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бетонные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7-9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з природного камня для строительных работ. Технические условия</w:t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9.0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</w:t>
            </w:r>
          </w:p>
        </w:tc>
      </w:tr>
      <w:tr>
        <w:trPr>
          <w:trHeight w:val="5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9.1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735-8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для строительных работ. Методы испыта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736-9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для строительных работ. Технические услов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829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и изделия бетонные и железобетонные сборные. Методы испытаний нагружением и оценка прочности, жесткости и трещиностойкости</w:t>
            </w:r>
          </w:p>
        </w:tc>
      </w:tr>
      <w:tr>
        <w:trPr>
          <w:trHeight w:val="28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 9001-20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ы менеджмента качества. Треб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128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(БСТ 4/04)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асфальтобетонные дорожные, аэродромные и асфальтобетон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179-7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звесть строительная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757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авий щебень и песок искусственны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ГОСТ 10060.(0-4)-95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морозостойк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78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ртландцемент и шлакопортландцемент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80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очности по контрольным образцам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81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бетонные. Методы испытаний.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922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1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изм 1,2,3,4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глубины проникания игл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3-7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изм 4-I-02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условной вязк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4-7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1-II-84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количества испарившегося разжижителя из жидких битумов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5-7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1-III-82 и 2-VI-86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растяжим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6-7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3-VI-0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ы определения температуры размягчения по кольцу и шару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7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температуры хрупкости по Фраасу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8-7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сцепления битума с мрамором и песком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955-8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 дорожные жидки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071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Отбор, упаковка, транспортирование и хранение образцов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248-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характеристик прочности и деформируем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536-7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зернового (гранулометрического) состава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730.(0-4)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Общие требования и методы определения плотности, влажности, водопоглощения, пористости и водонепроницаем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730.5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тоны. Методы определения водонепроницаемости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801-9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на основе органических вяжущих для дорожного и аэродромного строительства. Методы испыта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3015.0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и изделия бетонные и железобетонные сборные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3087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истираем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3646-6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рмометры стеклянные ртутные для точных измерений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 14001-9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ы управления окружающей средой. Требования и руководство по применению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4791-7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стика герметизирующая нетвердеющая строительная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5467-7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правление качеством продукции. Основные понятия термины и (СТ СЭВ 3519-81) определ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6504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спытания и контроль качества продукции. Основные термины и определ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/МЭК 17025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бщие требования к компетентности испытательных и калибровочных лаборатор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608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литы бетонные тротуарны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624-8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Ультразвуковой метод определения прочн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789-7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содержания парафина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8105-8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Правила контроля прочности. Основные поло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8180-7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изменения массы после прогрева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007-7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(СТ СЭВ 1442-78)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Метод определения времени и степени высыхания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433-8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1-XI-92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зы опасные. Классификация и маркировка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1822-8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 хрупки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000-8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рубы бетонные и железобетонные. Типы и основные параметр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245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 дорожные вязки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263-7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из пористых горных пород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266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 сульфатостойкие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85-8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Формы для изготовления контрольных образцов бетона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88-7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звесть строительная. Методы испытан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90-8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Определение прочности механическими методами неразрушающего контрол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733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максимальной плотн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783-7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 ускоренного определения прочности на сжатие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856-8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декоративные из природного камня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009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и изделия бетонные и железобетонные сборные. Условные обозначения (марки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061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радиоизотопных измерений плотности и влажн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118-9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стальные строитель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161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характеристик просадочн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278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ых испытаний проницаемости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558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32-7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ода для бетонов и растворов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35-7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песчано-гравийные для строительных работ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40-7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содержания органических веществ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104-20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есы лабораторные. Общие технические треб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143-8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характеристик набухания и усадк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211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бетонов. Классификац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316-8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 определения тепловыделения при твердени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452-8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изменной прочности модуля упругости и коэффициента Пуассона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544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деформации усадки ползуче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545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испытаний на выносливость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547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Звенья железобетонные водопропускных труб под насыпи автомобильных и железных дорог. Общие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640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цементов. Классификац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846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измерения деформаций основания зданий и сооруже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847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определения глубины сезонного промерз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100-9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Классификац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192-8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Классификация и общие техническ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214-8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 силикатный плотный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328-8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 для строительных растворов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358-8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полевого определения температур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459-8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поры железобетонные дорожных знаков. Технические условия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485-8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ячеистые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584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коэффициента фильтраци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607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щебеночно-гравийно-песчаные для оснований и покрытий автомобильных дорог и аэродромов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695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етофоры дорожные. Типы. Основные параметр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820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легкие. Технические услов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945-9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полимерные строительные герметизирующие нетвердеющие. Метод определения деформативно-прочностных свойств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134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Ультразвуковой метод определения морозостойк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193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из отсевов дробления изверженных горных пород для строительных работ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262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ого определения сезонного оттаи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263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теплопроводности мерзлых грунтов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0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. Общие положения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1-8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. Общие положен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2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 параметров зданий и сооружений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589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стики кровельные и гидроизоляционные. Методы испыт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633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1-XI-02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 тяжелый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804-8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граждения дорожные металлические барьерного типа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005-8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легкие и ячеистые. Правила контроля средней плотн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006-8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Правила подбора состава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217-8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полевого определения удельных касательных сил морозного пучения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751-8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лассификация зданий и сооружений по уровню ответственности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945-9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становки асфальтобетонные. Общие техническ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013-9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створы строитель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514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роительная геотехника. Определение плотности грунтов методом замещения объема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570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очности по образцам, отобранным из конструкц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622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степени пучинистости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9167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характеристики трещиностойкости при статическом нагружени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108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и изделия строительные. Определение удельной эффективной активности естественных радионуклидов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2-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роги автомобильные и аэродромы. Метод измерений неровностей оснований и покрыт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3-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роги автомобильные. Методы определения сцепления колеса с дорожным покрытием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6-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Лабораторные испытания. Общие положения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59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бетонов и строительных растворов. Методы определения эффективности.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91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8/04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органоминеральные и грунты, укрепленные органическими вяжущими, для дорожного и аэродромного строительства. Технические условия.</w:t>
            </w:r>
          </w:p>
        </w:tc>
      </w:tr>
      <w:tr>
        <w:trPr>
          <w:trHeight w:val="34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515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Общие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629-9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амень брусчатый для дорожных покрытий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672-9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Полевые испытания. Общие поло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693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стики кровельные и гидроизоляцион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744-20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попр 7/0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испытаний с использованием полифракционного песка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15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8/04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асфальтобетонные и асфальтобетон щебеночно-мастичные. Технические услов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0597-9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0970-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олбики сигнальные дорожные. Общие технические требования. Правила примен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0971-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етовозвращатели дорожные. Общие технические требования. Правила примен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256-9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зметка дорожная. Типы и основные параметры. Общие техническ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582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хнические средства организации дорожного дви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1672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рологическое обеспечение испытаний продукции для целей подтверждения соответствия. Основные полож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795-20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7/0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определения содержания минеральных добавок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2056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яжущие полимерно-битумные дорожные на основе блок-сополимеров типа стирол-бутадиен-стирол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2128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Эмульсии битумные дорожные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2129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рошок минеральный для асфальтобетонных и органоминеральных смесей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2289-20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2290-20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хнические средства организации дорожного движения. Знаки дорожные общие технические требования.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5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разбивочным работам при строительстве реконструкции и капитальном ремонте автомобильных дорог и искусственных сооружен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9-8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приемки работ при строительстве и ремонте автомобильных дорог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37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55-6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определению требуемой плотности и контролю за уплотнением земляного полотна автомобильных дорог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23-7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устройству покрытий и оснований из щебеночных, гравийных и песчаных материалов, обработанных органическими вяжущим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39-8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устройству цементобетонных покрытий автомобильных дорог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76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проектированию и постройке металлических гофрированных водопропускных труб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 50.2.006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изм. 1 2001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верка средств измерений. Организация и порядок проведения (СТ СЭВ 4829-84)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тодические рекомендации по устройству одиночной шероховатой поверхностной обработки техникой с синхронным распределением битума и щебн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 218.1.001-200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комендации по разработке и применению документов технического регулирования в сфере дорожного хозяйства. Москва 2005 г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.000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уководство по оценке уровня содержания автомобильных дорог (временное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.006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диагностики и оценки состояния автомобильных дорог (взамен ВСН 6-90)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46-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оектирование нежестких дорожных одежд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1.052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ценка прочности нежестких дорожных одежд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2.027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ребования к противогололедным материалам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3.039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крепление обочин автомобильных дорог (взамен ВСН 39-79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19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диагностике мостовых сооружений на автомобильных дорогах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по оценке сдвигоустойчивости асфальтобетона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лассификация работ по ремонту и содержанию автомобильных дорог общего польз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авила поставки нефтяных битумов для проведения работ на федеральных автомобильных дорогах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для определения технического состояния асфальтосмесительного оборуд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уководство по применению поверхностно-активных веществ при устройстве асфальтобетонных покрытий (взамен ВСН 59-68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екомендации по устройству дорожных покрытий с шероховатой поверхностью (взамен ВСН 38-90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екомендации по контролю качества горизонтальной дорожной разметк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по определению износа горизонтальной дорожной разметки по площад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хническая классификация автомобильных дорог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7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П "Уралуправтодор"-001-200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готовление щебеночно-мастичного асфальтобетона и устройство покрыт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8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замен ВСН 25-86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комендации по обеспечению безопасности движения на автомобильных дорогах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9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П-ОБД-01-02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хнические требования к горизонтальной дорожной разметке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0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ДС России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ременное руководство по оценке уровня содержания а/дорог. М.1997 г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ководство по сооружению земляного полотна автомобильных дорог, М. 1982 г.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обие по строительству покрытий и оснований автомобильных дорог и аэродромов из грунтов, укрепленных вяжущими материалами, к СНиП 3.06.03-85 и СНиП 3.06.06-88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обие по приготовлению и применению битумных дорожных эмульсий (к СНиП 3.06.03-85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4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обие по устройству поверхностных обработок на автомобильных дорогах (к СНиП 3.06.03-85)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5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обие по строительству асфальтобетонных покрытий и оснований автомобильных дорог и аэродромов (к СНиП 3.06.03-85 и СНиП 3.06.06-88)</w:t>
            </w:r>
          </w:p>
        </w:tc>
      </w:tr>
      <w:tr>
        <w:trPr>
          <w:trHeight w:val="50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5-01-200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зданий и сооружений для маломобильных групп населения</w:t>
            </w:r>
          </w:p>
        </w:tc>
      </w:tr>
    </w:tbl>
    <w:p>
      <w:pPr>
        <w:pStyle w:val="TextBody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06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Заказчик: ________________ С.В. Пивнев                   Подрядчик: _____________ (__________)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2505"/>
        </w:tabs>
        <w:ind w:left="2505" w:hanging="885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560"/>
        </w:tabs>
        <w:ind w:left="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/>
    <w:lvlOverride w:ilvl="1"/>
    <w:lvlOverride w:ilvl="2"/>
    <w:lvlOverride w:ilvl="3">
      <w:startOverride w:val="1"/>
    </w:lvlOverride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2"/>
      <w:szCs w:val="22"/>
    </w:rPr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Название Знак"/>
    <w:qFormat/>
    <w:rPr>
      <w:b/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1">
    <w:name w:val="Заголовок 1 Знак"/>
    <w:qFormat/>
    <w:rPr>
      <w:b/>
      <w:i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1">
    <w:name w:val="Текст сноски Знак1"/>
    <w:basedOn w:val="Style5"/>
    <w:qFormat/>
    <w:rPr/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12">
    <w:name w:val="Верхний колонтитул Знак1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13">
    <w:name w:val="Нижний колонтитул Знак1"/>
    <w:basedOn w:val="Style5"/>
    <w:qFormat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5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6z1">
    <w:name w:val="WW8Num16z1"/>
    <w:qFormat/>
    <w:rPr>
      <w:rFonts w:ascii="Wingdings" w:hAnsi="Wingdings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5z1">
    <w:name w:val="WW8Num15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31">
    <w:name w:val="Основной шрифт абзаца3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bCs w:val="false"/>
      <w:i w:val="false"/>
      <w:iCs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4z0">
    <w:name w:val="WW8Num14z0"/>
    <w:qFormat/>
    <w:rPr>
      <w:b w:val="false"/>
      <w:bCs w:val="false"/>
      <w:i w:val="false"/>
      <w:iCs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  <w:bCs w:val="false"/>
      <w:i w:val="false"/>
      <w:iCs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bCs w:val="false"/>
      <w:i w:val="false"/>
      <w:iCs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  <w:sz w:val="28"/>
      <w:u w:val="none"/>
    </w:rPr>
  </w:style>
  <w:style w:type="character" w:styleId="16">
    <w:name w:val="Основной шрифт абзаца1"/>
    <w:qFormat/>
    <w:rPr/>
  </w:style>
  <w:style w:type="character" w:styleId="17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8">
    <w:name w:val="Знак концевой сноски1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3">
    <w:name w:val="Знак сноски2"/>
    <w:qFormat/>
    <w:rPr>
      <w:vertAlign w:val="superscript"/>
    </w:rPr>
  </w:style>
  <w:style w:type="character" w:styleId="24">
    <w:name w:val="Знак концевой сноски2"/>
    <w:qFormat/>
    <w:rPr>
      <w:vertAlign w:val="superscript"/>
    </w:rPr>
  </w:style>
  <w:style w:type="character" w:styleId="Style17">
    <w:name w:val="Символ нумерации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/>
  </w:style>
  <w:style w:type="character" w:styleId="33">
    <w:name w:val="Основной текст с отступом 3 Знак"/>
    <w:qFormat/>
    <w:rPr>
      <w:sz w:val="28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Подзаголовок Знак"/>
    <w:qFormat/>
    <w:rPr>
      <w:rFonts w:ascii="Arial" w:hAnsi="Arial" w:cs="Arial"/>
      <w:sz w:val="24"/>
    </w:rPr>
  </w:style>
  <w:style w:type="character" w:styleId="Style20">
    <w:name w:val="Дата Знак"/>
    <w:qFormat/>
    <w:rPr>
      <w:sz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Знак Знак"/>
    <w:qFormat/>
    <w:rPr>
      <w:rFonts w:ascii="Arial" w:hAnsi="Arial" w:cs="Arial"/>
      <w:sz w:val="24"/>
      <w:lang w:val="ru-RU" w:bidi="ar-SA"/>
    </w:rPr>
  </w:style>
  <w:style w:type="character" w:styleId="Style23">
    <w:name w:val="Основной шрифт"/>
    <w:qFormat/>
    <w:rPr/>
  </w:style>
  <w:style w:type="character" w:styleId="Style24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5">
    <w:name w:val="Текст примечания Знак"/>
    <w:basedOn w:val="Style5"/>
    <w:qFormat/>
    <w:rPr/>
  </w:style>
  <w:style w:type="character" w:styleId="Style26">
    <w:name w:val="Символ сноски"/>
    <w:qFormat/>
    <w:rPr>
      <w:vertAlign w:val="superscript"/>
    </w:rPr>
  </w:style>
  <w:style w:type="character" w:styleId="26">
    <w:name w:val="Знак2"/>
    <w:qFormat/>
    <w:rPr>
      <w:sz w:val="24"/>
      <w:lang w:val="ru-RU" w:bidi="ar-SA"/>
    </w:rPr>
  </w:style>
  <w:style w:type="character" w:styleId="34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Стиль1"/>
    <w:basedOn w:val="Normal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7">
    <w:name w:val="Нумерованный список 2"/>
    <w:basedOn w:val="Normal"/>
    <w:qFormat/>
    <w:pPr>
      <w:numPr>
        <w:ilvl w:val="0"/>
        <w:numId w:val="17"/>
      </w:numPr>
    </w:pPr>
    <w:rPr/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7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Стиль3"/>
    <w:basedOn w:val="29"/>
    <w:qFormat/>
    <w:pPr>
      <w:widowControl w:val="false"/>
      <w:numPr>
        <w:ilvl w:val="0"/>
        <w:numId w:val="17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9">
    <w:name w:val="Название объекта"/>
    <w:basedOn w:val="Normal"/>
    <w:next w:val="Normal"/>
    <w:qFormat/>
    <w:pPr/>
    <w:rPr>
      <w:b/>
      <w:bCs/>
    </w:rPr>
  </w:style>
  <w:style w:type="paragraph" w:styleId="Style3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Style32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rFonts w:cs="Calibri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Calibri"/>
      <w:kern w:val="2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right"/>
    </w:pPr>
    <w:rPr>
      <w:rFonts w:ascii="Arial" w:hAnsi="Arial" w:eastAsia="Arial Unicode MS" w:cs="Calibri"/>
      <w:kern w:val="2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  <w:jc w:val="center"/>
    </w:pPr>
    <w:rPr>
      <w:b/>
      <w:kern w:val="2"/>
      <w:sz w:val="24"/>
      <w:lang w:bidi="hi-IN"/>
    </w:rPr>
  </w:style>
  <w:style w:type="paragraph" w:styleId="212">
    <w:name w:val="Основной текст с отступом 21"/>
    <w:basedOn w:val="Normal"/>
    <w:qFormat/>
    <w:pPr>
      <w:numPr>
        <w:ilvl w:val="0"/>
        <w:numId w:val="12"/>
      </w:numPr>
      <w:tabs>
        <w:tab w:val="clear" w:pos="708"/>
      </w:tabs>
      <w:suppressAutoHyphens w:val="true"/>
      <w:spacing w:lineRule="auto" w:line="480" w:before="0" w:after="120"/>
      <w:ind w:left="283" w:hanging="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i/>
      <w:iCs/>
      <w:sz w:val="12"/>
      <w:szCs w:val="1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jc w:val="right"/>
    </w:pPr>
    <w:rPr/>
  </w:style>
  <w:style w:type="paragraph" w:styleId="312">
    <w:name w:val="аголовок 31"/>
    <w:basedOn w:val="113"/>
    <w:next w:val="113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7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34">
    <w:name w:val="Маркированный список"/>
    <w:basedOn w:val="Normal"/>
    <w:qFormat/>
    <w:pPr>
      <w:numPr>
        <w:ilvl w:val="0"/>
        <w:numId w:val="16"/>
      </w:numPr>
      <w:spacing w:before="120" w:after="0"/>
      <w:jc w:val="both"/>
    </w:pPr>
    <w:rPr>
      <w:sz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35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13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9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2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10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7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13">
    <w:name w:val="Раздел 3"/>
    <w:basedOn w:val="Normal"/>
    <w:qFormat/>
    <w:pPr>
      <w:numPr>
        <w:ilvl w:val="0"/>
        <w:numId w:val="14"/>
      </w:numPr>
      <w:spacing w:before="120" w:after="120"/>
      <w:jc w:val="center"/>
    </w:pPr>
    <w:rPr>
      <w:b/>
      <w:sz w:val="24"/>
    </w:rPr>
  </w:style>
  <w:style w:type="paragraph" w:styleId="Style3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0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9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4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4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4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45">
    <w:name w:val="Текст"/>
    <w:basedOn w:val="Normal"/>
    <w:qFormat/>
    <w:pPr/>
    <w:rPr>
      <w:rFonts w:ascii="Courier New" w:hAnsi="Courier New" w:cs="Courier New"/>
    </w:rPr>
  </w:style>
  <w:style w:type="paragraph" w:styleId="Style4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8">
    <w:name w:val="Текст примечания"/>
    <w:basedOn w:val="Normal"/>
    <w:qFormat/>
    <w:pPr/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4">
    <w:name w:val="Стиль3 Знак"/>
    <w:basedOn w:val="29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13"/>
    <w:next w:val="113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4">
    <w:name w:val="Верхний колонтитул1"/>
    <w:basedOn w:val="113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115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33:00Z</dcterms:created>
  <dc:creator>ump15</dc:creator>
  <dc:description/>
  <cp:keywords/>
  <dc:language>en-US</dc:language>
  <cp:lastModifiedBy>Чайко Ольга Михайловна</cp:lastModifiedBy>
  <cp:lastPrinted>2013-02-20T16:58:00Z</cp:lastPrinted>
  <dcterms:modified xsi:type="dcterms:W3CDTF">2013-02-20T10:58:00Z</dcterms:modified>
  <cp:revision>73</cp:revision>
  <dc:subject/>
  <dc:title>СОГЛАСОВАНО</dc:title>
</cp:coreProperties>
</file>