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е работ по ремонту тротуаров, пешеходных дорожек и газонов вдоль пешеходных дорожек и тротуаров на территории Ленинского района города Перм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27"/>
        <w:gridCol w:w="993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4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и оснований,  асфальтобетонных с помощью молотков отбойных  толщиной от 50 до 150 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выравнивающего  слоя толщиной от 50 до 150 мм в плотном теле, из щебня фракции 20-40 мм марки М 600 с расклинцовкой, укат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материалов: нефтяной битум ГОСТ 22245-90, глубина проникания иглы при 2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0,1 мм: 61-130 (по ГОСТ 11501-78), температура размягчения по кольцу и шару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не менее 43 (по ГОСТ 11506-73), растяжимость при 2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см не менее 55 (по 11505-75), растворимость, % не менее 99,50 (по ГОСТ 20739-75), изменение массы после прогрева, % не более 0,50 (по ГОСТ 18180-72), температура вспышки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не ниже 230 (по ГОСТ 4333-8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ладка и разравнивание асфальтобетонной смеси, толщиной не менее 40 мм (мелкозернистая горячая асфальтобетонная смесь тип Г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кладка и разравнивание асфальтобетонной смеси, толщиной не менее 50 мм (мелкозернистая горячая асфальтобетонная смесь тип Г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ладка и разравнивание асфальтобетонной смеси, толщиной не менее 40 мм (смесь тип Б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, вывоз грунта, асфальтового скола, строительного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б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м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3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бортового камн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отового камня: БР 100.20.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БР 100.30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основания толщиной до 10 см фр.20-40 М6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бортового камня (марка БР 100.20.8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(марка БР 100.30.15, ГОСТ 6665-91, класс бетона не менее В30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бортового камня (марка 1ГП, ГОСТ 6666-81, с фаской или без фаски из изверженных или осадочных или метаморфических горных пород, прочность МПа не менее 60, морозостойкость не мене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25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(марка 5ГП, ГОСТ 6666-81, раз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*80*700-2000 мм, из изверженных или осадочных или метаморфических горных пород, прочность МПа не менее 60, морозостойкость не мене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25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ортового камня без использования новых материалов БР 100.30.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бортового камня (марка БР 300.45.18, ГОСТ 6665-91, класс бетона не менее В30) на бетонное основание не менее М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иточное покры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точного покр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1,67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точного покрытия (плитка тип «Катушка» серая 216*146*80) на пескоцементной смеси с заполнением швов пес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,7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из песка толщиной слоя от 50 до 7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,7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верхнего строения колод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7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с деревьев с выкорчевкой (д=35см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30м) ,1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оросли д=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вневая канализа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ладка безнапорных трубопроводов (труба полимерная д=150)  Устройство круглых дождеприемных колодцев из сборного железобетона (кольцо ж/б КС 10-9 - 3шт; дно ПН 10-2 – 3шт; крышка ПП 10-2 – 3шт; решётка полимерная, круглая  3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чугунных решеток в приствольных кр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4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ого водоотводного лотка 40*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го водоотводного лотка с устройством щебеночного осн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ЛВ 10.14.0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ЛВ 10.14.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ка ЛВК ВМ  15-25-21,5(с установкой решетки 50п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упеней  с облицовкой ступеней и подступенников плиткой 30*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монт газ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зка грунта от 10 до 25 с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вной газ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с внесением растительного слоя до 20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лонный газон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осн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ерхнего слоя толщиной не менее 15см с удалением дернины (механизир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равнивание поверхности грунта вручную и засыпка растительным грунтом слоем не менее 15 с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грунт должен расстилаться  по спланированному основанию, вспаханному  на глубину не менее  10 см. Поверхность осевшего растительного слоя  должна быть ниже окаймляющего борта не более чем на 2 см (с учётом укладки рулонного газ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дность растительного грунта должна быть подтверждена лабораторными анализа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ладка рулонного газ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ов из готовых рулонных заготовок в рулонах размером 0,4*2 метра с подсыпкой растительного слоя толщиной до 15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– рулонный газон (обыкновенный) который должен быть густым, однородным, иметь насыщенный зелёный цвет с полным отсутствием сорня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занные ленты дернины должны быть одинакового размера и толщ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2</w:t>
            </w:r>
          </w:p>
        </w:tc>
      </w:tr>
    </w:tbl>
    <w:p>
      <w:pPr>
        <w:pStyle w:val="Style3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ыполнения работ – с даты заключения контракта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выполнения работ – не позднее 01.08.2013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оизводство работ не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нормативных документов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лаждений, объектов городской собственности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работ  должны отвечать требованиям нормативных документов. Выполненные работы предъявляются заказчику по факту выполненного объема капитального ремонта с предоставлением фотодокументов, журналов работ и актов на скрытые работы. В течение одних суток после появления отходов (грунт, щебень, асфальтовый скол и т.п.), появившихся при производстве работ, необходимо их устранить и представить Заказчику документ, подтверждающий утилизацию отходов. При площади ремонта превышающих 25 м2 предоставляются справки лабораторных испытаний асфальтобетонного покрытия, не менее 3 испытаний при общей площади ремонта, превышающей 750м2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производстве работ учесть требования  п.3.4. СНиП 35-01-2001г. «Доступность зданий и сооружений для маломобильных групп населения» по устройству заниженного борта в местах пересечения тротуаров с проезжей частью» (высота борта не менее 2,5 см и не более 4,0 см)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ядная организация в течение суток обеспечивает ликвидацию последствий аварии связанных с функционированием подземных коммуникаций вызванных производством работ в счет собственных средств. Обеспечивает безопасность движения транспортных средств и пешеходов в период ликвидации последствий аварий подземных коммуникаций, колодцев, осуществляют в необходимых случаях установку ограждений и соответствующих дорожных знаков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ие требования к укладке газона: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 укладкой рулонного газона участок должен быть очищен от сорняков, старой травы, камней и случайного мусора; проведено нивелирование, участок должен иметь необходимый уклон для поверхностного стока вод; проведено фрезерование поверхности почвы  на глубину 5-10 см(для разуплотнения основания); плодородный слой грунта    равномерно распределён на поверхности участка, поверхность выровнена граблями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тать поверхность тяжёлым катком(100-200 кг) для ликвидации последующих неравномерных просадок. Полив участка до полного увлажнения на всю глубину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ладывать готовый газон нужно сразу после его доставки на место. Укладывается газон прямолинейными рядами вдоль дорог. Газон фиксируется колышками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ле окончательной укладки газон прикатывается газонным катком. Процедура прикатывания устраняет воздушные полости и обеспечивает плотность соприкосновения газона с поверхностью земли.</w:t>
      </w:r>
    </w:p>
    <w:p>
      <w:pPr>
        <w:pStyle w:val="Normal"/>
        <w:ind w:left="-142" w:hanging="42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азу после укладки газон необходимо полить. Вода должна пропитать газон до самой поверхности почвы.</w:t>
      </w:r>
      <w:r>
        <w:rPr>
          <w:b/>
          <w:sz w:val="32"/>
          <w:szCs w:val="32"/>
        </w:rPr>
        <w:t xml:space="preserve"> </w:t>
      </w:r>
      <w:r>
        <w:rPr>
          <w:sz w:val="24"/>
          <w:szCs w:val="24"/>
        </w:rPr>
        <w:t>Все работы должны выполняться в соответствии с нормативными документами (СНиП, ГОСТ)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rPr>
          <w:vanish/>
        </w:rPr>
      </w:pPr>
      <w:r>
        <w:rPr>
          <w:szCs w:val="24"/>
        </w:rPr>
        <w:t xml:space="preserve">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b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b/>
      <w:i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1">
    <w:name w:val="Текст сноски Знак1"/>
    <w:basedOn w:val="Style5"/>
    <w:qFormat/>
    <w:rPr/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Верхний колонтитул Знак1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13">
    <w:name w:val="Нижний колонтитул Знак1"/>
    <w:basedOn w:val="Style5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5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1">
    <w:name w:val="WW8Num16z1"/>
    <w:qFormat/>
    <w:rPr>
      <w:rFonts w:ascii="Wingdings" w:hAnsi="Wingdings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31">
    <w:name w:val="Основной шрифт абзаца3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z w:val="28"/>
      <w:u w:val="none"/>
    </w:rPr>
  </w:style>
  <w:style w:type="character" w:styleId="16">
    <w:name w:val="Основной шрифт абзаца1"/>
    <w:qFormat/>
    <w:rPr/>
  </w:style>
  <w:style w:type="character" w:styleId="17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Style17">
    <w:name w:val="Символ нумерации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/>
  </w:style>
  <w:style w:type="character" w:styleId="33">
    <w:name w:val="Основной текст с отступом 3 Знак"/>
    <w:qFormat/>
    <w:rPr>
      <w:sz w:val="28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Style20">
    <w:name w:val="Дата Знак"/>
    <w:qFormat/>
    <w:rPr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нак Знак"/>
    <w:qFormat/>
    <w:rPr>
      <w:rFonts w:ascii="Arial" w:hAnsi="Arial" w:cs="Arial"/>
      <w:sz w:val="24"/>
      <w:lang w:val="ru-RU" w:bidi="ar-SA"/>
    </w:rPr>
  </w:style>
  <w:style w:type="character" w:styleId="Style23">
    <w:name w:val="Основной шрифт"/>
    <w:qFormat/>
    <w:rPr/>
  </w:style>
  <w:style w:type="character" w:styleId="Style24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5">
    <w:name w:val="Текст примечания Знак"/>
    <w:basedOn w:val="Style5"/>
    <w:qFormat/>
    <w:rPr/>
  </w:style>
  <w:style w:type="character" w:styleId="Style26">
    <w:name w:val="Символ сноски"/>
    <w:qFormat/>
    <w:rPr>
      <w:vertAlign w:val="superscript"/>
    </w:rPr>
  </w:style>
  <w:style w:type="character" w:styleId="26">
    <w:name w:val="Знак2"/>
    <w:qFormat/>
    <w:rPr>
      <w:sz w:val="24"/>
      <w:lang w:val="ru-RU" w:bidi="ar-SA"/>
    </w:rPr>
  </w:style>
  <w:style w:type="character" w:styleId="34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9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9">
    <w:name w:val="Название объекта"/>
    <w:basedOn w:val="Normal"/>
    <w:next w:val="Normal"/>
    <w:qFormat/>
    <w:pPr/>
    <w:rPr>
      <w:b/>
      <w:bCs/>
    </w:rPr>
  </w:style>
  <w:style w:type="paragraph" w:styleId="Style3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Calibri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b/>
      <w:kern w:val="2"/>
      <w:sz w:val="24"/>
      <w:lang w:bidi="hi-IN"/>
    </w:rPr>
  </w:style>
  <w:style w:type="paragraph" w:styleId="212">
    <w:name w:val="Основной текст с отступом 21"/>
    <w:basedOn w:val="Normal"/>
    <w:qFormat/>
    <w:pPr>
      <w:numPr>
        <w:ilvl w:val="0"/>
        <w:numId w:val="10"/>
      </w:numPr>
      <w:tabs>
        <w:tab w:val="clear" w:pos="708"/>
      </w:tabs>
      <w:suppressAutoHyphens w:val="true"/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2"/>
      <w:szCs w:val="1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13"/>
    <w:next w:val="113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34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9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10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7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3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0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Style4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8">
    <w:name w:val="Текст примечания"/>
    <w:basedOn w:val="Normal"/>
    <w:qFormat/>
    <w:pPr/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4">
    <w:name w:val="Стиль3 Знак"/>
    <w:basedOn w:val="29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3"/>
    <w:next w:val="1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4">
    <w:name w:val="Верхний колонтитул1"/>
    <w:basedOn w:val="1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33:00Z</dcterms:created>
  <dc:creator>ump15</dc:creator>
  <dc:description/>
  <cp:keywords/>
  <dc:language>en-US</dc:language>
  <cp:lastModifiedBy>Чайко Ольга Михайловна</cp:lastModifiedBy>
  <cp:lastPrinted>2013-02-20T16:54:00Z</cp:lastPrinted>
  <dcterms:modified xsi:type="dcterms:W3CDTF">2013-02-20T10:55:00Z</dcterms:modified>
  <cp:revision>68</cp:revision>
  <dc:subject/>
  <dc:title>СОГЛАСОВАНО</dc:title>
</cp:coreProperties>
</file>