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2» февраля 2013 года  №035630003051300000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3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Приобретение принтеров и компьютеров в сборе для нужд муниципального казенного учреждения "Содержание муниципального имущества"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и количество принтеров и компьютеров в сборе указаны в Спецификации Приложение № 3. Товар признается полностью соответствующим установленным требованиям, при условии, что все характеристики являются такими же, как в спецификации, или лучшими (более высокими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включает в себя налоги, таможенные пошлины, выплаченные или подлежащие выплате, оплату транспортных расходов и прочих расходов, связанных с доставкой и разгрузкой Товара, а также учитывает расходы на обслуживание поставленного товара в течение гарантийного срока, и прочие расходы, связанные с исполнением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Содержание муниципального имущества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нтеров и компьютеров в сборе для нужд муниципального казенного учреждения "Содержание муниципального имущества"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и количество принтеров и компьютеров в сборе указаны в Спецификации Приложение № 3. Товар признается полностью соответствующим установленным требованиям, при условии, что все характеристики являются такими же, как в спецификации, или лучшими (более высокими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включает в себя налоги, таможенные пошлины, выплаченные или подлежащие выплате, оплату транспортных расходов и прочих расходов, связанных с доставкой и разгрузкой Товара, а также учитывает расходы на обслуживание поставленного товара в течение гарантийного срока, и прочие расходы, связанные с исполнением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Содержание муниципального имущества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Экономист-12</cp:lastModifiedBy>
  <cp:lastPrinted>2011-10-11T18:52:00Z</cp:lastPrinted>
  <dcterms:modified xsi:type="dcterms:W3CDTF">2013-02-22T03:30:00Z</dcterms:modified>
  <cp:revision>21</cp:revision>
  <dc:subject/>
  <dc:title>СОГЛАСОВАНО</dc:title>
</cp:coreProperties>
</file>