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3</w:t>
      </w:r>
    </w:p>
    <w:p>
      <w:pPr>
        <w:pStyle w:val="Normal"/>
        <w:spacing w:lineRule="auto" w:line="2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/>
        <w:t>от «22» февраля 2013 года  №0356300030513000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на компьютеры, принтеры.</w:t>
      </w:r>
    </w:p>
    <w:tbl>
      <w:tblPr>
        <w:tblW w:w="159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"/>
        <w:gridCol w:w="2745"/>
        <w:gridCol w:w="10974"/>
        <w:gridCol w:w="1320"/>
      </w:tblGrid>
      <w:tr>
        <w:trPr>
          <w:trHeight w:val="885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0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мплектация и характеристики товар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оличество 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овара (шт.)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онитор Samsung 18.5" S19B300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Диагональ экрана:</w:t>
              <w:tab/>
              <w:t>18.5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Максимальное разрешение:</w:t>
              <w:tab/>
              <w:t>1366x76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LED подсветка: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Тип ЖК-матрицы:</w:t>
              <w:tab/>
              <w:t>TFT T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Яркость:</w:t>
              <w:tab/>
              <w:t>250 кд/м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Контрастность:</w:t>
              <w:tab/>
              <w:t>1000: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Время отклика:</w:t>
              <w:tab/>
              <w:t>5 м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Область обзора по горизонтали:</w:t>
              <w:tab/>
              <w:t>170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>Область обзора по вертикали:</w:t>
              <w:tab/>
              <w:t>160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Максимальное количество цветов</w:t>
              <w:tab/>
              <w:t>16.7 мл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Входы:</w:t>
              <w:tab/>
              <w:t>VGA (D-Sub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отребляемая мощность при работе:</w:t>
              <w:tab/>
              <w:t>20 В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отребляемая мощность в режиме ожидания:</w:t>
              <w:tab/>
              <w:t>0.30 В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отребляемая мощность в спящем режиме:</w:t>
              <w:tab/>
              <w:t>0.30 В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Стандарты энергосбережения:</w:t>
              <w:tab/>
              <w:t>EPA Energy Star 5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Ширина:</w:t>
              <w:tab/>
              <w:t>445 м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Высота:</w:t>
              <w:tab/>
              <w:t>348 м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Глубина:</w:t>
              <w:tab/>
              <w:t>177 м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истемный блок в сборе</w:t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РОЦЕССОР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Athlon II x4 651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- ИЛИ ЭКВИВАЛЕНТ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ссор: Аthlon II x4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астота процессора: не ниже 3000 МГц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троенный контроллер памяти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пряжение питания: мин 0.45 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пряжение питания:, макс 1.4125 B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эффициент умножения: 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дро: Llan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процесс: 32 н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ядер: 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ем кэша: L1 128 Кб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ем кэша: L2 4096 Кб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держиваемые технологии либо их эквивалент наборы инструкции: 3DNow, AMD64/EM64T, NX Bit, SSE2, SSE3, SSE4, Virtualization Technology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ОПЕРАТИВНАЯ ПАМЯТЬ: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NCP DDR-3 -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Объём ОЗУ: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не мене 4Gb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астота ОЗУ: не мене 1333MHz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МАТЕРИНСКАЯ ПЛАТА: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Gigabyte GA-A75M-DS2  rev. 3.0 -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BIOS-AMI: c возможностью аварийного восстановл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псет: AMD A7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держка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SLI/CrossFire:  CrossFire 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лоты расширения : 1xPCI-E x16, 1xPCI-E x1, 1xPCI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ка PCI Express 2.0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Форм-фактор:  microAT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ъем питания: 24-pin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ъем питания процессора: 4-pin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ъемы на задней панели: 6 USB, из них 2 USB 3.0, D-Sub, DVI, Ethernet, PS/2 (клавиатура), PS/2 (мышь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Ethernet RJ-45-1000 Мбит/с, на основе Realtek 8111E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деоадаптер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вук: 7.1CH, HDA, на основе Realtek ALC8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Socket:  FM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стемная шина: 1066 - 2400 МГ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ка многоядерных процессоров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мять: DDR3 DIMM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слотов:  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ка двухканального режима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имальный объем памяти: 64G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к же в комплекте должны прилагаться комплектующие к материнской плате (инструкция, шлейфы, крепления, винты, драйвера, переходники и др.)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ЖЁСТКИЙ ДИСК: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: HDD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инейка: Seagate, Barracuda -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Интерфейс: SATA III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ем: 250 Гб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корость вращения шпинделя: 7200.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-фактор: "3.5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ем буфера: 16 М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нешняя скорость передачи данных: 600 Мб/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ка NCQ: есть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нее время задержки (Latency): 4.17 мс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даростойкость при работе: 70 G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ровень шума работы: 27 д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поставке так же должны быть комплектующие идущие вместе с упаковкой такие как: крепления, термопаста, инструкция и т.д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УЛЛЕР: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DEEPCOOL GAMMAXX 300 </w:t>
            </w:r>
            <w:r>
              <w:rPr>
                <w:rFonts w:eastAsia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кет: Socket FM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иваемые процессоры: Athlon II X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сеиваемая мощность: 130 В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ровень шума: 21 dB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корость вращения: 900 — 1 600 RPM (±10%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душный поток: 55.5 CFM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 коннектора: 4-pin PWM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тепловых трубок: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шипник: гидродинамически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вентиляторов: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териал радиатора: алюминий+мед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ЕНИЛЯТОР: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Arctic Cooling F12 - 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сота вентилятора: 25 м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лина вентилятора: 120 м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ирина вентилятора: 120 м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нимальная скорость вращения: 300 об/ми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имальная скорость вращения: 1350 об/ми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имальный воздушный поток: 57 CFM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имальный уровень шума: 24 дБ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ОК ПИТАНИЯ: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: 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FinePower DNP-500 450W + power cord 1.5 m -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ЭКВИВАЛ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Форм фактор: Standard-ATX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щность: 450 Вт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ка EPS12V: н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PFC: пассивны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азъёмов 6-pin PCI-E: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азъёмов 8-pin PCI-E: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азъёмов 15-pin SATA: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азъёмов 4-pin CPU: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азъёмов 4-pin IDE: 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+3.3 В: 16 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+5 В 25 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+12 В 1: 14,5 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+12 В 2: 13,5 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+5 В Standby: 3 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-12 В: 0.3 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к по линии -12 В: 0.3 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ОРПУС: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Тип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Miditower ATX AirTone IC-601 - ИЛИ 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 фактор: Standard-ATX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оразмер: Midi-Tower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ок питания: н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териал корпуса: стал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сло внутренних отсеков 3,5: 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сло внешних отсеков 3,5: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сло отсеков 5,25: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слотов расширения: 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ее количество интерфейсов USB на лицевой панели: 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ход микрофонный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ход на наушники: е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положение блока питания: горизонтально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Ширина: 218 м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Высота/Толщина: 440 м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лина/Глубина: 455 м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вет: черны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.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ЛАВИАТУРА ПРОВОДНАЯ: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lang w:val="en-US" w:eastAsia="ru-RU"/>
              </w:rPr>
              <w:t>: A4Tech KR-750 Black USB -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ЭКВИВАЛ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терфейс подключения: USB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нструкция клавиатуры: Классическа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 клавиатуры: Мембранны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личество клавиш: 104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вет: черный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.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МЫШЬ ПРОВОДНАЯ: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</w:t>
            </w:r>
            <w:r>
              <w:rPr>
                <w:rFonts w:eastAsia="Times New Roman"/>
                <w:color w:val="000000"/>
                <w:lang w:val="en-US" w:eastAsia="ru-RU"/>
              </w:rPr>
              <w:t>: A4Tech OP-620D Optical Black USB -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ЛИ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ЭКВИВАЛЕНТ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значение: настольный компьютер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терфейс подключения: USB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 мыши: Светодиодная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клавиш у мыши: не менее 3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ешение оптического сенсора: 620 dpi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вет: черный.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1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before="0" w:after="200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Сервер в сбор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BM x3550 M4 7914K3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Материнская плата: 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кеты: LGA 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иваемые серии процессоров: Intel Xeon E5-2600 Series</w:t>
            </w:r>
          </w:p>
          <w:p>
            <w:pPr>
              <w:pStyle w:val="Normal"/>
              <w:spacing w:before="0" w:after="0"/>
              <w:rPr/>
            </w:pPr>
            <w:r>
              <w:rPr/>
              <w:t>Слоты памяти: 12 шт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иваемый тип памяти: DDR3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ка регистровой памяти: Registered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ота памяти, до: 1333 МГц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поддерживаемый объем ОЗУ: 768 ГБ</w:t>
            </w:r>
          </w:p>
          <w:p>
            <w:pPr>
              <w:pStyle w:val="Normal"/>
              <w:spacing w:before="0" w:after="0"/>
              <w:rPr/>
            </w:pPr>
            <w:r>
              <w:rPr/>
              <w:t>Слоты расширения: 1х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6, 1х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8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ее число слотов: 2 шт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становленные процессоры: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дель: E5-2630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довое название ядра: Sandy Bridge-E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ядер процессора: 6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потоков: 12</w:t>
            </w:r>
          </w:p>
          <w:p>
            <w:pPr>
              <w:pStyle w:val="Normal"/>
              <w:spacing w:before="0" w:after="0"/>
              <w:rPr/>
            </w:pPr>
            <w:r>
              <w:rPr/>
              <w:t>Тактовая частота: 2300 МГц</w:t>
            </w:r>
          </w:p>
          <w:p>
            <w:pPr>
              <w:pStyle w:val="Normal"/>
              <w:spacing w:before="0" w:after="0"/>
              <w:rPr/>
            </w:pPr>
            <w:r>
              <w:rPr/>
              <w:t>Турбочастота: 2800 МГц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ота шины: 3600 МГц</w:t>
            </w:r>
          </w:p>
          <w:p>
            <w:pPr>
              <w:pStyle w:val="Normal"/>
              <w:spacing w:before="0" w:after="0"/>
              <w:rPr/>
            </w:pPr>
            <w:r>
              <w:rPr/>
              <w:t>L1 кеш: 64 КБ</w:t>
            </w:r>
          </w:p>
          <w:p>
            <w:pPr>
              <w:pStyle w:val="Normal"/>
              <w:spacing w:before="0" w:after="0"/>
              <w:rPr/>
            </w:pPr>
            <w:r>
              <w:rPr/>
              <w:t>L2 кеш: 1536 КБ</w:t>
            </w:r>
          </w:p>
          <w:p>
            <w:pPr>
              <w:pStyle w:val="Normal"/>
              <w:spacing w:before="0" w:after="0"/>
              <w:rPr/>
            </w:pPr>
            <w:r>
              <w:rPr/>
              <w:t>L3 кеш: 15 МБ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эффициент умножения: 23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сеиваемая мощность: 95 Вт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пряжение питания: 0,6—1,35 В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изводственный процесс: 32 нм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каналов памяти: 4</w:t>
            </w:r>
          </w:p>
          <w:p>
            <w:pPr>
              <w:pStyle w:val="Normal"/>
              <w:spacing w:before="0" w:after="0"/>
              <w:rPr/>
            </w:pPr>
            <w:r>
              <w:rPr/>
              <w:t>Шина</w:t>
            </w:r>
            <w:r>
              <w:rPr>
                <w:lang w:val="en-US"/>
              </w:rPr>
              <w:t xml:space="preserve"> </w:t>
            </w:r>
            <w:r>
              <w:rPr/>
              <w:t>процессора</w:t>
            </w:r>
            <w:r>
              <w:rPr>
                <w:lang w:val="en-US"/>
              </w:rPr>
              <w:t>: QuickPath Interconnect (QPI)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ее число ядер в системе: 6 шт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Установленная память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ий объем ОЗУ: 16 ГБ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модулей: 2 шт.</w:t>
            </w:r>
          </w:p>
          <w:p>
            <w:pPr>
              <w:pStyle w:val="Normal"/>
              <w:spacing w:before="0" w:after="240"/>
              <w:rPr/>
            </w:pPr>
            <w:r>
              <w:rPr/>
              <w:t>Тип памяти: DDR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3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ффективная частота: 1333 МГц</w:t>
            </w:r>
          </w:p>
          <w:p>
            <w:pPr>
              <w:pStyle w:val="Normal"/>
              <w:spacing w:before="0" w:after="0"/>
              <w:rPr/>
            </w:pPr>
            <w:r>
              <w:rPr/>
              <w:t>Буферизация: Registered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ррекция ошибок: ECC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система накопителей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секи накопителей: 8х2,5''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Интерфейс</w:t>
            </w:r>
            <w:r>
              <w:rPr>
                <w:lang w:val="en-US"/>
              </w:rPr>
              <w:t>: Revision 2.x/Revision 1.x/3</w:t>
            </w:r>
            <w:r>
              <w:rPr/>
              <w:t>Гб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SAS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ка RAID: 1/1+0/5/5+0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онтроллер дисков: IBM, ServeRAID, M5110e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Коннекторы и интерфейсы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/>
              <w:t>Внешние коннекторы 2 × 10Gigabit Ethernet SFP+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 × Gigabit Ethernet RJ45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 × RS-232 9-pin header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6 × USB 2.0 </w:t>
            </w:r>
            <w:r>
              <w:rPr/>
              <w:t>Тип</w:t>
            </w:r>
            <w:r>
              <w:rPr>
                <w:lang w:val="en-US"/>
              </w:rPr>
              <w:t xml:space="preserve"> A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 × VGA DE-15</w:t>
            </w:r>
          </w:p>
          <w:p>
            <w:pPr>
              <w:pStyle w:val="Normal"/>
              <w:spacing w:before="0" w:after="0"/>
              <w:rPr/>
            </w:pPr>
            <w:r>
              <w:rPr/>
              <w:t>Внутренние коннекторы: USB 2.0 9-pin header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тический привод: DVD-RW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иваемые ОС: Microsoft Window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Блок питания: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щность блока питания: 550 Вт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модулей: 2 шт.</w:t>
            </w:r>
          </w:p>
          <w:p>
            <w:pPr>
              <w:pStyle w:val="Normal"/>
              <w:spacing w:before="0" w:after="0"/>
              <w:rPr/>
            </w:pPr>
            <w:r>
              <w:rPr/>
              <w:t>Форм-фактор шасси: Rackmount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ота rackmount: 1U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ота корпуса: 43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Ширина корпуса: 429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ая глубина: 734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Вес системы: 13 кг</w:t>
            </w:r>
          </w:p>
          <w:p>
            <w:pPr>
              <w:pStyle w:val="Normal"/>
              <w:spacing w:before="0" w:after="0"/>
              <w:rPr/>
            </w:pPr>
            <w:r>
              <w:rPr/>
              <w:t>Кабели в комплекте: Шнур питания сети переменного тока</w:t>
            </w:r>
          </w:p>
          <w:p>
            <w:pPr>
              <w:pStyle w:val="Normal"/>
              <w:rPr/>
            </w:pPr>
            <w:r>
              <w:rPr/>
              <w:t>Гарантия: 3 г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интер</w:t>
            </w:r>
            <w:r>
              <w:rPr>
                <w:b/>
                <w:sz w:val="24"/>
                <w:szCs w:val="24"/>
                <w:lang w:val="en-US"/>
              </w:rPr>
              <w:t xml:space="preserve"> HP LaserJet Pro 400 MFP M425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тер </w:t>
            </w:r>
            <w:r>
              <w:rPr>
                <w:b/>
                <w:sz w:val="24"/>
                <w:szCs w:val="24"/>
                <w:lang w:val="en-US"/>
              </w:rPr>
              <w:t>HP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serJe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тер</w:t>
            </w:r>
            <w:r>
              <w:rPr>
                <w:b/>
                <w:sz w:val="24"/>
                <w:szCs w:val="24"/>
                <w:lang w:val="en-US"/>
              </w:rPr>
              <w:t xml:space="preserve"> HP LaserJet Pro P1606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 принтера: Лазер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>Цветность печати: Черно-белая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: Напольное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цветов чернил: 1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ое разрешение печати, ч/б: 1200×1200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Входной лоток: Лоток для бумаги на 800 листов A4, Лоток для бумаги на 500 листов A4</w:t>
            </w:r>
          </w:p>
          <w:p>
            <w:pPr>
              <w:pStyle w:val="Normal"/>
              <w:spacing w:before="0" w:after="0"/>
              <w:rPr/>
            </w:pPr>
            <w:r>
              <w:rPr/>
              <w:t>Суммарная вместимость входных лотков: 1300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Время выхода первой страницы: 8 сек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сурс печати в месяц: 50000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корость ч/б печати (A4): 33 стр/мин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Особенности печати/сканирования: Прямая печа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Скорость копирования: 33 стр/мин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ое увеличение при копировании: 400%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аксимальное количество копий за цикл: 99шт. </w:t>
            </w:r>
          </w:p>
          <w:p>
            <w:pPr>
              <w:pStyle w:val="Normal"/>
              <w:spacing w:before="0" w:after="0"/>
              <w:rPr/>
            </w:pPr>
            <w:r>
              <w:rPr/>
              <w:t>Тип сканера: Планшет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решение сканирования: 1200×1200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Варианты сканирования: Сканирование на USB-накопитель, Сканирование на FTP-сервер, Сканирование для отправки по электронной почте, Сканирование в папку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страниц, сохраняемых в памяти: 300 шт.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номеров быстрого набора: 120 шт.</w:t>
            </w:r>
          </w:p>
          <w:p>
            <w:pPr>
              <w:pStyle w:val="Normal"/>
              <w:spacing w:before="0" w:after="0"/>
              <w:rPr/>
            </w:pPr>
            <w:r>
              <w:rPr/>
              <w:t>Тип носителя: Конверт, Прозрачная пленка, Обычная бумага, Картон, Этикет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размер носителя по горизонтали: 297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размер носителя по вертикали: 216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вместимые форматы бумаги: B5 (JIS), A6, A5, A4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установленной памяти: 256 МБ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ая память: 256 МБ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ота процессора: 800 МГц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иваемые языки печати: PCL 5e, PCL 6</w:t>
            </w:r>
          </w:p>
          <w:p>
            <w:pPr>
              <w:pStyle w:val="Normal"/>
              <w:spacing w:before="0" w:after="0"/>
              <w:rPr/>
            </w:pPr>
            <w:r>
              <w:rPr/>
              <w:t>Платформа</w:t>
            </w:r>
            <w:r>
              <w:rPr>
                <w:lang w:val="en-US"/>
              </w:rPr>
              <w:t>: PC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ерационная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>: Apple Mac OS X v10.6 Snow Leopard, Apple Mac OS X v10.5 Leopard, Ubuntu 10.10, MS Windows Vista 32/64-bit, MS Windows 7 32/64-bit, MS Windows XP 32-bit, MS Windows Server 2003, OpenSUSE, Debian, Apple Mac OS X v10.7 Lion, MS Windows Server 2008, RedHat, Linux, Apple Mac OS X v10.5.8 Leopard, Ubuntu 11.04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иваемые сетевые протоколы: IEEE 802.11n, IEEE 802.11g, IEEE 802.11b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грированные устройства: Экран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ннекторы и интерфейсы: RJ45 разъем Ethernet (10/100/1000), USB Тип A разъем (USB 2.0)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требляемая мощность при работе: 600 Вт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Потребляемая мощность в режиме ожидания: 10.5 Вт</w:t>
            </w:r>
          </w:p>
          <w:p>
            <w:pPr>
              <w:pStyle w:val="Normal"/>
              <w:spacing w:before="0" w:after="0"/>
              <w:rPr/>
            </w:pPr>
            <w:r>
              <w:rPr/>
              <w:t>Цвет корпуса: Чёр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териал изготовления корпуса: Пластик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ок гарантии: 1 г.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ота: 42.35 см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убина: 38.27 см</w:t>
            </w:r>
          </w:p>
          <w:p>
            <w:pPr>
              <w:pStyle w:val="Normal"/>
              <w:spacing w:before="0" w:after="0"/>
              <w:rPr/>
            </w:pPr>
            <w:r>
              <w:rPr/>
              <w:t>Ширина: 43.99 с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Тип принтера: Лазер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>Цветность печати: Черно-белая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: Настольное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цветов чернил: 1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ое разрешение печати, ч/б: 600×600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Входной лоток: Лоток для бумаги на 150 листов A4</w:t>
            </w:r>
          </w:p>
          <w:p>
            <w:pPr>
              <w:pStyle w:val="Normal"/>
              <w:spacing w:before="0" w:after="0"/>
              <w:rPr/>
            </w:pPr>
            <w:r>
              <w:rPr/>
              <w:t>Суммарная вместимость входных лотков: 150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ходной лоток: Лоток для бумаги на 100 листов A4</w:t>
            </w:r>
          </w:p>
          <w:p>
            <w:pPr>
              <w:pStyle w:val="Normal"/>
              <w:spacing w:before="0" w:after="0"/>
              <w:rPr/>
            </w:pPr>
            <w:r>
              <w:rPr/>
              <w:t>Время выхода первой страницы: 8.5 сек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сурс печати в месяц: 5000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сурс ч/б картриджа, стр: 1600 ед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корость ч/б печати (A4):18 стр/мин</w:t>
            </w:r>
          </w:p>
          <w:p>
            <w:pPr>
              <w:pStyle w:val="Normal"/>
              <w:spacing w:before="0" w:after="0"/>
              <w:rPr/>
            </w:pPr>
            <w:r>
              <w:rPr/>
              <w:t>Тип носителя: Конверт, Прозрачная пленка, Карточка, Матовая бумага, Глянцевая бумага, Этикет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размер носителя по горизонтали: 210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размер носителя по вертикали: 294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вместимые форматы бумаги: A4</w:t>
            </w:r>
          </w:p>
          <w:p>
            <w:pPr>
              <w:pStyle w:val="Normal"/>
              <w:spacing w:before="0" w:after="0"/>
              <w:rPr/>
            </w:pPr>
            <w:r>
              <w:rPr/>
              <w:t>Минимальная плотность носителя: 60 г/м²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ая плотность носителя: 163 г/м²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установленной памяти: 2 МБ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ота процессора :266 МГц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Платформа: UNIX, Mac, PC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ходные материалы: CE285A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ннекторы и интерфейсы: USB Тип B разъем (USB 2.0)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требляемая мощность при работе: 360 Вт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Срок гарантии: 1 г.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ота: 196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убина: 238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Ширина: 349 м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Устройство: принтер</w:t>
            </w:r>
          </w:p>
          <w:p>
            <w:pPr>
              <w:pStyle w:val="Normal"/>
              <w:spacing w:before="0" w:after="0"/>
              <w:rPr/>
            </w:pPr>
            <w:r>
              <w:rPr/>
              <w:t>Тип печати: черно-белая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хнология печати: лазерная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мещение: настоль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страниц в месяц: 8000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ый формат: A4</w:t>
            </w:r>
          </w:p>
          <w:p>
            <w:pPr>
              <w:pStyle w:val="Normal"/>
              <w:spacing w:before="0" w:after="0"/>
              <w:rPr/>
            </w:pPr>
            <w:r>
              <w:rPr/>
              <w:t>Автоматическая двусторонняя печать: е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ксимальное разрешение для ч/б печати: 600x600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Скорость печати: 25 стр/мин (ч/б А4)</w:t>
            </w:r>
          </w:p>
          <w:p>
            <w:pPr>
              <w:pStyle w:val="Normal"/>
              <w:spacing w:before="0" w:after="0"/>
              <w:rPr/>
            </w:pPr>
            <w:r>
              <w:rPr/>
              <w:t>Время выхода первого отпечатка: 7 c (ч/б)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ача бумаги: 260 лист. (стандартная)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вод бумаги: 150 лист. (стандартный)</w:t>
            </w:r>
          </w:p>
          <w:p>
            <w:pPr>
              <w:pStyle w:val="Normal"/>
              <w:spacing w:before="0" w:after="0"/>
              <w:rPr/>
            </w:pPr>
            <w:r>
              <w:rPr/>
              <w:t>Емкость лотка ручной подачи: 10 лист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лотность бумаги: 60-163 г/м2</w:t>
            </w:r>
          </w:p>
          <w:p>
            <w:pPr>
              <w:pStyle w:val="Normal"/>
              <w:spacing w:before="0" w:after="0"/>
              <w:rPr/>
            </w:pPr>
            <w:r>
              <w:rPr/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сурс ч/б картриджа/тонера: 2100 страниц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картриджей: 1</w:t>
            </w:r>
          </w:p>
          <w:p>
            <w:pPr>
              <w:pStyle w:val="Normal"/>
              <w:spacing w:before="0" w:after="0"/>
              <w:rPr/>
            </w:pPr>
            <w:r>
              <w:rPr/>
              <w:t>Тип картриджа/тонера: черный HP 78A CE278A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памяти: 32 Мб, максимальный 32 Мб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цессор: Tensilica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ота процессора: 400 МГц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фейсы: Ethernet (RJ-45), USB 2.0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ка PCL: 5e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установленных шрифтов PCL: 45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>: Windows, Linux, Mac OS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требляемая мощность (при работе): 440 В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требляемая мощность (в режиме ожидания): 2.2 Вт</w:t>
            </w:r>
          </w:p>
          <w:p>
            <w:pPr>
              <w:pStyle w:val="Normal"/>
              <w:spacing w:before="0" w:after="0"/>
              <w:rPr/>
            </w:pPr>
            <w:r>
              <w:rPr/>
              <w:t>Габариты: (ШхВхГ)387x246x284 м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____________/______________                                                                                                                           Поставщик: ___________/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</w:t>
      </w:r>
      <w:r>
        <w:rPr/>
        <w:t xml:space="preserve">МП                                                                                                                                                                                                       МП     </w:t>
      </w:r>
    </w:p>
    <w:sectPr>
      <w:footerReference w:type="default" r:id="rId2"/>
      <w:type w:val="nextPage"/>
      <w:pgSz w:orient="landscape" w:w="16838" w:h="11906"/>
      <w:pgMar w:left="720" w:right="720" w:gutter="0" w:header="0" w:top="851" w:footer="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alue">
    <w:name w:val="value"/>
    <w:basedOn w:val="Style14"/>
    <w:qFormat/>
    <w:rPr/>
  </w:style>
  <w:style w:type="character" w:styleId="Curr">
    <w:name w:val="curr"/>
    <w:basedOn w:val="Style14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3:00Z</dcterms:created>
  <dc:creator>sysadmin</dc:creator>
  <dc:description/>
  <cp:keywords/>
  <dc:language>en-US</dc:language>
  <cp:lastModifiedBy>Экономист-12</cp:lastModifiedBy>
  <cp:lastPrinted>2013-02-18T09:59:00Z</cp:lastPrinted>
  <dcterms:modified xsi:type="dcterms:W3CDTF">2013-02-22T03:30:00Z</dcterms:modified>
  <cp:revision>16</cp:revision>
  <dc:subject/>
  <dc:title/>
</cp:coreProperties>
</file>