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Договор гражданско-правового характера № ________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об оказании услуг по организации работ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оформлению дел постоянного и временного срока хранения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«____» _______________ 2013 г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вление жилищных отношений администрации города Перми</w:t>
      </w:r>
      <w:r>
        <w:rPr>
          <w:sz w:val="24"/>
          <w:szCs w:val="24"/>
        </w:rPr>
        <w:t>, именуемое в дальнейшем «Заказчик», в лице начальника Сириной Марии Викторовны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й на основании Положения, с одной стороны, и </w:t>
      </w:r>
      <w:r>
        <w:rPr>
          <w:b/>
          <w:sz w:val="24"/>
          <w:szCs w:val="24"/>
        </w:rPr>
        <w:t>_____________</w:t>
      </w:r>
      <w:r>
        <w:rPr>
          <w:sz w:val="24"/>
          <w:szCs w:val="24"/>
        </w:rPr>
        <w:t>, ____________ года рождения, паспорт серия ________ № ________, выдан ________________(кем) ___________(когда), регистрация по адресу _____________________, ИНН ____________, страховое свидетельство обязательного пенсионного страхования № ____________, именуемая(ый) в дальнейшем «Исполнитель», с другой стороны, на основании протокола рассмотрения и оценки котировочных заявок от ___________ года № ________________ заключили настоящий договор о нижеследующем:</w:t>
      </w:r>
    </w:p>
    <w:p>
      <w:pPr>
        <w:pStyle w:val="2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 Исполнитель обязуется выполнить по заданию Заказчика работы, указанные в п. 1.4. настоящего договора, и сдать ее результат Заказчику, а Заказчик обязуется принять результат работы и оплатить его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1.2. Исполнитель выполняет работы с использованием собственного оборудования, за исключением компьютера. Материал для обработки дел исполнитель закупает лично (папки для обложек, нитки для сшивания, клей). Стоимость закупаемого материала для обработки дел входит в стоимость работ по настоящему договору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 Срок действия договора устанавливается с момента подписания договора и </w:t>
      </w:r>
      <w:r>
        <w:rPr>
          <w:sz w:val="24"/>
          <w:szCs w:val="24"/>
          <w:highlight w:val="lightGray"/>
        </w:rPr>
        <w:t>до 01.07.201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 В рамках настоящего договора Исполнитель обязуется выполнить следующие рабо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1. сформировать и оформить дела постоянного срока хранения в соответствии с номенклатурой де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1.1. сгруппировать исполненные документы в дела в соответствии с номенклатурой де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1.2. систематизировать документы внутри дел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1.3. полно описать дела на обложке, подшить, пронумеровать листы, составить заверительные надписи, при необходимости внутренние опис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2. сформировать и оформить дела временного срока хранения в соответствии с номенклатурой дел и особенностями работы отдел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2.1. сгруппировать исполненные документы в дела в соответствии с номенклатурой де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2.2. систематизировать документы внутри дела по хронологическому, алфавитному принципу либо какому-то другому удобному для работы отделов принцип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2.3. частично оформить обложки дел для использования в текущем делопроизводстве; составить внутренние описи, пронумеровать листы, частично подшить дел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3. составить описи постоянного и временного срока хран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4. в ходе формирования дел провести экспертизу ценности, выявить и изъять из дел дублирующие документы, черновики, произвести отбор документов к уничтожению, составить акты о выделении к уничтожению документов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 течение отчетного периода подготовить к сдаче в архив не менее 30 де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</w:t>
      </w:r>
    </w:p>
    <w:p>
      <w:pPr>
        <w:pStyle w:val="Normal"/>
        <w:ind w:firstLine="13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2. осуществить проверку документов, необходимых для выполнения требуемых рабо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работы Заказчик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равить выявленные Заказчиком недостатки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5. выполнить работу лич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6 выполнить работы в соответствии со следующими нормативными документами:</w:t>
      </w:r>
    </w:p>
    <w:p>
      <w:pPr>
        <w:pStyle w:val="2"/>
        <w:tabs>
          <w:tab w:val="clear" w:pos="720"/>
          <w:tab w:val="left" w:pos="540" w:leader="none"/>
        </w:tabs>
        <w:ind w:firstLine="708"/>
        <w:jc w:val="both"/>
        <w:rPr/>
      </w:pPr>
      <w:r>
        <w:rPr>
          <w:sz w:val="24"/>
        </w:rPr>
        <w:t>Федеральный закон «Об архивном деле в Российской Федерации» от 22.10.2004 № 125-ФЗ;</w:t>
      </w:r>
    </w:p>
    <w:p>
      <w:pPr>
        <w:pStyle w:val="2"/>
        <w:tabs>
          <w:tab w:val="clear" w:pos="720"/>
          <w:tab w:val="left" w:pos="540" w:leader="none"/>
        </w:tabs>
        <w:ind w:firstLine="708"/>
        <w:jc w:val="both"/>
        <w:rPr/>
      </w:pPr>
      <w:r>
        <w:rPr>
          <w:sz w:val="24"/>
        </w:rPr>
        <w:t>Федеральный закон «Об общих принципах организации местного самоуправления в Российской Федерации» от 06.10.2003 № 131-ФЗ;</w:t>
      </w:r>
    </w:p>
    <w:p>
      <w:pPr>
        <w:pStyle w:val="2"/>
        <w:tabs>
          <w:tab w:val="clear" w:pos="720"/>
          <w:tab w:val="left" w:pos="540" w:leader="none"/>
        </w:tabs>
        <w:ind w:firstLine="708"/>
        <w:jc w:val="both"/>
        <w:rPr/>
      </w:pPr>
      <w:r>
        <w:rPr>
          <w:sz w:val="24"/>
        </w:rPr>
        <w:t>Федеральный закон «Об информации, информационных технологиях и о защите информации» от 27.07.2006 № 149-ФЗ;</w:t>
      </w:r>
    </w:p>
    <w:p>
      <w:pPr>
        <w:pStyle w:val="2"/>
        <w:tabs>
          <w:tab w:val="clear" w:pos="720"/>
          <w:tab w:val="left" w:pos="540" w:leader="none"/>
        </w:tabs>
        <w:ind w:firstLine="708"/>
        <w:jc w:val="both"/>
        <w:rPr>
          <w:sz w:val="24"/>
        </w:rPr>
      </w:pPr>
      <w:r>
        <w:rPr>
          <w:sz w:val="24"/>
        </w:rPr>
        <w:t>Постановление Российской Федерации «Об утверждении Правил делопроизводства в федеральных органах исполнительной власти» от 15.06.2009 № 477;</w:t>
      </w:r>
    </w:p>
    <w:p>
      <w:pPr>
        <w:pStyle w:val="2"/>
        <w:tabs>
          <w:tab w:val="clear" w:pos="720"/>
          <w:tab w:val="left" w:pos="540" w:leader="none"/>
        </w:tabs>
        <w:ind w:firstLine="708"/>
        <w:jc w:val="both"/>
        <w:rPr/>
      </w:pPr>
      <w:r>
        <w:rPr>
          <w:sz w:val="24"/>
        </w:rPr>
        <w:t>Государственный стандарт Российской Федерации «Унифицированная система организационно- распорядительной документации. Требования к оформлению документов. ГОСТ Р 6.30-2003»;</w:t>
      </w:r>
    </w:p>
    <w:p>
      <w:pPr>
        <w:pStyle w:val="2"/>
        <w:tabs>
          <w:tab w:val="clear" w:pos="720"/>
          <w:tab w:val="left" w:pos="540" w:leader="none"/>
        </w:tabs>
        <w:ind w:firstLine="708"/>
        <w:jc w:val="both"/>
        <w:rPr>
          <w:sz w:val="24"/>
        </w:rPr>
      </w:pPr>
      <w:r>
        <w:rPr>
          <w:sz w:val="24"/>
        </w:rPr>
        <w:t>Основные правила работы архивов организаций, одобренные решением Коллегии Росархива от 06.02.2002;</w:t>
      </w:r>
    </w:p>
    <w:p>
      <w:pPr>
        <w:pStyle w:val="Normal"/>
        <w:shd w:fill="FFFFFF" w:val="clear"/>
        <w:ind w:firstLine="910"/>
        <w:jc w:val="both"/>
        <w:rPr>
          <w:sz w:val="24"/>
          <w:szCs w:val="24"/>
        </w:rPr>
      </w:pPr>
      <w:r>
        <w:rPr>
          <w:sz w:val="24"/>
        </w:rPr>
        <w:t>Инструкция по организации делопроизводства и ведению архива в администрации города Перми, утвержденная распоряжением администрации города Перми от 31.05.2012 № 15 </w:t>
        <w:noBreakHyphen/>
        <w:t>р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выполнения работ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вознаграждения, указанного в п.3 настоящего договора, согласно акту выполненных работ, подписанному обеими сторонами настоящего договор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1. 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2.3.3. обеспечить Исполнителя необходимыми материал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4.1. проверять ход и качество работы, выполняемой Исполнителем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выполнении работ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услуги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</w:t>
      </w:r>
    </w:p>
    <w:p>
      <w:pPr>
        <w:pStyle w:val="Normal"/>
        <w:shd w:fill="FFFFFF" w:val="clear"/>
        <w:ind w:firstLine="13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 Стоимость услуг по настоящему договору составляет </w:t>
      </w:r>
      <w:r>
        <w:rPr>
          <w:b/>
          <w:sz w:val="24"/>
          <w:szCs w:val="24"/>
        </w:rPr>
        <w:t>_________ (__________) руб. ___ коп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 Оплата страховых взносов в сумме </w:t>
      </w:r>
      <w:r>
        <w:rPr>
          <w:b/>
          <w:sz w:val="24"/>
          <w:szCs w:val="24"/>
        </w:rPr>
        <w:t>__________ (____________) руб. ____ коп.</w:t>
      </w:r>
      <w:r>
        <w:rPr>
          <w:sz w:val="24"/>
          <w:szCs w:val="24"/>
        </w:rPr>
        <w:t xml:space="preserve">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Оплата услуг производится за вычетом суммы налога на доходы физических лиц в размере </w:t>
      </w:r>
      <w:r>
        <w:rPr>
          <w:b/>
          <w:sz w:val="24"/>
          <w:szCs w:val="24"/>
        </w:rPr>
        <w:t>__________ (______________) руб. ___ коп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 Оплата услуг производится на основании актов выполненных работ, оформляемых по итогам работы за месяц, и выплачивается на расчетный счет Исполн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 г. № 152-ФЗ «О персональных данных» Исполнитель несет ответственность за соблюдение конфиденциальности персональных данных граждан, используемых в работе. </w:t>
      </w:r>
    </w:p>
    <w:p>
      <w:pPr>
        <w:pStyle w:val="Normal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ind w:firstLine="134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</w:t>
      </w:r>
    </w:p>
    <w:p>
      <w:pPr>
        <w:pStyle w:val="Normal"/>
        <w:shd w:fill="FFFFFF" w:val="clear"/>
        <w:ind w:firstLine="13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1. Договор прекращает свое действие по истечении срока выполнения работ, указанного в п. 1.3. настоящего догов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 Договор может быть расторгнут в любое время по соглашению с условием уведомления об этом сторон по договору за 15 дней и заключением дополнительного соглашения к настоящему договор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Уполномоченным лицом по приемке выполненных работ назначается начальник общего отдела Рожина Л.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Группа номенклатуры – 203 (код 7499090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 Адреса и реквизиты сторон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67"/>
      </w:tblGrid>
      <w:tr>
        <w:trPr/>
        <w:tc>
          <w:tcPr>
            <w:tcW w:w="5073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5067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506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 xml:space="preserve">        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М.В.Сирина/                             _______________/______________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06:00Z</dcterms:created>
  <dc:creator>ОВМСК</dc:creator>
  <dc:description/>
  <cp:keywords/>
  <dc:language>en-US</dc:language>
  <cp:lastModifiedBy>Рыжих</cp:lastModifiedBy>
  <cp:lastPrinted>2013-02-19T13:23:00Z</cp:lastPrinted>
  <dcterms:modified xsi:type="dcterms:W3CDTF">2013-02-19T08:24:00Z</dcterms:modified>
  <cp:revision>20</cp:revision>
  <dc:subject/>
  <dc:title>Договор </dc:title>
</cp:coreProperties>
</file>