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заключение договора гражданско-правового характера об оказании услуг по организации работы по оформлению дел постоянного и временного срока хранения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» ______ 2013 года № 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дел постоянного и временного срока хран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слуг в соответствии с п.1.4. 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слуг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формировать и оформить дела постоянного срока хранения в соответствии с номенклатурой дел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сгруппировать исполненные документы в дела в соответствии с номенклатурой де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истематизировать документы внутри дел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полно описать дела на обложке, подшить, пронумеровать листы, составить заверительные надписи, при необходимости внутренние опис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формировать и оформить дела временного срока хранения в соответствии с номенклатурой дел и особенностями работы отделов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сгруппировать исполненные документы в дела в соответствии с номенклатурой де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систематизировать документы внутри дела по хронологическому, алфавитному принципу либо какому-то другому удобному для работы отделов принцип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частично оформить обложки дел для использования в текущем делопроизводстве; составить внутренние описи, пронумеровать листы, частично подшить дел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оставить описи постоянного и временного срока хран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в ходе формирования дел провести экспертизу ценности, выявить и изъять из дел дублирующие документы, черновики, произвести отбор документов к уничтожению, составить акты о выделении к уничтожению документов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дел постоянного и временного срока хран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слуг в соответствии с п.1.4. 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слуг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формировать и оформить дела постоянного срока хранения в соответствии с номенклатурой дел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сгруппировать исполненные документы в дела в соответствии с номенклатурой де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истематизировать документы внутри дел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полно описать дела на обложке, подшить, пронумеровать листы, составить заверительные надписи, при необходимости внутренние опис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формировать и оформить дела временного срока хранения в соответствии с номенклатурой дел и особенностями работы отделов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сгруппировать исполненные документы в дела в соответствии с номенклатурой де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систематизировать документы внутри дела по хронологическому, алфавитному принципу либо какому-то другому удобному для работы отделов принцип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частично оформить обложки дел для использования в текущем делопроизводстве; составить внутренние описи, пронумеровать листы, частично подшить дел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оставить описи постоянного и временного срока хран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в ходе формирования дел провести экспертизу ценности, выявить и изъять из дел дублирующие документы, черновики, произвести отбор документов к уничтожению, составить акты о выделении к уничтожению документов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Рыжих</cp:lastModifiedBy>
  <cp:lastPrinted>2013-02-19T13:30:00Z</cp:lastPrinted>
  <dcterms:modified xsi:type="dcterms:W3CDTF">2013-02-19T08:30:00Z</dcterms:modified>
  <cp:revision>59</cp:revision>
  <dc:subject/>
  <dc:title>СОГЛАСОВАНО</dc:title>
</cp:coreProperties>
</file>