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/>
      </w:pPr>
      <w:r>
        <w:rPr>
          <w:sz w:val="22"/>
          <w:szCs w:val="22"/>
        </w:rPr>
        <w:t xml:space="preserve">Главный врач </w:t>
      </w: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jc w:val="right"/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 xml:space="preserve">(должность </w:t>
      </w:r>
      <w:r>
        <w:rPr>
          <w:bCs/>
          <w:i/>
          <w:sz w:val="16"/>
          <w:szCs w:val="16"/>
        </w:rPr>
        <w:t>руководителя организатора совместных торгов)</w:t>
      </w:r>
    </w:p>
    <w:p>
      <w:pPr>
        <w:pStyle w:val="TextBody"/>
        <w:spacing w:lineRule="auto" w:line="360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60"/>
        <w:ind w:left="5954"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16"/>
          <w:szCs w:val="16"/>
          <w:lang w:val="ru-RU"/>
        </w:rPr>
        <w:tab/>
      </w:r>
      <w:r>
        <w:rPr>
          <w:i/>
          <w:sz w:val="16"/>
          <w:szCs w:val="16"/>
        </w:rPr>
        <w:t xml:space="preserve">         (подпись)           (Ф.И.О.)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февра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поставку дезинфицирующих средств  на 2013 год для МБУЗ «ГДКБ № 9 им. Пичугина П.И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"/>
        <w:jc w:val="both"/>
        <w:rPr/>
      </w:pPr>
      <w:r>
        <w:rPr>
          <w:sz w:val="22"/>
          <w:szCs w:val="22"/>
        </w:rPr>
        <w:t xml:space="preserve">В  разделы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I</w:t>
      </w:r>
      <w:r>
        <w:rPr/>
        <w:t>. Аукционной документации внести изменения и читать в следующей редакции:</w:t>
      </w:r>
    </w:p>
    <w:tbl>
      <w:tblPr>
        <w:tblW w:w="1006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66"/>
      </w:tblGrid>
      <w:tr>
        <w:trPr/>
        <w:tc>
          <w:tcPr>
            <w:tcW w:w="100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ГПД</w:t>
            </w:r>
          </w:p>
        </w:tc>
        <w:tc>
          <w:tcPr>
            <w:tcW w:w="6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069,33 рублей</w:t>
            </w:r>
          </w:p>
        </w:tc>
      </w:tr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.201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3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1.03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2. Внести изменения в Приложении № 1 к аукционной документации об открытом аукционе в электронной форме и Приложение № 3 Обоснование начальной (максимальной) цены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1 к Изменениям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иложение № 3 к Изменениям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пецификац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6"/>
        <w:gridCol w:w="4918"/>
        <w:gridCol w:w="1472"/>
        <w:gridCol w:w="2112"/>
      </w:tblGrid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ози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хнические треб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раметры и условия требований к товар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лагаемые характеристики товара в рамках установленных параметров и условий (указать)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полняется участником размещения заказа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езинфицирующ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>от____ №____, сроком действия до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товый раствор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ля экстренной дезинфекции и стерилизации изделий медицинского назначения (включая хирургические, стоматологические инструменты, эндоскопы и инструменты к ним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дезинфекции высокого уровня эндоскоп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кись водорода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7,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уксусная кислота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0,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обладает вирулицидными, бактерицидными (в том числе туберкулоцидными и спороцидными) и фунгицидными свойства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дезинфекции высокого уровня, ми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стерилизации, ми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годности рабочего раствора, су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опасности при введении в желудок, нанесении на кожу и при ингаляционном воздействии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совка: канистра 3,8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езинфицирующ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____№____, сроком действия до 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дкий концентрат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хирургические инструмен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томатологические инструменты, в том числе вращающиес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жесткие, гибкие эндоскопы и инструменты к ни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имикробная активность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ействие на вирусы гепатита В и ВИЧ, полиомиелита (с условием воздействия на микобактерии туберкулеза, грибы, анаэробную инфекцию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воцидное действ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опасности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и введении в желу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и нанесении на кож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и ингаляционном воздейств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ри введении в брюши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менее 0,7 и не более 1,25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,N-бис-(3-аминопропил) додециламин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1,2 и не более 1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-феноксиэтанол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0,7 и не более 1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-пропанол,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0,7 и не более 1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1,5 и не более 2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ферментный комплекс (липаза, протеаз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5,0 до 9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0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годности рабочего раствора, су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совка: флакон 1 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езинфицирующ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>от___ №___, сроком действия до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ый раство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обработки медицинских перчаток медперсонала (из  неопрена или нитрила)  при проведении манипуляционных действий (инъекции, прививки, внешний осмотр пациента и пр.) и медперсонала микробиологических, вирусологических, клинических и других лабораторий при их многократном использова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проявляет бактерицидное (в том числе в отношении возбудителей внутрибольничных инфекций) туберкулоцидное, вирулицидное (парентеральные гепатиты, ВИЧ) и фунгицидное действ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ет пролонгированным антимикробным эффектом, час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 - многокомпонентный комплекс действующих веществ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панол -2 в диапазоне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31,0 до 3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панол -1 в диапазоне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23,5 до 27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алкилдиметилбензиламмоний хлорид и дидецилдиметиламмоний хлорид (суммарно) в диапазоне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0,16 до 0,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гредиенты, увлажняющие и ухаживающие за кожей рук и другие функциональные добав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препарата на 1 обработку рук хирургов, м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бработки рук хирургов, ми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ласс опасности при введении в желудок, нанесении на кожу, ингаляционном воздейств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ласс опасности при парентеральном введен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совка: флакон  1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езинфицирующ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>от___ №___, сроком действия до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ый раство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обработки медицинских перчаток медперсонала (из  неопрена или нитрила)  при проведении манипуляционных действий (инъекции, прививки, внешний осмотр пациента и пр.) и медперсонала микробиологических, вирусологических, клинических и других лабораторий при их многократном использова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проявляет бактерицидное (в том числе в отношении возбудителей внутрибольничных инфекций) туберкулоцидное, вирулицидное (парентеральные гепатиты, ВИЧ) и фунгицидное действ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ет пролонгированным антимикробным эффектом, час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 - многокомпонентный комплекс действующих веществ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панол -2 в диапазоне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31,0 до 3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панол -1 в диапазоне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23,5 до 27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алкилдиметилбензиламмоний хлорид и дидецилдиметиламмоний хлорид (суммарно) в диапазоне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0,16 до 0,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гредиенты, увлажняющие и ухаживающие за кожей рук и другие функциональные добав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препарата на 1 обработку рук хирургов, м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бработки рук хирургов, ми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ласс опасности при введении в желудок, нанесении на кожу, ингаляционном воздейств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ласс опасности при парентеральном введени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совка: флакон-спрей  100 м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езинфицирующ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>от ___. № __,  сроком действия до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дкий концентра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ство для дезинфекции 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предварительной или окончательной очистки, дезинфекции высокого уровня (ДВУ) жестких и гибких эндоскопов и стерилизации изделий медицинского назначения, в том числе  стоматологических инструментов, эндоскопов и инструментов к ним, съемных деталей физиотерапевтического и диагностического оборуд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текущей дезинфекции поверхностей, включая  кувезы и приспособления  к ним, генеральных уборок в помещениях в отделениях любого профиля, в том числе в палатах новорожденны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дезинвазии помещений, лабораторной посуды и лабораторного оборудования, контаминированных возбудителями паразитарных болезн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дезинфекции медицинских отходов и биологических жидкос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шено для дезинфекции товарного яйц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ерекись водорода,  %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децилдиметиламмония хлорид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менее 5,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орная кислота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1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альные добавки, комплексообразователь и ингибитор корроз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начение рН 1% водного раствор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 2,0 и не более 4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йствие на бактерии, включая возбудителей внутрибольничных инфекций, вирусы, грибы, в том числе плесневые, а также на возбудителей кишечных гельминтоз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обладает спороцидным действие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инструкции по применению средства режимов дезинфекции объектов при инфекциях, вызванных особо устойчивыми внутрибольничными возбудителями, включая метициллен-резистентный стафилококк, ванкомицин-резистентный энтерококк, синегнойную палочк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 препарата на приготовление 1 литра рабочего раствора в минимальной концентрации для  стерилизации изделий медицинского назначения, включая хирургические, стоматологические инструменты, съемные детали и физиотерапевтического и диагностического оборудования, м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6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выдержки при дезинфекции высокого уровня эндоскопов ручным способом, ми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выдержки при стерилизации изделий медицинского назначения, включая эндоскопы и инструменты к ним, ручным способом, ми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годности рабочих растворов, су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не менее 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опасности при  нанесении на кожу, ингаляционном воздействии  и  при введении в брюшную пол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совка: флакон 1 лит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ло жидкое с дезинфицирующим эффекто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___, № __,  сроком действия до 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ля  мытья и гигиенической обработки рук медицинского персонала, включая руки хирургов,  и санитарной обработки кожных покровов медицинского персонала и пациен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,4-трихлоро-2-гидроксидифенил эфир (триклозан)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0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альные добавки, увлажняющие и ухаживающие за кожей компонен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рН  1% водного раствора  в  диапазон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5,0 до 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имикробная активность в отношении грамположительных (кроме микобактерий туберкулёза) и грамотрицательных бактер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асовка: флакон 1 л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езинфицирующ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>от ___. № __,  сроком действия до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                     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риевая соль дихлоризоциануровой кислоты, 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84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ссовая доля активного хлора – в диапазоне, %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42 до 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годности рабочих растворов, су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опасности при введении в желу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опасности при нанесении на кож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совка: банка 300 та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ба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3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дезинфицирующе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о государственной регист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0"/>
              </w:rPr>
            </w:pPr>
            <w:r>
              <w:rPr>
                <w:sz w:val="20"/>
              </w:rPr>
              <w:t>от ___. № __,  сроком действия до</w:t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азначено для  дезинфекции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елий медицинского назнач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хнос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у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ья, в том числе загрязненного кровь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итарно-технического оборуд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: дихлорантин, моющие  добав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йствие на бактерии, включая микобактерии туберкулеза и возбудителей особо опасных инфекций, вирусы, гриб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 опасности  при введении в желу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сс  опасности  при нанесении  на кож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совка: мешок 15 кг, расфасованный в пакетики по 300,0 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ли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количество, ме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 xml:space="preserve">к документации об открытом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укционе в электронной форме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Обоснование начальной (максимальной) цены договора</w:t>
      </w:r>
    </w:p>
    <w:tbl>
      <w:tblPr>
        <w:tblW w:w="10491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"/>
        <w:gridCol w:w="33"/>
        <w:gridCol w:w="2126"/>
        <w:gridCol w:w="974"/>
        <w:gridCol w:w="1076"/>
        <w:gridCol w:w="1290"/>
        <w:gridCol w:w="1055"/>
        <w:gridCol w:w="1190"/>
        <w:gridCol w:w="1117"/>
        <w:gridCol w:w="1237"/>
      </w:tblGrid>
      <w:tr>
        <w:trPr>
          <w:trHeight w:val="75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го сре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тари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езинфицирующее 3,8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600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езинфицирующее, флакон 1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езинфицирующее, флакон 1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13,33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езинфицирующее, флакон-спрей 100м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3,33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езинфицирующее, флакон 1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жидкое с дезинфицирующим эффектом, флакон 1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езинфицирующее, банка 300 табле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960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езинфицирующее мешок 15 кг, расфасованный в пакетики по 300 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6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66,67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69,3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3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02-22T08:56:00Z</cp:lastPrinted>
  <dcterms:modified xsi:type="dcterms:W3CDTF">2013-02-22T02:59:00Z</dcterms:modified>
  <cp:revision>2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